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убличных слуш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02.08.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убличных слушаниях, прошедших 02.08.2023 г. в населенных пунктах на территории Солнцевского сельского поселения, рассматривался проект генерального плана Солнцевского сельского поселения Исилькульского муниципального района Омской области.  </w:t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е количество участников, которые приняли участие в  публичных слушаниях в населенных пунктах на территории Солнцевского сельского поселения, составило 15 человек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ючение о результатах публичных слушаний было составлено на основании протоколов публичных слушаний  от 02.08.2023 г. № 1/1, № 1/2, № 1/3. </w:t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ложений и замечаний по проекту генерального плана Солнцевского сельского поселения Исилькульского муниципального района Омской области от участников публичных слушаний не поступало. </w:t>
      </w:r>
    </w:p>
    <w:p>
      <w:pPr>
        <w:pStyle w:val="Style17"/>
        <w:widowControl w:val="false"/>
        <w:overflowPunct w:val="false"/>
        <w:autoSpaceDE w:val="false"/>
        <w:spacing w:lineRule="atLeast" w:line="0" w:before="0" w:after="0"/>
        <w:ind w:left="0" w:right="20" w:firstLine="708"/>
        <w:contextualSpacing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воды по результатам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бличные слушания по проекту генерального плана Солнцевского сельского поселения Исилькульского муниципального района Омской области считать состоявшимис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ект генерального плана Солнцевского сельского поселения Исилькульского муниципального района Омской области, вынесенный на публичные слушания, принять в полном объёме без изменений и дополнений.</w:t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:    _______________ А.А. Вайман  </w:t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/>
      </w:pPr>
      <w:r>
        <w:rPr>
          <w:sz w:val="28"/>
          <w:szCs w:val="28"/>
        </w:rPr>
        <w:t>Секретарь:                               _______________  Е.Ф. Андреева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rebuchet MS" w:hAnsi="Trebuchet MS" w:cs="Trebuchet MS"/>
      <w:b/>
      <w:bCs/>
      <w:sz w:val="12"/>
      <w:szCs w:val="1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44:00Z</dcterms:created>
  <dc:creator>Администратор</dc:creator>
  <dc:description/>
  <cp:keywords/>
  <dc:language>en-US</dc:language>
  <cp:lastModifiedBy>user</cp:lastModifiedBy>
  <cp:lastPrinted>2022-04-29T14:45:00Z</cp:lastPrinted>
  <dcterms:modified xsi:type="dcterms:W3CDTF">2023-08-03T03:05:00Z</dcterms:modified>
  <cp:revision>77</cp:revision>
  <dc:subject/>
  <dc:title>Заключение о проведении публичных слушаний</dc:title>
</cp:coreProperties>
</file>