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.10.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20.10.2022 г. в населенных пунктах на территории Медвежинского сельского поселения, рассматривался проект правил землепользования и застройки Медвежинско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участников, которые приняли участие в  публичных слушаниях в населенных пунктах на территории Медвежинского сельского поселения, составило 9 человек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ов публичных слушаний  от 20.10.2022 г. № 1/1, № 1/2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правил землепользования и застройки Медвежинск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правил землепользования и застройки Медвежинско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ил землепользования и застройки Медвежинск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    Н.А. Пинчук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                     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2-08-24T17:00:00Z</cp:lastPrinted>
  <dcterms:modified xsi:type="dcterms:W3CDTF">2022-10-27T03:36:00Z</dcterms:modified>
  <cp:revision>88</cp:revision>
  <dc:subject/>
  <dc:title>Заключение о проведении публичных слушаний</dc:title>
</cp:coreProperties>
</file>