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результатах публичных слушани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т 25.11.2021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На публичных слушаниях, прошедших 25.11.2021 г. в населенных пунктах на территории Кухаревского сельского поселения, рассматривался проект  правил землепользования и застройки Кухаревского сельского поселения Исилькульского муниципального района Омской области.  </w:t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Общее количество участников, которые приняли участие в  публичных слушаниях в населенных пунктах на территории Кухаревского сельского поселения, составило 30 человек.</w:t>
      </w:r>
      <w:r>
        <w:rPr>
          <w:color w:val="FF0000"/>
          <w:sz w:val="28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Заключение о результатах публичных слушаний было составлено на основании протоколов публичных слушаний  от 25.11.2021 г. № 1/1, № 1/2, № 1/3, № 1/4. </w:t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Предложений и замечаний по проекту  правил землепользования и застройки Кухаревского сельского поселения Исилькульского муниципального района Омской области от участников публичных слушаний не поступало. </w:t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Выводы по результатам публичных слушаний:</w:t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jc w:val="both"/>
        <w:rPr/>
      </w:pPr>
      <w:r>
        <w:rPr>
          <w:sz w:val="28"/>
        </w:rPr>
        <w:t>- публичные слушания по проекту правил землепользования и застройки Кухаревского сельского поселения Исилькульского муниципального района Омской области считать состоявшимися;</w:t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jc w:val="both"/>
        <w:rPr>
          <w:sz w:val="28"/>
        </w:rPr>
      </w:pPr>
      <w:r>
        <w:rPr>
          <w:sz w:val="28"/>
        </w:rPr>
        <w:t>- проект правил землепользования и застройки Кухаревского сельского поселения Исилькульского муниципального района Омской области, вынесенный на публичные слушания, принять в полном объёме без изменений и дополнений.</w:t>
      </w:r>
    </w:p>
    <w:p>
      <w:pPr>
        <w:pStyle w:val="Normal"/>
        <w:suppressAutoHyphens w:val="true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:       Н.А. Пинчук  </w:t>
      </w:r>
    </w:p>
    <w:p>
      <w:pPr>
        <w:pStyle w:val="Normal"/>
        <w:suppressAutoHyphens w:val="true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rPr/>
      </w:pPr>
      <w:r>
        <w:rPr>
          <w:sz w:val="28"/>
          <w:szCs w:val="28"/>
        </w:rPr>
        <w:t>Секретарь:       Е.Ф. Андреева</w:t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FontStyle22">
    <w:name w:val="Font Style22"/>
    <w:qFormat/>
    <w:rPr>
      <w:rFonts w:ascii="Trebuchet MS" w:hAnsi="Trebuchet MS" w:cs="Trebuchet MS"/>
      <w:b/>
      <w:bCs/>
      <w:sz w:val="12"/>
      <w:szCs w:val="1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9:44:00Z</dcterms:created>
  <dc:creator>Администратор</dc:creator>
  <dc:description/>
  <cp:keywords/>
  <dc:language>en-US</dc:language>
  <cp:lastModifiedBy>user</cp:lastModifiedBy>
  <cp:lastPrinted>2021-11-26T08:59:00Z</cp:lastPrinted>
  <dcterms:modified xsi:type="dcterms:W3CDTF">2021-11-29T05:11:00Z</dcterms:modified>
  <cp:revision>66</cp:revision>
  <dc:subject/>
  <dc:title>Заключение о проведении публичных слушаний</dc:title>
</cp:coreProperties>
</file>