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03.12.202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На публичных слушаниях, прошедших 03.12.2021 г. в населенных пунктах на территории Лесного сельского поселения, рассматривался проект  правил землепользования и застройки Лесного сельского поселения Исилькульского муниципального района Омской области. 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бщее количество участников, которые приняли участие в  публичных слушаниях в населенных пунктах на территории Лесного сельского поселения, составило 31 человек.</w:t>
      </w:r>
      <w:r>
        <w:rPr>
          <w:color w:val="FF0000"/>
          <w:sz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Заключение о результатах публичных слушаний было составлено на основании протоколов публичных слушаний  от 03.12.2021 г. № 1/1, № 1/2, № 1/3, № 1/4.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едложений и замечаний по проекту  правил землепользования и застройки Лесного сельского поселения Исилькульского муниципального района Омской области от участников публичных слушаний не поступало.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ыводы по результатам публичных слушаний: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>
          <w:sz w:val="28"/>
        </w:rPr>
        <w:t>- публичные слушания по проекту правил землепользования и застройки Лесного сельского поселения Исилькульского муниципального района Омской области считать состоявшимися;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>
          <w:sz w:val="28"/>
        </w:rPr>
      </w:pPr>
      <w:r>
        <w:rPr>
          <w:sz w:val="28"/>
        </w:rPr>
        <w:t>- проект правил землепользования и застройки Лесного сельского поселения Исилькульского муниципального района Омской области, вынесенный на публичные слушания, принять в полном объёме без изменений и дополнений.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:          П.В. Трофимов  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sz w:val="28"/>
          <w:szCs w:val="28"/>
        </w:rPr>
        <w:t>Секретарь:         Е.Ф. Андреева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rebuchet MS" w:hAnsi="Trebuchet MS" w:cs="Trebuchet MS"/>
      <w:b/>
      <w:bCs/>
      <w:sz w:val="12"/>
      <w:szCs w:val="1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44:00Z</dcterms:created>
  <dc:creator>Администратор</dc:creator>
  <dc:description/>
  <cp:keywords/>
  <dc:language>en-US</dc:language>
  <cp:lastModifiedBy>user</cp:lastModifiedBy>
  <cp:lastPrinted>2021-11-26T08:59:00Z</cp:lastPrinted>
  <dcterms:modified xsi:type="dcterms:W3CDTF">2021-12-06T05:46:00Z</dcterms:modified>
  <cp:revision>70</cp:revision>
  <dc:subject/>
  <dc:title>Заключение о проведении публичных слушаний</dc:title>
</cp:coreProperties>
</file>