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2.09.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убличных слушаниях, прошедших 02.09.2020 г. в населенных пунктах на территории Новорождественского сельского поселения, рассматривался проект правил землепользования и застройки Новорождественского сельского поселения Исилькульского муниципального района Омской области. 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количество участников, которые приняли участие в  публичных слушаниях в населенных пунктах на территории Новорождественского сельского поселения, составило 20 человек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о результатах публичных слушаний было составлено на основании протоколов публичных слушаний  от 02.09.2020 г. № 1/1, № 1/2, № 1/3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по проекту правил землепользования и застройки Новорождественск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Style17"/>
        <w:widowControl w:val="false"/>
        <w:overflowPunct w:val="false"/>
        <w:autoSpaceDE w:val="false"/>
        <w:spacing w:lineRule="atLeast" w:line="0" w:before="0" w:after="0"/>
        <w:ind w:left="0" w:right="20" w:firstLine="708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проекту правил землепользования и застройки Новорождественского сельского поселения Исилькульского муниципального района Омской области считать состоявшими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авил землепользования и застройки Новорождественск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:   _____________     П.В. Трофимов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 публичных слушаний:     _______________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0-09-03T16:30:00Z</cp:lastPrinted>
  <dcterms:modified xsi:type="dcterms:W3CDTF">2020-09-03T10:30:00Z</dcterms:modified>
  <cp:revision>62</cp:revision>
  <dc:subject/>
  <dc:title>Заключение о проведении публичных слушаний</dc:title>
</cp:coreProperties>
</file>