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700"/>
        <w:gridCol w:w="1701"/>
        <w:gridCol w:w="3401"/>
        <w:gridCol w:w="1700"/>
        <w:gridCol w:w="1702"/>
      </w:tblGrid>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 </w:t>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r>
      <w:tr>
        <w:trPr/>
        <w:tc>
          <w:tcPr>
            <w:tcW w:w="850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170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160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5102"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1.2025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распорядитель, распорядитель,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олучатель бюджетных средств, главный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администратор доходов бюджет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администратор,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источников финансирова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фицита бюджет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Глава по БК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u w:val="single"/>
              </w:rPr>
            </w:pPr>
            <w:r>
              <w:rPr>
                <w:color w:val="000000"/>
                <w:spacing w:val="0"/>
                <w:sz w:val="28"/>
                <w:szCs w:val="28"/>
                <w:u w:val="single"/>
              </w:rPr>
              <w:t xml:space="preserve">Собственный Бюджет Исилькульского муниципального района Омской области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ублично-правового образования)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ТМО </w:t>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2615000 </w:t>
                  </w:r>
                </w:p>
              </w:tc>
            </w:tr>
          </w:tbl>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ериодичность: месячная, квартальная, годовая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Единица измерения: руб.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170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Главный распорядитель бюджетных средств. Полное наименование: Комитет финансов и контроля Администрации Исилькульского МР Омской области. Юридический адрес: 646020, Омская область, г.Исилькуль, ул. Советкая 62 ИНН 5514003577, КПП 551401001,ОГРН 1025501577177 Дата присвоения ОГРН: 20.08.2002г. ОКФС: 14 - Муниципальная собственность ОКОГУ: 3300100 - Местные администрации (исполнительно-распорядительные органы) муниципальных районов ОКТМО: 52615101001 Комитет финансов и контроля Администрации Исилькульского муниципального района Омской области возглавляет заместитель главы Администрации по финансово-экономическим вопросам, председатель комитета финансов муниципального района. Комитет состоит из структурных подразделений, осуществляющих свою деятельность в соответствии с Положением о Комитете финансов и контроля Администрации Исилькульского муниципального района Омской области.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left"/>
                          <w:rPr>
                            <w:vanish w:val="false"/>
                          </w:rPr>
                        </w:pPr>
                        <w:r>
                          <w:rPr>
                            <w:vanish w:val="false"/>
                          </w:rPr>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В 2024 году ежемесячно и ежеквартально принимались отчеты об исполнении бюджета муниципальных образований Исилькульского района.  </w:t>
                              </w:r>
                            </w:p>
                            <w:p>
                              <w:pPr>
                                <w:pStyle w:val="Normal"/>
                                <w:bidi w:val="0"/>
                                <w:spacing w:before="0" w:after="0"/>
                                <w:jc w:val="both"/>
                                <w:rPr>
                                  <w:color w:val="000000"/>
                                  <w:spacing w:val="0"/>
                                  <w:sz w:val="28"/>
                                  <w:szCs w:val="28"/>
                                </w:rPr>
                              </w:pPr>
                              <w:r>
                                <w:rPr>
                                  <w:color w:val="000000"/>
                                  <w:spacing w:val="0"/>
                                  <w:sz w:val="28"/>
                                  <w:szCs w:val="28"/>
                                </w:rPr>
                                <w:t xml:space="preserve">В целях обеспечения сбалансированности и укрепления финансовой устойчивости бюджета Исилькульского муниципального района Омской области реализуется План мероприятий по консолидации бюджетных средств, в целях оздоровления муниципальных финансов Исилькульского муниципального района Омской области на 2017-2030 годы, утвержденный постановлением Администрации Исилькульского муниципального района Омской области от 29.11.2016 года № 540 (далее – План), мероприятия которой направлены на: </w:t>
                              </w:r>
                            </w:p>
                            <w:p>
                              <w:pPr>
                                <w:pStyle w:val="Normal"/>
                                <w:bidi w:val="0"/>
                                <w:spacing w:before="0" w:after="0"/>
                                <w:jc w:val="both"/>
                                <w:rPr>
                                  <w:color w:val="000000"/>
                                  <w:spacing w:val="0"/>
                                  <w:sz w:val="28"/>
                                  <w:szCs w:val="28"/>
                                </w:rPr>
                              </w:pPr>
                              <w:r>
                                <w:rPr>
                                  <w:color w:val="000000"/>
                                  <w:spacing w:val="0"/>
                                  <w:sz w:val="28"/>
                                  <w:szCs w:val="28"/>
                                </w:rPr>
                                <w:t xml:space="preserve">1) рост доходного потенциала Исилькульского муниципального района; </w:t>
                              </w:r>
                            </w:p>
                            <w:p>
                              <w:pPr>
                                <w:pStyle w:val="Normal"/>
                                <w:bidi w:val="0"/>
                                <w:spacing w:before="0" w:after="0"/>
                                <w:jc w:val="both"/>
                                <w:rPr>
                                  <w:color w:val="000000"/>
                                  <w:spacing w:val="0"/>
                                  <w:sz w:val="28"/>
                                  <w:szCs w:val="28"/>
                                </w:rPr>
                              </w:pPr>
                              <w:r>
                                <w:rPr>
                                  <w:color w:val="000000"/>
                                  <w:spacing w:val="0"/>
                                  <w:sz w:val="28"/>
                                  <w:szCs w:val="28"/>
                                </w:rPr>
                                <w:t xml:space="preserve">2) оптимизацию расходов.  </w:t>
                              </w:r>
                            </w:p>
                            <w:p>
                              <w:pPr>
                                <w:pStyle w:val="Normal"/>
                                <w:bidi w:val="0"/>
                                <w:spacing w:before="0" w:after="0"/>
                                <w:jc w:val="both"/>
                                <w:rPr>
                                  <w:color w:val="000000"/>
                                  <w:spacing w:val="0"/>
                                  <w:sz w:val="28"/>
                                  <w:szCs w:val="28"/>
                                </w:rPr>
                              </w:pPr>
                              <w:r>
                                <w:rPr>
                                  <w:color w:val="000000"/>
                                  <w:spacing w:val="0"/>
                                  <w:sz w:val="28"/>
                                  <w:szCs w:val="28"/>
                                </w:rPr>
                                <w:t xml:space="preserve">На 01.01.2025 г. общая численность работников органов местного самоуправления Исилькульского района Омской области составила 77,5 штатных ед. </w:t>
                              </w:r>
                            </w:p>
                          </w:tc>
                        </w:tr>
                      </w:tbl>
                      <w:p>
                        <w:pPr>
                          <w:pStyle w:val="Normal"/>
                          <w:bidi w:val="0"/>
                          <w:jc w:val="left"/>
                          <w:rPr/>
                        </w:pPr>
                        <w:r>
                          <w:rPr/>
                        </w:r>
                      </w:p>
                    </w:tc>
                  </w:tr>
                </w:tbl>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Годовой отчет за 2024 год составлен в соответствии с ФСБУ № 260н "Представление бухгалтерской (финансовой) отчетности» и N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Показатели бухгалтерской (финансовой) отчетности бюджета Исилькульского муниципального района сформированы путем суммирования одноименных показателей и исключения подлежащих консолидации взаимосвязанных показателей (при наличии таковых) бухгалтерской (финансовой) отчетности группы субъектов отчетности.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Дебиторская, Кредиторская задолженность консолидированного бюджета Исилькульского МР за 2024 год.  </w:t>
                                    </w:r>
                                  </w:p>
                                  <w:p>
                                    <w:pPr>
                                      <w:pStyle w:val="Normal"/>
                                      <w:bidi w:val="0"/>
                                      <w:spacing w:before="0" w:after="0"/>
                                      <w:jc w:val="both"/>
                                      <w:rPr>
                                        <w:color w:val="000000"/>
                                        <w:spacing w:val="0"/>
                                        <w:sz w:val="28"/>
                                        <w:szCs w:val="28"/>
                                      </w:rPr>
                                    </w:pPr>
                                    <w:r>
                                      <w:rPr>
                                        <w:color w:val="000000"/>
                                        <w:spacing w:val="0"/>
                                        <w:sz w:val="28"/>
                                        <w:szCs w:val="28"/>
                                      </w:rPr>
                                      <w:t xml:space="preserve">Дебиторская задолженность по счету 0205 00 000 «Расчеты по доходам» составила 2 516 054 719,94  руб. в том числе операционная аренда 1 911 368.21 руб., платежи за пользование природными ресурсами 93 485 513.89 руб., иные доходы от собственности 43 005.67 руб., сумма принудительного изъятия 98 731.30 руб., расчеты по безвозмездным поступлениям 2 420 516 100.87  руб. </w:t>
                                    </w:r>
                                  </w:p>
                                  <w:p>
                                    <w:pPr>
                                      <w:pStyle w:val="Normal"/>
                                      <w:bidi w:val="0"/>
                                      <w:spacing w:before="0" w:after="0"/>
                                      <w:jc w:val="both"/>
                                      <w:rPr/>
                                    </w:pPr>
                                    <w:r>
                                      <w:rPr>
                                        <w:color w:val="000000"/>
                                        <w:spacing w:val="0"/>
                                        <w:sz w:val="28"/>
                                        <w:szCs w:val="28"/>
                                      </w:rPr>
                                      <w:t xml:space="preserve">Кредиторская задолженность по счету 0205 00 000 «Расчеты по доходам» составила по налогам 1 837.13 руб., в т.ч: </w:t>
                                    </w:r>
                                    <w:r>
                                      <w:rPr>
                                        <w:color w:val="000000"/>
                                        <w:spacing w:val="0"/>
                                        <w:sz w:val="28"/>
                                        <w:szCs w:val="28"/>
                                      </w:rPr>
                                      <w:t xml:space="preserve">расчеты с плательщиками налогам 1 621.47 руб., расчеты с плательщиками государственных пошлин, сборов 15.66 руб. </w:t>
                                    </w:r>
                                    <w:r>
                                      <w:rPr>
                                        <w:color w:val="000000"/>
                                        <w:spacing w:val="0"/>
                                        <w:sz w:val="28"/>
                                        <w:szCs w:val="28"/>
                                      </w:rPr>
                                      <w:t xml:space="preserve">, доходы от прочих сумм принудительного изъятия  200,00 руб. </w:t>
                                    </w:r>
                                  </w:p>
                                  <w:p>
                                    <w:pPr>
                                      <w:pStyle w:val="Normal"/>
                                      <w:bidi w:val="0"/>
                                      <w:spacing w:before="0" w:after="0"/>
                                      <w:jc w:val="both"/>
                                      <w:rPr/>
                                    </w:pPr>
                                    <w:r>
                                      <w:rPr/>
                                    </w:r>
                                  </w:p>
                                  <w:p>
                                    <w:pPr>
                                      <w:pStyle w:val="Normal"/>
                                      <w:bidi w:val="0"/>
                                      <w:spacing w:before="0" w:after="0"/>
                                      <w:jc w:val="both"/>
                                      <w:rPr>
                                        <w:color w:val="000000"/>
                                        <w:spacing w:val="0"/>
                                        <w:sz w:val="28"/>
                                        <w:szCs w:val="28"/>
                                      </w:rPr>
                                    </w:pPr>
                                    <w:r>
                                      <w:rPr>
                                        <w:color w:val="000000"/>
                                        <w:spacing w:val="0"/>
                                        <w:sz w:val="28"/>
                                        <w:szCs w:val="28"/>
                                      </w:rPr>
                                      <w:t xml:space="preserve">Дебиторская задолженность по счету 020600000 "Расчеты по выданным авансам" составила 36 620.30 руб. в том числе:  </w:t>
                                    </w:r>
                                  </w:p>
                                  <w:p>
                                    <w:pPr>
                                      <w:pStyle w:val="Normal"/>
                                      <w:bidi w:val="0"/>
                                      <w:spacing w:before="0" w:after="0"/>
                                      <w:jc w:val="both"/>
                                      <w:rPr>
                                        <w:color w:val="000000"/>
                                        <w:spacing w:val="0"/>
                                        <w:sz w:val="28"/>
                                        <w:szCs w:val="28"/>
                                      </w:rPr>
                                    </w:pPr>
                                    <w:r>
                                      <w:rPr>
                                        <w:color w:val="000000"/>
                                        <w:spacing w:val="0"/>
                                        <w:sz w:val="28"/>
                                        <w:szCs w:val="28"/>
                                      </w:rPr>
                                      <w:t xml:space="preserve">Счет 120621000 "Расчеты по авансам по услугам связи" 732.08 руб. в том числе предоплата за услуги связи ПАО "Ростелеком" </w:t>
                                    </w:r>
                                  </w:p>
                                  <w:p>
                                    <w:pPr>
                                      <w:pStyle w:val="Normal"/>
                                      <w:bidi w:val="0"/>
                                      <w:spacing w:before="0" w:after="0"/>
                                      <w:jc w:val="both"/>
                                      <w:rPr/>
                                    </w:pPr>
                                    <w:r>
                                      <w:rPr>
                                        <w:color w:val="000000"/>
                                        <w:spacing w:val="0"/>
                                        <w:sz w:val="28"/>
                                        <w:szCs w:val="28"/>
                                      </w:rPr>
                                      <w:t xml:space="preserve">Счет 120626000 "Расчеты по авансам по прочим работам, услугам" 33 049.32 руб </w:t>
                                    </w:r>
                                    <w:r>
                                      <w:rPr>
                                        <w:color w:val="000000"/>
                                        <w:spacing w:val="0"/>
                                        <w:sz w:val="28"/>
                                        <w:szCs w:val="28"/>
                                      </w:rPr>
                                      <w:t xml:space="preserve"> ООО  </w:t>
                                    </w:r>
                                    <w:r>
                                      <w:rPr>
                                        <w:color w:val="000000"/>
                                        <w:spacing w:val="0"/>
                                        <w:sz w:val="28"/>
                                        <w:szCs w:val="28"/>
                                      </w:rPr>
                                      <w:t xml:space="preserve">"Темаск-Информ" - предоплата за сопровождение системы КонсультантПлюс; 2 838.90 - подписка на газету АО "Почта России" </w:t>
                                    </w:r>
                                  </w:p>
                                  <w:p>
                                    <w:pPr>
                                      <w:pStyle w:val="Normal"/>
                                      <w:bidi w:val="0"/>
                                      <w:spacing w:before="0" w:after="0"/>
                                      <w:jc w:val="both"/>
                                      <w:rPr/>
                                    </w:pPr>
                                    <w:r>
                                      <w:rPr>
                                        <w:color w:val="000000"/>
                                        <w:spacing w:val="0"/>
                                        <w:sz w:val="28"/>
                                        <w:szCs w:val="28"/>
                                        <w:u w:val="single"/>
                                      </w:rPr>
                                      <w:t xml:space="preserve">Дебиторская задолженность по счет 020800000 </w:t>
                                    </w:r>
                                    <w:r>
                                      <w:rPr>
                                        <w:color w:val="000000"/>
                                        <w:spacing w:val="0"/>
                                        <w:sz w:val="28"/>
                                        <w:szCs w:val="28"/>
                                      </w:rPr>
                                      <w:t xml:space="preserve"> "Расчеты с подотчетными лицами" составила 261 613,26  руб.  </w:t>
                                    </w:r>
                                  </w:p>
                                  <w:p>
                                    <w:pPr>
                                      <w:pStyle w:val="Normal"/>
                                      <w:bidi w:val="0"/>
                                      <w:spacing w:before="0" w:after="0"/>
                                      <w:jc w:val="both"/>
                                      <w:rPr/>
                                    </w:pPr>
                                    <w:r>
                                      <w:rPr>
                                        <w:color w:val="000000"/>
                                        <w:spacing w:val="0"/>
                                        <w:sz w:val="28"/>
                                        <w:szCs w:val="28"/>
                                      </w:rPr>
                                      <w:t xml:space="preserve">Счет 120821000 "Расчеты с подотчетными лицами по </w:t>
                                    </w:r>
                                    <w:r>
                                      <w:rPr>
                                        <w:color w:val="000000"/>
                                        <w:spacing w:val="0"/>
                                        <w:sz w:val="28"/>
                                        <w:szCs w:val="28"/>
                                      </w:rPr>
                                      <w:t xml:space="preserve">по услугам связи </w:t>
                                    </w:r>
                                    <w:r>
                                      <w:rPr>
                                        <w:color w:val="000000"/>
                                        <w:spacing w:val="0"/>
                                        <w:sz w:val="28"/>
                                        <w:szCs w:val="28"/>
                                      </w:rPr>
                                      <w:t xml:space="preserve">" в сумме 50 471,56 руб. </w:t>
                                    </w:r>
                                  </w:p>
                                  <w:p>
                                    <w:pPr>
                                      <w:pStyle w:val="Normal"/>
                                      <w:bidi w:val="0"/>
                                      <w:spacing w:before="0" w:after="0"/>
                                      <w:jc w:val="both"/>
                                      <w:rPr>
                                        <w:color w:val="000000"/>
                                        <w:spacing w:val="0"/>
                                        <w:sz w:val="28"/>
                                        <w:szCs w:val="28"/>
                                      </w:rPr>
                                    </w:pPr>
                                    <w:r>
                                      <w:rPr>
                                        <w:color w:val="000000"/>
                                        <w:spacing w:val="0"/>
                                        <w:sz w:val="28"/>
                                        <w:szCs w:val="28"/>
                                      </w:rPr>
                                      <w:t xml:space="preserve">Счет 120826000 "Расчеты с подотчетными лицами по оплате прочих работ, услуг" в сумме 90 200,00 руб.  </w:t>
                                    </w:r>
                                  </w:p>
                                  <w:p>
                                    <w:pPr>
                                      <w:pStyle w:val="Normal"/>
                                      <w:bidi w:val="0"/>
                                      <w:spacing w:before="0" w:after="0"/>
                                      <w:jc w:val="both"/>
                                      <w:rPr>
                                        <w:color w:val="000000"/>
                                        <w:spacing w:val="0"/>
                                        <w:sz w:val="28"/>
                                        <w:szCs w:val="28"/>
                                      </w:rPr>
                                    </w:pPr>
                                    <w:r>
                                      <w:rPr>
                                        <w:color w:val="000000"/>
                                        <w:spacing w:val="0"/>
                                        <w:sz w:val="28"/>
                                        <w:szCs w:val="28"/>
                                      </w:rPr>
                                      <w:t xml:space="preserve">Счет 120834000 "Расчеты с подотчетными лицами по приобретению материальных запасов" в сумме 28 641,70 руб. </w:t>
                                    </w:r>
                                  </w:p>
                                  <w:p>
                                    <w:pPr>
                                      <w:pStyle w:val="Normal"/>
                                      <w:bidi w:val="0"/>
                                      <w:spacing w:before="0" w:after="0"/>
                                      <w:jc w:val="both"/>
                                      <w:rPr>
                                        <w:color w:val="000000"/>
                                        <w:spacing w:val="0"/>
                                        <w:sz w:val="28"/>
                                        <w:szCs w:val="28"/>
                                      </w:rPr>
                                    </w:pPr>
                                    <w:r>
                                      <w:rPr>
                                        <w:color w:val="000000"/>
                                        <w:spacing w:val="0"/>
                                        <w:sz w:val="28"/>
                                        <w:szCs w:val="28"/>
                                      </w:rPr>
                                      <w:t xml:space="preserve">Счет 120896000 "Расчеты с подотчетными лицами по оплате иных выплат текущего характера" сумма, выданная под отчет 92 300,00 руб.  </w:t>
                                    </w:r>
                                  </w:p>
                                  <w:p>
                                    <w:pPr>
                                      <w:pStyle w:val="Normal"/>
                                      <w:bidi w:val="0"/>
                                      <w:spacing w:before="0" w:after="0"/>
                                      <w:jc w:val="both"/>
                                      <w:rPr/>
                                    </w:pPr>
                                    <w:r>
                                      <w:rPr>
                                        <w:color w:val="000000"/>
                                        <w:spacing w:val="0"/>
                                        <w:sz w:val="28"/>
                                        <w:szCs w:val="28"/>
                                        <w:u w:val="single"/>
                                      </w:rPr>
                                      <w:t xml:space="preserve">Дебиторская задолженность по счету 020900000 </w:t>
                                    </w:r>
                                    <w:r>
                                      <w:rPr>
                                        <w:color w:val="000000"/>
                                        <w:spacing w:val="0"/>
                                        <w:sz w:val="28"/>
                                        <w:szCs w:val="28"/>
                                      </w:rPr>
                                      <w:t xml:space="preserve"> «Расчеты по ущербу и иным доходам» составила 407 343,88 </w:t>
                                    </w:r>
                                    <w:r>
                                      <w:rPr>
                                        <w:color w:val="000000"/>
                                        <w:spacing w:val="0"/>
                                        <w:sz w:val="28"/>
                                        <w:szCs w:val="28"/>
                                      </w:rPr>
                                      <w:t xml:space="preserve"> в том числе: </w:t>
                                    </w:r>
                                  </w:p>
                                  <w:p>
                                    <w:pPr>
                                      <w:pStyle w:val="Normal"/>
                                      <w:bidi w:val="0"/>
                                      <w:spacing w:before="0" w:after="0"/>
                                      <w:jc w:val="both"/>
                                      <w:rPr/>
                                    </w:pPr>
                                    <w:r>
                                      <w:rPr>
                                        <w:color w:val="000000"/>
                                        <w:spacing w:val="0"/>
                                        <w:sz w:val="28"/>
                                        <w:szCs w:val="28"/>
                                      </w:rPr>
                                      <w:t xml:space="preserve">Счет 020936000 «Расчеты по доходам бюджета от возврата дебиторской задолженности прошлых лет» 183 617,23  </w:t>
                                    </w:r>
                                    <w:r>
                                      <w:rPr>
                                        <w:color w:val="000000"/>
                                        <w:spacing w:val="0"/>
                                        <w:sz w:val="28"/>
                                        <w:szCs w:val="28"/>
                                      </w:rPr>
                                      <w:t xml:space="preserve">  </w:t>
                                    </w:r>
                                    <w:r>
                                      <w:rPr>
                                        <w:color w:val="000000"/>
                                        <w:spacing w:val="0"/>
                                        <w:sz w:val="28"/>
                                        <w:szCs w:val="28"/>
                                      </w:rPr>
                                      <w:t xml:space="preserve">руб.  начислен  возврат дебиторской задолженности прошлых лет, подлежащий зачислению в бюджет (ГСМ, услуги связи, предоплата за электроэнергию (уличное освещение), транспортные услуги).  </w:t>
                                    </w:r>
                                  </w:p>
                                  <w:p>
                                    <w:pPr>
                                      <w:pStyle w:val="Normal"/>
                                      <w:bidi w:val="0"/>
                                      <w:spacing w:before="0" w:after="0"/>
                                      <w:jc w:val="both"/>
                                      <w:rPr>
                                        <w:color w:val="000000"/>
                                        <w:spacing w:val="0"/>
                                        <w:sz w:val="28"/>
                                        <w:szCs w:val="28"/>
                                      </w:rPr>
                                    </w:pPr>
                                    <w:r>
                                      <w:rPr>
                                        <w:color w:val="000000"/>
                                        <w:spacing w:val="0"/>
                                        <w:sz w:val="28"/>
                                        <w:szCs w:val="28"/>
                                      </w:rPr>
                                      <w:t xml:space="preserve">Счет 120945000 «Расчеты по доходам от прочих сумм принудительного изъятия » 223 726,65 руб.; </w:t>
                                    </w:r>
                                  </w:p>
                                  <w:p>
                                    <w:pPr>
                                      <w:pStyle w:val="Normal"/>
                                      <w:bidi w:val="0"/>
                                      <w:spacing w:before="0" w:after="0"/>
                                      <w:jc w:val="both"/>
                                      <w:rPr/>
                                    </w:pPr>
                                    <w:r>
                                      <w:rPr>
                                        <w:color w:val="000000"/>
                                        <w:spacing w:val="0"/>
                                        <w:sz w:val="28"/>
                                        <w:szCs w:val="28"/>
                                        <w:u w:val="single"/>
                                      </w:rPr>
                                      <w:t xml:space="preserve">Кредиторская задолженность по счету 030200000 </w:t>
                                    </w:r>
                                    <w:r>
                                      <w:rPr>
                                        <w:color w:val="000000"/>
                                        <w:spacing w:val="0"/>
                                        <w:sz w:val="28"/>
                                        <w:szCs w:val="28"/>
                                      </w:rPr>
                                      <w:t xml:space="preserve"> "Расчеты по принятым обязательствам" составила: 11 583,41 руб.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Счет 130221000 "Расчеты по услугам связи" 846,91 руб. кредиторская задолженность по услугам связи за декабрь 2024г. оплата в январе 2025 года. ПАО "Ростелеком" </w:t>
                                    </w:r>
                                  </w:p>
                                  <w:p>
                                    <w:pPr>
                                      <w:pStyle w:val="Normal"/>
                                      <w:bidi w:val="0"/>
                                      <w:spacing w:before="0" w:after="0"/>
                                      <w:jc w:val="both"/>
                                      <w:rPr>
                                        <w:color w:val="000000"/>
                                        <w:spacing w:val="0"/>
                                        <w:sz w:val="28"/>
                                        <w:szCs w:val="28"/>
                                      </w:rPr>
                                    </w:pPr>
                                    <w:r>
                                      <w:rPr>
                                        <w:color w:val="000000"/>
                                        <w:spacing w:val="0"/>
                                        <w:sz w:val="28"/>
                                        <w:szCs w:val="28"/>
                                      </w:rPr>
                                      <w:t xml:space="preserve">Счет 130263000 "Расчеты по пособиям по социальной помощи населению." Задолженность по компенсации родительской платы за декабрь 2024 г. в сумме 10 736,50 руб. срок выплаты в январе 2025 г. </w:t>
                                    </w:r>
                                  </w:p>
                                  <w:p>
                                    <w:pPr>
                                      <w:pStyle w:val="Normal"/>
                                      <w:bidi w:val="0"/>
                                      <w:spacing w:before="0" w:after="0"/>
                                      <w:jc w:val="both"/>
                                      <w:rPr>
                                        <w:color w:val="000000"/>
                                        <w:spacing w:val="0"/>
                                        <w:sz w:val="28"/>
                                        <w:szCs w:val="28"/>
                                        <w:u w:val="single"/>
                                      </w:rPr>
                                    </w:pPr>
                                    <w:r>
                                      <w:rPr>
                                        <w:color w:val="000000"/>
                                        <w:spacing w:val="0"/>
                                        <w:sz w:val="28"/>
                                        <w:szCs w:val="28"/>
                                        <w:u w:val="single"/>
                                      </w:rPr>
                                      <w:t xml:space="preserve">Кредиторская задолженности по счету 030300000 всего составила 1 722 087,92 руб. </w:t>
                                    </w:r>
                                  </w:p>
                                  <w:p>
                                    <w:pPr>
                                      <w:pStyle w:val="Normal"/>
                                      <w:bidi w:val="0"/>
                                      <w:spacing w:before="0" w:after="0"/>
                                      <w:jc w:val="both"/>
                                      <w:rPr/>
                                    </w:pPr>
                                    <w:r>
                                      <w:rPr>
                                        <w:color w:val="000000"/>
                                        <w:spacing w:val="0"/>
                                        <w:sz w:val="28"/>
                                        <w:szCs w:val="28"/>
                                      </w:rPr>
                                      <w:t xml:space="preserve">Счет 130305000 " </w:t>
                                    </w:r>
                                    <w:r>
                                      <w:rPr>
                                        <w:color w:val="000000"/>
                                        <w:spacing w:val="0"/>
                                        <w:sz w:val="28"/>
                                        <w:szCs w:val="28"/>
                                      </w:rPr>
                                      <w:t xml:space="preserve">Расчеты по прочим платежам в бюджет </w:t>
                                    </w:r>
                                    <w:r>
                                      <w:rPr>
                                        <w:color w:val="000000"/>
                                        <w:spacing w:val="0"/>
                                        <w:sz w:val="28"/>
                                        <w:szCs w:val="28"/>
                                      </w:rPr>
                                      <w:t xml:space="preserve">" 5 937,00 руб. кредиторская задолженность по транспортному налогу, срок оплаты 2025 г. </w:t>
                                    </w:r>
                                  </w:p>
                                  <w:p>
                                    <w:pPr>
                                      <w:pStyle w:val="Normal"/>
                                      <w:bidi w:val="0"/>
                                      <w:spacing w:before="0" w:after="0"/>
                                      <w:jc w:val="both"/>
                                      <w:rPr/>
                                    </w:pPr>
                                    <w:r>
                                      <w:rPr>
                                        <w:color w:val="000000"/>
                                        <w:spacing w:val="0"/>
                                        <w:sz w:val="28"/>
                                        <w:szCs w:val="28"/>
                                      </w:rPr>
                                      <w:t xml:space="preserve">Счет 130310000 "Расчеты по страховым взносам на обязательное пенсионное страхование на выплату страховой части трудовой пенсии" сумма 25 859,12 руб.  </w:t>
                                    </w:r>
                                    <w:r>
                                      <w:rPr>
                                        <w:color w:val="000000"/>
                                        <w:spacing w:val="0"/>
                                        <w:sz w:val="28"/>
                                        <w:szCs w:val="28"/>
                                      </w:rPr>
                                      <w:t xml:space="preserve">начислены страховые взносы в ПФР за занятых на работах с вредными условиями (спец. оценка) за декабрь 2024 года </w:t>
                                    </w:r>
                                    <w:r>
                                      <w:rPr>
                                        <w:color w:val="000000"/>
                                        <w:spacing w:val="0"/>
                                        <w:sz w:val="28"/>
                                        <w:szCs w:val="28"/>
                                      </w:rPr>
                                      <w:t xml:space="preserve">. </w:t>
                                    </w:r>
                                  </w:p>
                                  <w:p>
                                    <w:pPr>
                                      <w:pStyle w:val="Normal"/>
                                      <w:bidi w:val="0"/>
                                      <w:spacing w:before="0" w:after="0"/>
                                      <w:jc w:val="both"/>
                                      <w:rPr>
                                        <w:color w:val="000000"/>
                                        <w:spacing w:val="0"/>
                                        <w:sz w:val="28"/>
                                        <w:szCs w:val="28"/>
                                      </w:rPr>
                                    </w:pPr>
                                    <w:r>
                                      <w:rPr>
                                        <w:color w:val="000000"/>
                                        <w:spacing w:val="0"/>
                                        <w:sz w:val="28"/>
                                        <w:szCs w:val="28"/>
                                      </w:rPr>
                                      <w:t xml:space="preserve">Счет 130312000 «Расчеты по налогу на имущество организаций» 18 978,00 руб. начислен налог на имущество.  </w:t>
                                    </w:r>
                                  </w:p>
                                  <w:p>
                                    <w:pPr>
                                      <w:pStyle w:val="Normal"/>
                                      <w:bidi w:val="0"/>
                                      <w:spacing w:before="0" w:after="0"/>
                                      <w:jc w:val="both"/>
                                      <w:rPr>
                                        <w:color w:val="000000"/>
                                        <w:spacing w:val="0"/>
                                        <w:sz w:val="28"/>
                                        <w:szCs w:val="28"/>
                                      </w:rPr>
                                    </w:pPr>
                                    <w:r>
                                      <w:rPr>
                                        <w:color w:val="000000"/>
                                        <w:spacing w:val="0"/>
                                        <w:sz w:val="28"/>
                                        <w:szCs w:val="28"/>
                                      </w:rPr>
                                      <w:t xml:space="preserve">Счет 130313000 «Расчеты по земельному налогу» 1 217,00 руб. начислен земельный налог. </w:t>
                                    </w:r>
                                  </w:p>
                                  <w:p>
                                    <w:pPr>
                                      <w:pStyle w:val="Normal"/>
                                      <w:bidi w:val="0"/>
                                      <w:spacing w:before="0" w:after="0"/>
                                      <w:jc w:val="both"/>
                                      <w:rPr>
                                        <w:color w:val="000000"/>
                                        <w:spacing w:val="0"/>
                                        <w:sz w:val="28"/>
                                        <w:szCs w:val="28"/>
                                      </w:rPr>
                                    </w:pPr>
                                    <w:r>
                                      <w:rPr>
                                        <w:color w:val="000000"/>
                                        <w:spacing w:val="0"/>
                                        <w:sz w:val="28"/>
                                        <w:szCs w:val="28"/>
                                      </w:rPr>
                                      <w:t xml:space="preserve">Счет 130315000 «Расчеты по единому страховому тарифу» 1 722 087,92 руб. начислены взносы по единому страховому тарифу. </w:t>
                                    </w:r>
                                  </w:p>
                                </w:tc>
                              </w:tr>
                            </w:tbl>
                            <w:p>
                              <w:pPr>
                                <w:pStyle w:val="Normal"/>
                                <w:bidi w:val="0"/>
                                <w:spacing w:before="0" w:after="0"/>
                                <w:jc w:val="both"/>
                                <w:rPr>
                                  <w:color w:val="000000"/>
                                  <w:spacing w:val="0"/>
                                  <w:sz w:val="28"/>
                                  <w:szCs w:val="28"/>
                                </w:rPr>
                              </w:pPr>
                              <w:r>
                                <w:rPr>
                                  <w:color w:val="000000"/>
                                  <w:spacing w:val="0"/>
                                  <w:sz w:val="28"/>
                                  <w:szCs w:val="28"/>
                                </w:rPr>
                                <w:t xml:space="preserve">Увеличение дебиторской  задолженности по состоянию на отчетную дату в сравнении с данными за аналогичный период прошлого финансового года по счету:  </w:t>
                              </w:r>
                            </w:p>
                            <w:p>
                              <w:pPr>
                                <w:pStyle w:val="Normal"/>
                                <w:bidi w:val="0"/>
                                <w:spacing w:before="0" w:after="0"/>
                                <w:jc w:val="both"/>
                                <w:rPr>
                                  <w:color w:val="000000"/>
                                  <w:spacing w:val="0"/>
                                  <w:sz w:val="28"/>
                                  <w:szCs w:val="28"/>
                                </w:rPr>
                              </w:pPr>
                              <w:r>
                                <w:rPr>
                                  <w:color w:val="000000"/>
                                  <w:spacing w:val="0"/>
                                  <w:sz w:val="28"/>
                                  <w:szCs w:val="28"/>
                                </w:rPr>
                                <w:t xml:space="preserve">120551000 «Расчеты по поступлениям текущего характера» начислены доходы будущих периодов текущего характера; </w:t>
                              </w:r>
                            </w:p>
                            <w:p>
                              <w:pPr>
                                <w:pStyle w:val="Normal"/>
                                <w:bidi w:val="0"/>
                                <w:spacing w:before="0" w:after="0"/>
                                <w:jc w:val="both"/>
                                <w:rPr/>
                              </w:pPr>
                              <w:r>
                                <w:rPr>
                                  <w:color w:val="000000"/>
                                  <w:spacing w:val="0"/>
                                  <w:sz w:val="28"/>
                                  <w:szCs w:val="28"/>
                                </w:rPr>
                                <w:t xml:space="preserve">120553000 « </w:t>
                              </w:r>
                              <w:r>
                                <w:rPr>
                                  <w:color w:val="000000"/>
                                  <w:spacing w:val="0"/>
                                  <w:sz w:val="28"/>
                                  <w:szCs w:val="28"/>
                                </w:rPr>
                                <w:t xml:space="preserve">Расчеты по поступлениям текущего характера </w:t>
                              </w:r>
                              <w:r>
                                <w:rPr>
                                  <w:color w:val="000000"/>
                                  <w:spacing w:val="0"/>
                                  <w:sz w:val="28"/>
                                  <w:szCs w:val="28"/>
                                </w:rPr>
                                <w:t xml:space="preserve">в бюджеты бюджетной системы от бюджетных и автономных учреждений </w:t>
                              </w:r>
                              <w:r>
                                <w:rPr>
                                  <w:color w:val="000000"/>
                                  <w:spacing w:val="0"/>
                                  <w:sz w:val="28"/>
                                  <w:szCs w:val="28"/>
                                </w:rPr>
                                <w:t xml:space="preserve">»  </w:t>
                              </w:r>
                              <w:r>
                                <w:rPr>
                                  <w:color w:val="000000"/>
                                  <w:spacing w:val="0"/>
                                  <w:sz w:val="28"/>
                                  <w:szCs w:val="28"/>
                                </w:rPr>
                                <w:t xml:space="preserve">начислены доходы на сумму остатка субсидии на иные цели на 01.01.2025 на лицевом счету бюджетного учреждения; </w:t>
                              </w:r>
                            </w:p>
                            <w:p>
                              <w:pPr>
                                <w:pStyle w:val="Normal"/>
                                <w:bidi w:val="0"/>
                                <w:spacing w:before="0" w:after="0"/>
                                <w:jc w:val="both"/>
                                <w:rPr/>
                              </w:pPr>
                              <w:r>
                                <w:rPr>
                                  <w:color w:val="000000"/>
                                  <w:spacing w:val="0"/>
                                  <w:sz w:val="28"/>
                                  <w:szCs w:val="28"/>
                                </w:rPr>
                                <w:t xml:space="preserve">120821000  " </w:t>
                              </w:r>
                              <w:r>
                                <w:rPr>
                                  <w:color w:val="000000"/>
                                  <w:spacing w:val="0"/>
                                  <w:sz w:val="28"/>
                                  <w:szCs w:val="28"/>
                                </w:rPr>
                                <w:t xml:space="preserve">"Расчеты с подотчетными лицами по </w:t>
                              </w:r>
                              <w:r>
                                <w:rPr>
                                  <w:color w:val="000000"/>
                                  <w:spacing w:val="0"/>
                                  <w:sz w:val="28"/>
                                  <w:szCs w:val="28"/>
                                </w:rPr>
                                <w:t xml:space="preserve">по услугам связи </w:t>
                              </w:r>
                              <w:r>
                                <w:rPr>
                                  <w:color w:val="000000"/>
                                  <w:spacing w:val="0"/>
                                  <w:sz w:val="28"/>
                                  <w:szCs w:val="28"/>
                                </w:rPr>
                                <w:t xml:space="preserve">" </w:t>
                              </w:r>
                              <w:r>
                                <w:rPr>
                                  <w:color w:val="000000"/>
                                  <w:spacing w:val="0"/>
                                  <w:sz w:val="28"/>
                                  <w:szCs w:val="28"/>
                                </w:rPr>
                                <w:t xml:space="preserve">" в связи с выдачей под отчет денежных документов. </w:t>
                              </w:r>
                            </w:p>
                            <w:p>
                              <w:pPr>
                                <w:pStyle w:val="Normal"/>
                                <w:bidi w:val="0"/>
                                <w:spacing w:before="0" w:after="0"/>
                                <w:jc w:val="both"/>
                                <w:rPr>
                                  <w:color w:val="000000"/>
                                  <w:spacing w:val="0"/>
                                  <w:sz w:val="28"/>
                                  <w:szCs w:val="28"/>
                                </w:rPr>
                              </w:pPr>
                              <w:r>
                                <w:rPr>
                                  <w:color w:val="000000"/>
                                  <w:spacing w:val="0"/>
                                  <w:sz w:val="28"/>
                                  <w:szCs w:val="28"/>
                                </w:rPr>
                                <w:t xml:space="preserve">120826000  "Расчеты с подотчетными лицами по оплате прочих работ, услуг" в связи с проведением мероприятий, проходивших в конце 2024 года - начале 2025 года. </w:t>
                              </w:r>
                            </w:p>
                            <w:p>
                              <w:pPr>
                                <w:pStyle w:val="Normal"/>
                                <w:bidi w:val="0"/>
                                <w:spacing w:before="0" w:after="0"/>
                                <w:jc w:val="both"/>
                                <w:rPr/>
                              </w:pPr>
                              <w:r>
                                <w:rPr>
                                  <w:color w:val="000000"/>
                                  <w:spacing w:val="0"/>
                                  <w:sz w:val="28"/>
                                  <w:szCs w:val="28"/>
                                </w:rPr>
                                <w:t xml:space="preserve">120834000  "Расчеты с подотчетными лицами по  </w:t>
                              </w:r>
                              <w:r>
                                <w:rPr>
                                  <w:color w:val="000000"/>
                                  <w:spacing w:val="0"/>
                                  <w:sz w:val="28"/>
                                  <w:szCs w:val="28"/>
                                </w:rPr>
                                <w:t xml:space="preserve">приобретению материальных запасов </w:t>
                              </w:r>
                              <w:r>
                                <w:rPr>
                                  <w:color w:val="000000"/>
                                  <w:spacing w:val="0"/>
                                  <w:sz w:val="28"/>
                                  <w:szCs w:val="28"/>
                                </w:rPr>
                                <w:t xml:space="preserve">" в связи с проведением мероприятий, проходивших в конце 2024 года - начале 2025 года. </w:t>
                              </w:r>
                            </w:p>
                            <w:p>
                              <w:pPr>
                                <w:pStyle w:val="Normal"/>
                                <w:bidi w:val="0"/>
                                <w:spacing w:before="0" w:after="0"/>
                                <w:jc w:val="both"/>
                                <w:rPr/>
                              </w:pPr>
                              <w:r>
                                <w:rPr>
                                  <w:color w:val="000000"/>
                                  <w:spacing w:val="0"/>
                                  <w:sz w:val="28"/>
                                  <w:szCs w:val="28"/>
                                </w:rPr>
                                <w:t xml:space="preserve">120896000 "Расчеты с подотчетными лицами по оплате иных выплат текущего характера" </w:t>
                              </w:r>
                              <w:r>
                                <w:rPr>
                                  <w:color w:val="000000"/>
                                  <w:spacing w:val="0"/>
                                  <w:sz w:val="28"/>
                                  <w:szCs w:val="28"/>
                                </w:rPr>
                                <w:t xml:space="preserve">в связи с проведением мероприятий, проходивших в конце 2024 года - начале 2025 года. </w:t>
                              </w:r>
                            </w:p>
                            <w:p>
                              <w:pPr>
                                <w:pStyle w:val="Normal"/>
                                <w:bidi w:val="0"/>
                                <w:spacing w:before="0" w:after="0"/>
                                <w:jc w:val="both"/>
                                <w:rPr>
                                  <w:color w:val="000000"/>
                                  <w:spacing w:val="0"/>
                                  <w:sz w:val="28"/>
                                  <w:szCs w:val="28"/>
                                </w:rPr>
                              </w:pPr>
                              <w:r>
                                <w:rPr>
                                  <w:color w:val="000000"/>
                                  <w:spacing w:val="0"/>
                                  <w:sz w:val="28"/>
                                  <w:szCs w:val="28"/>
                                </w:rPr>
                                <w:t xml:space="preserve">120945000 «Расчеты по доходам от прочих сумм принудительного изъятия» - начислен штраф за ущерб окружающей среде. </w:t>
                              </w:r>
                            </w:p>
                            <w:p>
                              <w:pPr>
                                <w:pStyle w:val="Normal"/>
                                <w:bidi w:val="0"/>
                                <w:spacing w:before="0" w:after="0"/>
                                <w:jc w:val="both"/>
                                <w:rPr>
                                  <w:color w:val="000000"/>
                                  <w:spacing w:val="0"/>
                                  <w:sz w:val="28"/>
                                  <w:szCs w:val="28"/>
                                </w:rPr>
                              </w:pPr>
                              <w:r>
                                <w:rPr>
                                  <w:color w:val="000000"/>
                                  <w:spacing w:val="0"/>
                                  <w:sz w:val="28"/>
                                  <w:szCs w:val="28"/>
                                </w:rPr>
                                <w:t xml:space="preserve">Увеличение кредиторской  задолженности по состоянию на отчетную дату в сравнении с данными за аналогичный период прошлого финансового года по счету </w:t>
                              </w:r>
                            </w:p>
                            <w:p>
                              <w:pPr>
                                <w:pStyle w:val="Normal"/>
                                <w:bidi w:val="0"/>
                                <w:spacing w:before="0" w:after="0"/>
                                <w:jc w:val="both"/>
                                <w:rPr/>
                              </w:pPr>
                              <w:r>
                                <w:rPr>
                                  <w:color w:val="000000"/>
                                  <w:spacing w:val="0"/>
                                  <w:sz w:val="28"/>
                                  <w:szCs w:val="28"/>
                                </w:rPr>
                                <w:t xml:space="preserve">130305000 " </w:t>
                              </w:r>
                              <w:r>
                                <w:rPr>
                                  <w:color w:val="000000"/>
                                  <w:spacing w:val="0"/>
                                  <w:sz w:val="28"/>
                                  <w:szCs w:val="28"/>
                                </w:rPr>
                                <w:t xml:space="preserve">Расчеты по прочим платежам в бюджет </w:t>
                              </w:r>
                              <w:r>
                                <w:rPr>
                                  <w:color w:val="000000"/>
                                  <w:spacing w:val="0"/>
                                  <w:sz w:val="28"/>
                                  <w:szCs w:val="28"/>
                                </w:rPr>
                                <w:t xml:space="preserve">" начислен транспортный налог; </w:t>
                              </w:r>
                            </w:p>
                            <w:p>
                              <w:pPr>
                                <w:pStyle w:val="Normal"/>
                                <w:bidi w:val="0"/>
                                <w:spacing w:before="0" w:after="0"/>
                                <w:jc w:val="both"/>
                                <w:rPr/>
                              </w:pPr>
                              <w:r>
                                <w:rPr/>
                              </w:r>
                            </w:p>
                            <w:p>
                              <w:pPr>
                                <w:pStyle w:val="Normal"/>
                                <w:bidi w:val="0"/>
                                <w:spacing w:before="0" w:after="0"/>
                                <w:jc w:val="both"/>
                                <w:rPr/>
                              </w:pPr>
                              <w:r>
                                <w:rPr>
                                  <w:color w:val="000000"/>
                                  <w:spacing w:val="0"/>
                                  <w:sz w:val="28"/>
                                  <w:szCs w:val="28"/>
                                </w:rPr>
                                <w:t xml:space="preserve">130310000 "Расчеты по страховым взносам на обязательное пенсионное страхование на выплату страховой части трудовой пенсии" -  </w:t>
                              </w:r>
                              <w:r>
                                <w:rPr>
                                  <w:color w:val="000000"/>
                                  <w:spacing w:val="0"/>
                                  <w:sz w:val="28"/>
                                  <w:szCs w:val="28"/>
                                </w:rPr>
                                <w:t xml:space="preserve">начислены страховые взносы в ПФР за занятых на работах с вредными условиями (спец. оценка) за декабрь 2024 года, срок оплаты в январе 2025 года; </w:t>
                              </w:r>
                            </w:p>
                            <w:p>
                              <w:pPr>
                                <w:pStyle w:val="Normal"/>
                                <w:bidi w:val="0"/>
                                <w:spacing w:before="0" w:after="0"/>
                                <w:jc w:val="both"/>
                                <w:rPr>
                                  <w:color w:val="000000"/>
                                  <w:spacing w:val="0"/>
                                  <w:sz w:val="28"/>
                                  <w:szCs w:val="28"/>
                                </w:rPr>
                              </w:pPr>
                              <w:r>
                                <w:rPr>
                                  <w:color w:val="000000"/>
                                  <w:spacing w:val="0"/>
                                  <w:sz w:val="28"/>
                                  <w:szCs w:val="28"/>
                                </w:rPr>
                                <w:t xml:space="preserve">130313000 «Расчеты по земельному налогу» из-за увеличения налогооблагаемой базы; </w:t>
                              </w:r>
                            </w:p>
                            <w:p>
                              <w:pPr>
                                <w:pStyle w:val="Normal"/>
                                <w:bidi w:val="0"/>
                                <w:spacing w:before="0" w:after="0"/>
                                <w:jc w:val="both"/>
                                <w:rPr>
                                  <w:color w:val="000000"/>
                                  <w:spacing w:val="0"/>
                                  <w:sz w:val="28"/>
                                  <w:szCs w:val="28"/>
                                </w:rPr>
                              </w:pPr>
                              <w:r>
                                <w:rPr>
                                  <w:color w:val="000000"/>
                                  <w:spacing w:val="0"/>
                                  <w:sz w:val="28"/>
                                  <w:szCs w:val="28"/>
                                </w:rPr>
                                <w:t xml:space="preserve">130315000 «Расчеты по единому страховому тарифу» начислены взносы по единому страховому тарифу за декабрь 2024 года, срок оплаты в январе. </w:t>
                              </w:r>
                            </w:p>
                          </w:tc>
                        </w:tr>
                      </w:tbl>
                      <w:p>
                        <w:pPr>
                          <w:pStyle w:val="Normal"/>
                          <w:bidi w:val="0"/>
                          <w:jc w:val="left"/>
                          <w:rPr/>
                        </w:pPr>
                        <w:r>
                          <w:rPr/>
                        </w:r>
                      </w:p>
                    </w:tc>
                  </w:tr>
                </w:tbl>
                <w:p>
                  <w:pPr>
                    <w:pStyle w:val="Normal"/>
                    <w:bidi w:val="0"/>
                    <w:spacing w:before="0" w:after="0"/>
                    <w:jc w:val="both"/>
                    <w:rPr/>
                  </w:pPr>
                  <w:r>
                    <w:rPr/>
                  </w:r>
                </w:p>
                <w:p>
                  <w:pPr>
                    <w:pStyle w:val="Normal"/>
                    <w:bidi w:val="0"/>
                    <w:spacing w:before="0" w:after="0"/>
                    <w:jc w:val="both"/>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pacing w:val="0"/>
                      <w:sz w:val="28"/>
                      <w:szCs w:val="28"/>
                    </w:rPr>
                    <w:t xml:space="preserve">Учреждениями Исилькульского МР по состоянию на 01.01.2025г. проведена инвентаризация расчетов, активов и обязательств.  Инвентаризация проведена и оформлена в соответствии с требованиями действующего законодательства. </w:t>
                  </w:r>
                  <w:r>
                    <w:rPr>
                      <w:color w:val="000000"/>
                      <w:spacing w:val="0"/>
                      <w:sz w:val="28"/>
                      <w:szCs w:val="28"/>
                    </w:rPr>
                    <w:t xml:space="preserve"> Инвентаризация проведена и оформлена в соответствии с требованиями действующего законодательства. Остаток по сч 401.60 "Резервы предстоящих расходов" всего по району составляет 14 888 278,16 руб., КОСГУ 211:  11 346 580,69 руб., КОСГУ 213: 3 541 697,47 руб. Расходы будущих периодов счет 040150000 на конец года составляют 4 529 295,94 руб. (неисключительные права использования программы, не превышающие 12 мес, срок действия которых заканчивается в 2024 году; страхование гражданской ответственности полис ОСАГО).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ЗАМЕСТИТЕЛЬ ГЛАВЫ МУНИЦИПАЛЬНОГО РАЙОНА, ПРЕДСЕДАТЕЛЬ КОМИТЕТА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узовова Татьяна Николае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9995930DF7E68C42D34E8DAD6CD7CFE7 </w:t>
                        </w:r>
                      </w:p>
                      <w:p>
                        <w:pPr>
                          <w:pStyle w:val="Normal"/>
                          <w:bidi w:val="0"/>
                          <w:spacing w:before="0" w:after="0"/>
                          <w:jc w:val="left"/>
                          <w:rPr>
                            <w:color w:val="000000"/>
                            <w:spacing w:val="0"/>
                            <w:sz w:val="20"/>
                            <w:szCs w:val="20"/>
                          </w:rPr>
                        </w:pPr>
                        <w:r>
                          <w:rPr>
                            <w:color w:val="000000"/>
                            <w:spacing w:val="0"/>
                            <w:sz w:val="20"/>
                            <w:szCs w:val="20"/>
                          </w:rPr>
                          <w:t xml:space="preserve">Владелец: КОМИТЕТ ФИНАНСОВ И КОНТРОЛЯ АДМИНИСТРАЦИИ ИСИЛЬКУЛЬСКОГО МУНИЦИПАЛЬНОГО РАЙОНА ОМСКОЙ ОБЛАСТИ </w:t>
                        </w:r>
                      </w:p>
                      <w:p>
                        <w:pPr>
                          <w:pStyle w:val="Normal"/>
                          <w:bidi w:val="0"/>
                          <w:spacing w:before="0" w:after="0"/>
                          <w:jc w:val="left"/>
                          <w:rPr>
                            <w:color w:val="000000"/>
                            <w:spacing w:val="0"/>
                            <w:sz w:val="20"/>
                            <w:szCs w:val="20"/>
                          </w:rPr>
                        </w:pPr>
                        <w:r>
                          <w:rPr>
                            <w:color w:val="000000"/>
                            <w:spacing w:val="0"/>
                            <w:sz w:val="20"/>
                            <w:szCs w:val="20"/>
                          </w:rPr>
                          <w:t xml:space="preserve">Действителен с 14.08.2024 по 07.11.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04.03.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главный специалист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уменко Лариса Анатолье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CBFBAD058820404B9FECDF077F8417FD </w:t>
                        </w:r>
                      </w:p>
                      <w:p>
                        <w:pPr>
                          <w:pStyle w:val="Normal"/>
                          <w:bidi w:val="0"/>
                          <w:spacing w:before="0" w:after="0"/>
                          <w:jc w:val="left"/>
                          <w:rPr>
                            <w:color w:val="000000"/>
                            <w:spacing w:val="0"/>
                            <w:sz w:val="20"/>
                            <w:szCs w:val="20"/>
                          </w:rPr>
                        </w:pPr>
                        <w:r>
                          <w:rPr>
                            <w:color w:val="000000"/>
                            <w:spacing w:val="0"/>
                            <w:sz w:val="20"/>
                            <w:szCs w:val="20"/>
                          </w:rPr>
                          <w:t xml:space="preserve">Владелец: Науменко Лариса Анатоль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6.06.2024 по 19.09.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04.03.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отдела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овалёва Тамара Петр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B57C5C62023039666E9C241EAA2A9415 </w:t>
                        </w:r>
                      </w:p>
                      <w:p>
                        <w:pPr>
                          <w:pStyle w:val="Normal"/>
                          <w:bidi w:val="0"/>
                          <w:spacing w:before="0" w:after="0"/>
                          <w:jc w:val="left"/>
                          <w:rPr>
                            <w:color w:val="000000"/>
                            <w:spacing w:val="0"/>
                            <w:sz w:val="20"/>
                            <w:szCs w:val="20"/>
                          </w:rPr>
                        </w:pPr>
                        <w:r>
                          <w:rPr>
                            <w:color w:val="000000"/>
                            <w:spacing w:val="0"/>
                            <w:sz w:val="20"/>
                            <w:szCs w:val="20"/>
                          </w:rPr>
                          <w:t xml:space="preserve">Владелец: Ковалёва Тамара Пет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2.12.2024 по 07.03.2026 </w:t>
                        </w:r>
                      </w:p>
                      <w:p>
                        <w:pPr>
                          <w:pStyle w:val="Normal"/>
                          <w:bidi w:val="0"/>
                          <w:spacing w:before="0" w:after="0"/>
                          <w:jc w:val="left"/>
                          <w:rPr>
                            <w:color w:val="000000"/>
                            <w:spacing w:val="0"/>
                            <w:sz w:val="20"/>
                            <w:szCs w:val="20"/>
                          </w:rPr>
                        </w:pPr>
                        <w:r>
                          <w:rPr>
                            <w:color w:val="000000"/>
                            <w:spacing w:val="0"/>
                            <w:sz w:val="20"/>
                            <w:szCs w:val="20"/>
                          </w:rPr>
                          <w:t xml:space="preserve">Дата подписания: 04.03.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12 февраля 2025 г. </w:t>
                  </w:r>
                </w:p>
              </w:tc>
            </w:tr>
          </w:tbl>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6"/>
      <w:bookmarkStart w:id="6" w:name="__bookmark_6"/>
      <w:bookmarkEnd w:id="6"/>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843" w:type="dxa"/>
            <w:gridSpan w:val="13"/>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исполнении текстовых статейзакона (решения) о бюджете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одержание статьи закона (решения) о бюджете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езультат исполнени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неисполнения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1. Основные характеристики районного бюджета1. Утвердить основные характеристики районного бюджета на 2024 год:1) общий объем доходов районного бюджета в сумме 1 640 197 271,93 руб.;2) общий объем расходов районного бюджета в сумме 1 654 102 220,93 руб.;3) дефицит районного бюджета в размере 13 904 949,00 руб.2. Утвердить основные характеристики районного бюджета на плановый период 2025 и 2026 годов:1) общий объем доходов районного бюджета на 2025 год в сумме 1 165 462 592,55 руб. и на 2026 год в сумме 1 048 434 892,27 руб.;2) общий объем расходов районного бюджета на 2025 год в сумме 1 165 462 592,55  руб., в том числе условно утвержденные расходы в сумме 10 000 000,00 руб., и на 2026 год в сумме 1 048 434 892,27 руб., в том числе условно утвержденные расходы в сумме 21 500 000,00 руб.;3) дефицит (профицит) районного бюджета на 2025 и на 2026 год в размере 0,00 руб.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йонный бюджет за 2024 год исполнен: - по доходам в сумме 1 643 417 558,73 руб., или 100,20 процента от плановых назначений; - по расходам в сумме 1 641 513 750,32  руб., или    99,24  процента от плановых назначений. Профицит районного бюджета составил 1 903 808,41 руб.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исполнение по расходам составило 12 588 470,61 руб., в том числе:  1."Общегосударственные вопросы"- неисполнение 10 705 804,43 руб. – из них 10 473 431,10 руб.остаток резервного фонда Администрации района и 352,82 руб.- неиспользованные остатки субвенции на составление списков присяжных заседателей, в связи с отсутствием потребности в данных расходах, 232 020,51 руб.- оплата за ГСМ по факту, согласно предъявленным счетам. 2."Национальная экономика"- 1 247 321,38 руб., в том числе: "Сельское хозяйство и рыболовство" – 5 732,94 руб.-   оплата работ за отлов и содержание собак была произведена по факту, на основании актов выполненных работ, договора оплачены в полном объеме, кредиторской задолженности нет. "Транспорт" – неисполнение составило 148 346,16 руб., на организацию транспортного обслуживания населения, т.к. финансирование и оплата производились по факту предоставления услуг согласно фактически предъявленного количества перевезенных пассажиров  "Дорожное хозяйство (дорожные фонды)" – неисполнение составило 1 093 242,28 руб., содержание и ремонт автомобильных дорог межпоселкового значения по факту предоставления услуг.  3."Жилищно-коммунальное хозяйство" – 20 000,00 руб., в том числе: " Другие вопросы в области жилищно-коммунального хозяйства " – неисполнение составило 20 000,00 рублей, в связи с экономией, сложившейся по результатам конкурсных процедур.  4. "Охрана окружающей среды" – 273 082,82 руб., в том числе "Другие вопросы в области охраны окружающей среды" – неисполнение составило 273 082,82 руб., оплата расходов по факту выполненных работ. 5."Образование"- неисполнение 0,01 коп., в том числе "Общее образование" оплата по факту на основании актов выполненных работ по ремонту МБОУ "Солнцевская СОШ", согласно доведенных объемов финансирования с областного бюджета.  6."Культура, кинематография" – неисполнение составило 81070,44 руб., в т.ч. "Культура"- 81 070,44 рублей кредиторской задолженности нет, оплата согласно выставленным счетам.     7."Социальная политика" – неисполнение составило 261 191,53 рублей, по социальным выплатам неисполнение в связи с уменьшением количества  получателей.  В 2024 году бюджет был уточнен с дефицитом в сумме 13 904 949,00 руб., результат исполнения профицит в сумме 1 903 808,41 руб., в связи с изменением остатка средств бюджета муниципального района.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2. Администрирование доходов районного бюджета   1. Установить, что часть прибыли муниципальных унитарных предприятий Исилькульского района, остающейся после уплаты налогов и иных обязательных платежей, зачисляется в районный бюджет. 2. Утвердить прогноз поступлений налоговых и неналоговых доходов в районный бюджет на 2024 год и на плановый период 2025 и 2026 годов согласно приложению № 1 к настоящему решению. 3. Утвердить безвозмездные поступления в районный бюджет на 2024 год и на плановый период 2025 и 2026 годов согласно приложению  № 2 к настоящему решению.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оходы местного бюджета в 2024 году формировались за счет: 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2) неналоговых доходов; 3) безвозмездных поступлений.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3. Бюджетные ассигнования районного бюджета  1. Утвердить общий объем бюджетных ассигнований районного бюджета, направляемых на исполнение публичных нормативных обязательств, на 2024 год в сумме 11 095 291,90 руб., на 2025 год в сумме 12 277 832,72 руб. и на 2026 год в сумме 12 103 740,72 руб. 2. Утвердить объем бюджетных ассигнований дорожного фонда Исилькульского муниципального района на 2024 год в размере 3 206 085,22 руб. (в том числе бюджетные ассигнования дорожного фонда Исилькульского муниципального района, не использованные в 2023 году, - 94 717,82  руб.), на 2025 год в размере 2 952 867,40 руб., на 2026 год в размере 3 102 167,40 руб.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щий объем бюджетных ассигнований, направленных на исполнение публичных нормативных обязательств за 2024 год составил 10 924 187,78 руб., или 98,43 процента от плановых назначений.  2. В соответствии с Решением Совета Исилькульского муниципального района от 28.08.2013 года № 67 "О дорожном фонде Исилькульского муниципального района Омской области", постановлениями Администрации Исилькульского муниципального района от 09.10.2020 года № 416 "Об утверждении муниципальной программы "Обеспечение качественными услугами транспортной системы и сферы жилищно-коммунального комплекса в Исилькульском муниципальном районе Омской области бюджетные ассигнования дорожного фонда Исилькульского муниципального района Омской области на 2024 год определены в размере 3 206 085,22 руб. Кассовое исполнение составило 2 112 842,94 руб., или 65,9 процентов от плановых назначений.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Публичные обязательства не исполнены на 171 104,12 руб., неисполнение в связи с уменьшением количества  получателей. 2.Расходы дорожного фонда не исполнены на 1 093 242,28 руб. Основными причинами неосвоения бюджетных ассигнований дорожного фонда являются осуществление кассовых расходов на содержание и ремонт автомобильных дорог межпоселкового значения по факту предоставления услуг.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3. Бюджетные ассигнования районного бюджета  5. Создать в районном бюджете резервный фонд Администрации Исилькульского муниципального района на 2024 год в размере 11 917 011,10 руб., на 2025 год в размере 1 000 000,00 руб. и на 2026 год в размере 1 000 000,00 руб. Использование бюджетных ассигнований резервного фонда Администрации Исилькульского муниципального района осуществляется в порядке, установленном Администрацией Исилькульского муниципального района. Из резервного фонда Администрации Исилькуль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Исилькульского муниципального района для использования бюджетных ассигнований резервного фонда Администрации Исилькульского муниципального район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пользование бюджетных ассигнований резервного фонда Администрации Исилькульского муниципального района Омской области осуществляется в соответствии с постановлениями Администрации Исилькульского муниципального района от 20.05.2019 года № 198  "Об утверждении положения о порядке расходования средств резервного фонда Администрации Исилькульского муниципального района Омской области", от 15.07.2021г. №295 "Об утверждении правил предоставления и методики распределения иных межбюджетных трансфертов из районного бюджета бюджетам поселений Исилькульского муниципального района за счет средств резервного фонда Администрации Исилькульского муниципального района Омской области". Нераспределенный остаток средств резервного фонда Администрации Исилькульского муниципального района по итогам 2024 года составил 10 473 431,10 руб.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3.Остаток средств резервного фонда Администрации района составил 10 473 431,10 руб., в связи с отсутствием непредвиденных расходов.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3. Бюджетные ассигнования районного бюджета 6. 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4 год и на плановый период 2025 и 2026 годов согласно приложению № 7 к настоящему решению. 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Исилькульского муниципального район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рядки предоставления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установлены: -постановлением Администрации Исилькульского муниципального района Омской области от 22.02.2024 года № 55 "Об утверждении "Порядка предоставления субсидий на возмещение части затрат на повышение квалификации руководителей, специалистов и рабочих массовых профессий организаций, индивидуальных предпринимателей, осуществляющим переработку и (или) производство сельскохозяйственной продукции,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 - постановлением Администрации Исилькульского муниципального района Омской области от 21.08.2020 года № 367 "Об утверждении муниципальной программы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3. Бюджетные ассигнования районного бюджета 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 Указанные гранты в форме субсидий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Исилькульского муниципального района. 8. Порядок определения объема и условия предоставления субсидий муниципальным бюджетным учреждениям Исилькульского муниципального района на иные цели устанавливается нормативными правовыми актами Администрации Исилькульского муниципального район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рядок предоставления грантов в форме субсидий предусмотрен: - постановлением Администрации Исилькульского муниципального района Омской области от 20.08.2020 года № 363 " Об утверждении муниципальной программы "Создание условий для развития экономического потенциала района и эффективного управления муниципальными финансами "; -постановлением Администрации Исилькульского муниципального района Омской области от 28.07.2020 года № 170 "Об утверждении Правил персонифицированного финансирования дополнительного образования детей в Исилькульском муниципальном районе Омской области " Порядки определения объема и предоставления субсидий установлены следующими нормативными правовыми актами Администрации Исилькульского муниципального района Омской области: - постановление от 27.10.2020г. №448 "Об утверждении муниципальной программы "Развитие образования Исилькульского муниципального района"; - постановление от 30.07.2020г. №337 "Об утверждении муниципальной программы "Культура Исилькульского муниципального района Омской области"; - Субсидии некоммерческим организациям предоставлялись в соответствии с постановлением Администрации Исилькульского муниципального района Омской области от 14.09.2017 года № 455 "Об утверждении Порядка предоставления субсидий социально ориентированным некоммерческим организациям, не являющимся государственными (муниципальными) учреждениями".  -Порядок определения объема и условия предоставления субсидий муниципальным бюджетным учреждениям на финансовое обеспечение выполнения ими муниципального задания установлен в соответствии с постановлением Администрации Исилькульского муниципального района Омской области от 18.10.2013 года № 1641 "О порядке формирования финансового обеспечения выполнения муниципального задания муниципальными учреждениями Исилькульского муниципального района Омской области".   -Порядок определения объема и условия предоставления субсидий муниципальным бюджетным учреждениям на иные цели установлен постановлениями Администрации Исилькульского муниципального района Омской области от 30.12.2020 года № 573 "Об утверждении порядка определения объема и условий предоставления субсидий на иные цели бюджетным учреждениям, в отношении которых функции и полномочия учредителя осуществляет Управление образования Администрации Исилькульского муниципального района Омской области", от 29.12.2020г. № 568 "Об утверждении порядка определения объема и условий предоставления субсидий на иные цели бюджетным учреждениям, в отношении которых функции и полномочия учредителя осуществляет Управление культуры Администрации Исилькульского муниципального район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1. Не допускается увеличение в 2024 году и в плановом периоде 2025 и 2026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Исилькульского муниципального района, за исключением случаев, связанных с увеличением объема полномочий органов местного самоуправления Исилькульского муниципального района, обусловленных изменением законодательства, в том числе передачей для осуществления органами местного самоуправления Исилькульского муниципального района отдельных государственных полномочий Омской области (полномочий муниципальных образований Омской области). 2. Увеличение численности работников муниципальных учреждений Исилькульского муниципального района возможно в случаях: 1) передачи им функций, осуществлявшихся органами местного самоуправления Исилькульского муниципального района, путем сокращения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 2) создания муниципальных учреждений Исилькульского муниципального района в целях обеспечения осуществления отдельных полномочий, переданных органам местного самоуправления  Исилькульского муниципального района в соответствии с законодательством; 3) увеличения объема муниципальных услуг (работ), оказываемых (выполняемых) муниципальными учреждениями Исилькульского муниципального район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Штатная численность муниципальных служащих и работников, замещающих должности, не являющиеся должностями муниципальной службы на 01.01.2024-76,5 ед., на 01.01.2025 -76,5 ед.  2. Штатная численность работников муниципальных учреждений Исилькульского муниципального района на 01.01.2024г.-2282,26ед., на  01.01.2025-2266,5 ед.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5. Адресная инвестиционная программа Исилькульского муниципального района  1. Утвердить Адресную инвестиционную программу Исилькульского муниципального района на 2024 год и на плановый период 2025 и 2026 годов согласно приложению № 8 к настоящему решению. 2. Финансирование расходов по Адресной инвестиционной программе Исилькульского муниципального района на 2024 год и на плановый период 2025 и 2026 годов осуществляется в соответствии с законодательством.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 2024 году на реализацию Адресной инвестиционной программы Исилькульского муниципального района направлено 25 554 349,60 руб., или 99,21 процента плановых назначений 20 000,00 руб.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освоение бюджетных ассигнований составило 20 000,00 руб., в связи с экономией, сложившейся по результатам конкурсных процедур.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6. Межбюджетные трансферты  1. Утвердить: 1) объем межбюджетных трансфертов, получаемых из других бюджетов бюджетной системы Российской Федерации, в 2024 году в сумме 1 179 782 680,28  руб., в 2025 году в сумме 812 485 753,32 руб. и в 2026 году в сумме 669 132 959,25 руб.; 2) объем межбюджетных трансфертов, предоставляемых другим бюджетам бюджетной системы Российской Федерации, в 2024 году в сумме 80 517 282,45 руб., в 2025 году в сумме 51 957 655,96 руб. и в 2026 году в сумме 51 957 655,96 руб. 2. Утвердить объем дотаций на выравнивание бюджетной обеспеченности поселений на 2024 год в сумме 64 069 678,00 руб., на 2025 год в сумме 51 255 742,00 руб. и на 2026 год в сумме 51 255 742,00 руб. Утвердить распределение дотаций на выравнивание бюджетной обеспеченности поселений на 2024 год и на плановый период 2025 и 2026 годов согласно приложению № 9 к настоящему решению. 3. Утвердить объем иных межбюджетных трансфертов бюджетам поселений на 2024 год в сумме 16 447 604,45 руб., на 2025 год в сумме 701 913,96 руб. и на 2026 год в сумме 701 913,96 руб. Установить, что иные межбюджетные трансферты на 2024 год предоставляются бюджетам поселений: 1) на выполнение полномочий по организации в границах поселения водоснабжения населения; 2) для обеспечения расходных обязательств, возникающих при осуществлении полномочий органами местного самоуправления поселений Исилькульского муниципального района; 3) на создание условий для развития сельскохозяйственного производства в поселениях; 4)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5) использование средств резервного фонда Администрации Исилькульского муниципального района; На плановый период 2025 и 2026 годов, иные межбюджетные трансферты предоставляются бюджетам поселений на выполнение полномочий по организации в границах поселения водоснабжения населения. 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10 к настоящему решению.  Утвердить распределение иных межбюджетных трансфертов бюджетам поселений на 2024 год и на плановый период 2025 и 2026 годов согласно приложению № 11 к настоящему решению.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полнение:1) объем межбюджетных трансфертов, получаемых Исилькульским муниципальным районом из других бюджетов бюджетной системы Российской Федерации, в 2024 году исполнен в сумме 1 179 362 527,52 рублей; что составило 99,98% от плановых показателей.2) объем межбюджетных трансфертов, предоставляемых другим бюджетам бюджетной системы Российской Федерации (сельским поселениям Исилькульского района), в 2024 году исполнен в сумме 80 517 282,45  рублей, или 100,00 процентов от плановых показателей. 3)объем дотаций на выравнивание бюджетной обеспеченности поселений на 2024 год  исполнен в сумме 64 069 678,00 руб., или 100,00 процентов от плановых показателей.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исполнение доходов по МБТ составило 267 277,30 рублей  в связи с тем, что:- выплаты пособий и компенсаций носили заявительный характер (субвенции на содержание ребенка, находящегося под опекой, попечительством, а также вознаграждение, причитающееся опекуну (попечителю), приемному родителю);- финансирование осуществлялось по факту выполненных работ, согласно доведенных объемов финансирования с областного бюджета (капитальный ремонт Солнцевской СОШ);- оплата работ осуществлялась "по факту" на основании актов выполненных работ (субвенция на отлов бесхозяйных животных);- субвенция на реализацию государственных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 не поступала в связи с отсутствием потребности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7. Предоставление бюджетных кредитов бюджетам поселений из районного бюджета  Установить, что бюджетные кредиты бюджетам поселений из районного бюджета в 2024 году и в плановом периоде 2025 и 2026 годов не предоставляютс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юджетные кредиты бюджетам поселений из районного бюджета в 2024 году не предоставлялись.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8. Управление муниципальным долгом Исилькульского муниципального района 1. Установить: 1) верхний предел муниципального внутреннего долга Исилькульского муниципального района на 1 января 2025 года в размере 0,00 руб., в том числе верхний предел долга по муниципальным гарантиям в валюте Российской Федерации – 0,00 руб., на 1 января 2026 года в размере 0,00 руб., в том числе верхний предел долга по муниципальным гарантиям в валюте Российской Федерации – 0,00 руб., и на 1 января 2027 года в размере 0,00 руб., в том числе верхний предел долга по муниципальным гарантиям в валюте Российской Федерации – 0,00 руб.; 2) объем расходов на обслуживание муниципального долга Исилькульского муниципального района в 2024 году в сумме 0,00 руб., в 2025 году в сумме 0,00 руб. и в 2026 году в сумме 0,00 руб. 2. Утвердить источники финансирования дефицита районного бюджета на 2024 год и на плановый период 2025 и 2026 годов согласно приложению № 12 к настоящему решению. 3. Муниципальные гарантии Исилькульского муниципального района в 2024 году и в плановом периоде 2025 и 2026 годов не предоставляются. 4. Внешние и внутренние муниципальные заимствования Исилькульским муниципальным районом в 2024 году и в плановом периоде 2025 и 2026 годов не производятс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униципальный долг в Исилькульском муниципальном районе отсутствует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9. Особенности погашения кредиторской задолженности главных распорядителей средств районного бюджета  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остоянию на 1 января 2025 года просроченная кредиторская задолженность в бюджете района отсутствует. Просроченная кредиторская задолженность по заработной плате отсутствует.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7" w:name="__bookmark_7"/>
      <w:bookmarkStart w:id="8" w:name="__bookmark_7"/>
      <w:bookmarkEnd w:id="8"/>
    </w:p>
    <w:tbl>
      <w:tblPr>
        <w:tblW w:w="10204" w:type="dxa"/>
        <w:jc w:val="left"/>
        <w:tblInd w:w="0" w:type="dxa"/>
        <w:tblLayout w:type="fixed"/>
        <w:tblCellMar>
          <w:top w:w="0" w:type="dxa"/>
          <w:left w:w="0" w:type="dxa"/>
          <w:bottom w:w="0" w:type="dxa"/>
          <w:right w:w="0" w:type="dxa"/>
        </w:tblCellMar>
      </w:tblPr>
      <w:tblGrid>
        <w:gridCol w:w="637"/>
        <w:gridCol w:w="638"/>
        <w:gridCol w:w="637"/>
        <w:gridCol w:w="638"/>
        <w:gridCol w:w="638"/>
        <w:gridCol w:w="637"/>
        <w:gridCol w:w="638"/>
        <w:gridCol w:w="637"/>
        <w:gridCol w:w="638"/>
        <w:gridCol w:w="638"/>
        <w:gridCol w:w="637"/>
        <w:gridCol w:w="638"/>
        <w:gridCol w:w="637"/>
        <w:gridCol w:w="638"/>
        <w:gridCol w:w="638"/>
        <w:gridCol w:w="640"/>
      </w:tblGrid>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4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564" w:type="dxa"/>
            <w:gridSpan w:val="15"/>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чета бюджетного учета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пособ ведения бюджетного учета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применяемого способ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01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первоначальной стоимости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умме фактически произведенных капитальных вложений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произведеные активы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03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ступление земельных участки собственность по которым не разграничена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кадастровой стоимости, а при отсутствии кадастровой стоимости земельного участка - по стоимости, рассчитанной исходя из наименьшей кадастровой стоимости квадратного метра земельного участка, граничащего с объектом учета, либо, при невозможности определения такой стоимости, - в условной оценке, один участок - 1 рубль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04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начисления амортизации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05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оценки материальных запасов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ценка материальных запасов осуществляется по фактической стоимости с учетом расходов, связанных с их приобретением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ложения в нефинансовые активы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06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первоначальной стоимости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умме фактически произведенных расходов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финансовые активы имущества казны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08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тоимости имущества, находящегося в собственности Исилькульского муниципального района, не закрепленное  за муниципальными унитарными предприятиями на праве хозяйственного ведения и за муниципальными учреждениями на праве оперативного управле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ступление и выбытие имущества казны осуществляется по балансовой стоимости, при отсутствии стоимости имущество казны подлежит обязательной оценке по текущей оценочной стоимости или отражается в условной стоимости 1 рубль.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нежные средства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01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начисле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 основании выписки из лицевого счета, формируемой органом казначейств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четы по доходам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05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начисле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числение доходов и иных платежей в бюджет отражается на основании соответствующих соглашений, счетов-фактур, расчетов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четы по выданным авансам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06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начисле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числение на основании соответствующих соглашений, счетов-фактур, договоров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четы с подотчетными лицами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08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начисле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числение на основании платежного поручения, авансового отчет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четы с по ущербу и иным доходам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09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начисле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числение на основании акта инвентаризации, судебных локументов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чие расчеты с дебиторами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10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начисле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 основании выписки из лицевого счет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четы по принятым обязательствам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302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начисле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числение обязательств на основании счета-фактуры, накладной, расчетно-платежной ведомости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четы по платежам в бюджеты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303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начисле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числение налогов, страховых взносов согласно законодательству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чие расчеты с кредиторами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304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начисле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числение расходов на основании договоров, счетов-фактур, резервы предстоящей оплаты отпусков согласно графику отпусков,доходы будущих периодов по договорам аренды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Финансовый результат хозяйствующего субъекта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401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начисле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числение расходов на основании договоров, счетов-фактур, резервы предстоящей оплаты отпусков согласно графику отпусков,доходы будущих периодов по договорам аренды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миты бюджетных обязательств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01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начисле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ведомления о лимитах бюджетных обязательств от КФиК, Министерств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02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начисле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 момент возникновения обязательств на основании заключенных договоров, счетов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9" w:name="__bookmark_11"/>
      <w:bookmarkStart w:id="10" w:name="__bookmark_11"/>
      <w:bookmarkEnd w:id="10"/>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3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бюджета субъектом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Бюджет Исилькульского муниципального района за 2024 год исполнен на 100,2 процента. Исполнение более 100 процентов произошло по следующим КБК: 18210102010010000110, 18210102130010000110 - за счет роста допнорматива и средней заработной платы; 18210302231010000110 - за счет роста объемов реализации ГСМ и налоговых ставок по акцизам; 18210501020010000110 - за счет увеличения налогооблагаемой базы по УСН; 18210502010020000110 - за счет гашения недоимки ЕНВД; 18210503010010000110 - за счет увеличения выручки КФХ; 18210803010010000110, 5080715001000110 за счет увеличения количества обращений и роста размера госпошлины; 50811105013050000120, 61111105013130000120 - за счет поступления платы по аренде земельных участков за 2025 год; 50811105025050000120 - за счет гашения задолженности за 2023 год; 50811105035050000120, 50811109045050000120, 50811109080050000120 - за счет заключения новых договоров; 04811204010010000120 - за счет пересмотра тарифа за размещение отходов производства и потребления; 50811302065050000130 - за счет возмещения расходов по оплате коммунальных услуг за предыдущий год; 61111406013130000430 - за счет заключения новых договоров; 00511601053010000140, 00511601063010000140, 11601073010000140, 00511601153010000140, 00511601173010000140, 00511601203010000140, 01011601203010000140, 50211607010050000140, 00711610123010000140, 80711611050100000140 - за счет увеличения норматива отчислений, а также за нарушение условий контракта и поступления платежа по исполнительному листу.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код "99 - иные причины" по графе 8 раздела 2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 исполнение по подразделу 0105 "Судебная система" - 352,82 рубля субвенция на реализацию государственных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 не поступала в связи с отсутствием потребности.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по графе 8 раздела 2 несколько причин отклонения одновременн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по обобщенным данным об операциях по управлению остатками средств на едином счете соответствующего бюджета за отчетный период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ой показатель: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