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итет финансов и контроля Администрации Исилькульского муниципального района Омской област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КАЗ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 26.03.2025 г.                                                                                              № 21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Исилькул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оценки эффективности реализации  ведомственной целевой программы "Повышение качества управления муниципальными финансами Исилькульского муниципального района Омской области" за 2024 г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0 Положения о разработке, утверждении и реализации ведомственных целевых программ, утвержденного постановлением Администрации Исилькульского муниципального района от 15.07.2010 года №971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 Принять к сведению прилагаемый Отчет оценки эффективности реализации ведомственной целевой программы "Повышение качества управления муниципальными финансами Исилькульского муниципального района Омской области" (в рамках подпрограммы "Обеспечение решения вопросов социально-экономического развития и управление муниципальными финансами " муниципальной программы Исилькульского муниципального района Омской области "Создание условий для развития экономического потенциала и эффективного управления муниципальными финансами") за 2024 год (далее- ведомственная целевая программа)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Призна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о результатам оценки общая эффективность реализации ведомственной целевой программы за 2024 год составила 100,0 процентов. </w:t>
      </w:r>
    </w:p>
    <w:p>
      <w:pPr>
        <w:pStyle w:val="ConsPlusTitl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540"/>
        <w:jc w:val="both"/>
        <w:rPr>
          <w:bCs w:val="false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района,</w:t>
      </w:r>
    </w:p>
    <w:p>
      <w:pPr>
        <w:pStyle w:val="Normal"/>
        <w:rPr/>
      </w:pPr>
      <w:r>
        <w:rPr>
          <w:sz w:val="28"/>
          <w:szCs w:val="28"/>
        </w:rPr>
        <w:t>председатель комитета                                                                   Т.Н. Кузов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8:39:00Z</dcterms:created>
  <dc:creator>shef</dc:creator>
  <dc:description/>
  <dc:language>en-US</dc:language>
  <cp:lastModifiedBy>budg2</cp:lastModifiedBy>
  <cp:lastPrinted>2024-03-21T15:05:00Z</cp:lastPrinted>
  <dcterms:modified xsi:type="dcterms:W3CDTF">2025-03-28T08:39:00Z</dcterms:modified>
  <cp:revision>2</cp:revision>
  <dc:subject/>
  <dc:title>Комитет финансов и контроля Администрации Исилькульского муниципального района Омской области</dc:title>
</cp:coreProperties>
</file>