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Советом Исильк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06.2025 года. Протокол № 15  пятнадцатая сессия перв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38"/>
        <w:gridCol w:w="7654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еш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Лесного сельского поселения Исилькульского муниципального района Омской области от 12.12.2024 № 70   "О бюджете Лесного сельского поселения на 2025 год и на плановый период 2026 и 2027 годов"</w:t>
            </w:r>
          </w:p>
        </w:tc>
      </w:tr>
      <w:tr>
        <w:trPr>
          <w:trHeight w:val="73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в 2024 году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 утверждении Положения о порядке выдвижения, внесения, обсуждения, рассмотрения инициативных проектов, а также роведения их конкурсного отбора на территории Исилькульского района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расчета и возврата сумм инициативных платежей, подлежащих возврату лицам, осуществившим их перечисление в бюджет Исилькульск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 Совета Лесного сельског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Исилькульского муниципального района Омской области от 30.07.2020 г. № 43 «</w:t>
            </w:r>
            <w:r>
              <w:rPr>
                <w:bCs/>
                <w:kern w:val="2"/>
                <w:sz w:val="28"/>
                <w:szCs w:val="28"/>
              </w:rPr>
              <w:t xml:space="preserve">Об утверждении Положения о порядке </w:t>
            </w:r>
            <w:r>
              <w:rPr>
                <w:sz w:val="28"/>
                <w:szCs w:val="28"/>
              </w:rPr>
              <w:t>управления и распоряжения муниципальным имуществом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рождественского сельского поселения Исилькульского муниципального района Омской области от 29.07.2020 № 45 «Об утверждении Положения о порядке управления и распоряжения муниципальным имуществом  Новорождественского сельского поселения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Медвежинского сельского поселения Исилькульского муниципального района Омской области </w:t>
            </w:r>
            <w:r>
              <w:rPr>
                <w:rFonts w:eastAsia="Courier New"/>
                <w:color w:val="000000"/>
                <w:sz w:val="28"/>
                <w:szCs w:val="28"/>
              </w:rPr>
              <w:t>от 28.07.2020 года № 49 «</w:t>
            </w:r>
            <w:r>
              <w:rPr>
                <w:sz w:val="28"/>
                <w:szCs w:val="28"/>
              </w:rPr>
              <w:t>Об утверждении Положения о порядке  управления и распоряжения муниципальным имуществом  Медвежинского сельского поселения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Боевого сельского поселения Исилькульского муниципального района Омской области от 24.09.2020 № 12 «Об утверждении Положения о порядке  управления и распоряжения муниципальным имуществом  Боевого сельского поселения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автомобильных дорог на территории Исилькульского муниципального района, о планах на 2025 год по ремонту и строительству автомобильных дорог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благоустройстве, озеленении и санитарной очистк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и города и района  в весенне - летний период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Westernbullet1gif">
    <w:name w:val="westernbullet1.gif"/>
    <w:basedOn w:val="Normal"/>
    <w:qFormat/>
    <w:pPr>
      <w:spacing w:before="280" w:after="280"/>
    </w:pPr>
    <w:rPr/>
  </w:style>
  <w:style w:type="paragraph" w:styleId="Westernbullet2gif">
    <w:name w:val="westernbullet2.gif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Customer</dc:creator>
  <dc:description/>
  <cp:keywords/>
  <dc:language>en-US</dc:language>
  <cp:lastModifiedBy>Приёмная</cp:lastModifiedBy>
  <cp:lastPrinted>2025-03-19T18:57:00Z</cp:lastPrinted>
  <dcterms:modified xsi:type="dcterms:W3CDTF">2025-06-27T05:11:00Z</dcterms:modified>
  <cp:revision>138</cp:revision>
  <dc:subject/>
  <dc:title/>
</cp:coreProperties>
</file>