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ыр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 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9.06.2025 г.                                                                                                            № 187 </w:t>
      </w:r>
      <w:r>
        <w:rPr/>
        <w:t xml:space="preserve">г.Исилькуль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езвозмездной передаче движимого имущества,</w:t>
      </w:r>
    </w:p>
    <w:p>
      <w:pPr>
        <w:pStyle w:val="Normal"/>
        <w:jc w:val="center"/>
        <w:rPr/>
      </w:pPr>
      <w:r>
        <w:rPr>
          <w:sz w:val="28"/>
          <w:szCs w:val="28"/>
        </w:rPr>
        <w:t>находящегося в собственности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бственность Исилькульского муницип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е материалы, в соответствии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13.06.2006 года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Исилькульского муниципального района от 26.08.2020 года № 73 «Об утверждении положения об управлении муниципальной собственностью Исилькульского муниципального района Омской области»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ом от 06.11.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Уставом муниципального округа Исилькульский район Омской области,  Совет Исилькульского района РЕШИЛ:</w:t>
      </w:r>
    </w:p>
    <w:p>
      <w:pPr>
        <w:pStyle w:val="Con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  Утвердить  перечень движимого имущества,  предлагаемого к безвозмездной передаче из собственности Омской области в собственность Исилькульского муниципального района Омской области (приложение № 1).</w:t>
      </w:r>
    </w:p>
    <w:p>
      <w:pPr>
        <w:pStyle w:val="Con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eastAsia="zh-CN"/>
        </w:rPr>
        <w:t xml:space="preserve">              </w:t>
      </w:r>
      <w:r>
        <w:rPr>
          <w:sz w:val="28"/>
          <w:szCs w:val="28"/>
          <w:lang w:eastAsia="zh-CN"/>
        </w:rPr>
        <w:t>Гла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zh-CN"/>
        </w:rPr>
        <w:t>Исилькульского  района                                                                        Ю.В. Бахтин</w:t>
      </w:r>
    </w:p>
    <w:p>
      <w:pPr>
        <w:pStyle w:val="Normal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силькульского района                                                                         В.Н. Симонов</w:t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силькуль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 xml:space="preserve">от 09.06.2025 г. № 187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движимого имущества, предлагаемого к безвозмездной передаче</w:t>
      </w:r>
    </w:p>
    <w:p>
      <w:pPr>
        <w:pStyle w:val="Normal"/>
        <w:jc w:val="center"/>
        <w:rPr/>
      </w:pPr>
      <w:r>
        <w:rPr>
          <w:sz w:val="26"/>
          <w:szCs w:val="26"/>
        </w:rPr>
        <w:t>из собственности Омской области в собственность Исилькульского муниципального района Ом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5415</wp:posOffset>
                </wp:positionV>
                <wp:extent cx="600964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685"/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имущества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изирующие характеристики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одульный шкаф двух ярусный; габ.3520х430х1824мм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кция верхняя остекленная, габ. 880х430х865 мм-2 шт.  Секция верхняя закрытая, габ. 880х430х865 мм-2 шт. Секция нижняя для таблиц, габ. 880х430х955 мм-1 шт. Секция нижняя с ящиками, габ. 880х430х955 мм-1 шт. Секция нижняя закрытая, габ. 880х430х955 мм-2 шт. ГОСТ18666-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 2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69 024,98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одульный шкаф двух ярусный; габ.3520х430х1824мм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кция верхняя остекленная, габ. 880х430х865 мм-2 шт.  Секция верхняя закрытая, габ. 880х430х865 мм-2 шт. Секция нижняя для таблиц, габ. 880х430х955 мм-1 шт. Секция нижняя с ящиками, габ. 880х430х955 мм-1 шт. Секция нижняя закрытая, габ. 880х430х955 мм-2 шт. ГОСТ18666-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 12 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414 150,0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дульный шкаф двух ярусный; габ.2640х430х1824м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кция верхняя остекленная, габ. 880х430х865 мм-1 шт.  Секция верхняя закрытая, габ. 880х430х865 мм-2 шт. Секция нижняя для таблиц, габ. 880х430х955 мм-1 шт. Секция нижняя с ящиками, габ. 880х430х955 мм-1 шт. Секция нижняя закрытая, габ. 880х430х955 мм-1 шт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 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27 075,7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дульный шкаф трехярусный; габ.5292х430х2689м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кция верхняя закрытая, габ. 880х430х865 мм-2 шт. Секция нижняя для таблиц, габ. 880х430х955 мм-2 шт. Секция нижняя с ящиками, габ. 880х430х955 мм-1 шт. Секция нижняя закрытая, габ. 880х430х955 мм-3 шт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3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974 440,09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дульный шкаф трехярусный; габ.3520х430х2689м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кция верхняя остекленная, габ. 880х430х865 мм-4 шт.  Секция верхняя закрытая, габ. 880х430х865 мм-4 шт. Секция нижняя для таблиц, габ. 880х430х955 мм-1 шт. Секция нижняя с ящиками, габ. 880х430х955 мм-1 шт. Секция нижняя закрытая, габ. 880х430х955 мм-2 шт. 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80 494,24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л ученический лабораторный химический (в комплекте со смесителем) регулируемый по высоте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толешница ДСП ламинированная, габ. 1200х600х640/700/760 мм, регулируемая высота № 4-6 групп роста; Э1Ф; 42В                                        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4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149 589,72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7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Шкаф холодильный среднетемпературны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680л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ПРИ 0,7М(795х710х2030 мм, 0..+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, дверь метал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3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375 491,94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аф холодильный среднетемпературный Ангара 70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гара 700  (0..+7) б/к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2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229 168,32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тол холодильный с охлаждаемой поверхностью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icol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N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N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icol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N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N (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+10, 1000х600х850м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2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277 232,2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л холодильный с охлаждаемой поверхностью Hicold SNE11/TN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icold SNE11/TN (-2…+10, 1000х600х850мм)</w:t>
                                  </w:r>
                                  <w:r>
                                    <w:rPr/>
                                    <w:t xml:space="preserve">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138 616,11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ственный стеллаж ПищТех ПРОФИ СКН-10/5С4П-01, 1000х500х1850 (1870) м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кас труба нерж. 40х40, полка сплошная.                                 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32 447,08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ственный стеллаж ПищТех ПРОФИ СКН-10/5С4П-01, 1000х500х1850 (1870) м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кас труба нерж. 40х40, полка сплошная.                                 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2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64 894,18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ственный стеллаж ПищТех СТАНДАРТ СКК-7/4 СНК-С 700х400х1850 (1870) м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ностью из нержавеющей стали.                                 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31 939,67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ственный стеллаж ПищТех СТАНДАРТ СКК-8/5 СЦК-С 7800х500х1850 (1870) м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ки нерж., каркас оцинкованный.                              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34 493,7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ственный стеллаж ПищТех ПРОФИ СКН-12/4С4П-01, 1200х400х1850 (1870) м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кас труба нерж. 40х40, полка сплошная.                                 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2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66 482,06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ственный стеллаж ПищТех ПРОФИ СКН-12/4С4П-01, 1200х400х1850 (1870) м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кас труба нерж. 40х40, полка сплошная.                                 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33 241,04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осушитель М-68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240х200х200 мм, 2 кВт, 220В)                                       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34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217 156,98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осушитель М-68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240х200х200 мм, 2 кВт, 220В)                                       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50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319 349,0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испенсер бумажных полотенец пластиковы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uf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511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9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щая стоимость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2 78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27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испенсер бумажных полотенец пластиковы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uf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511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26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65 833,04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1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ъемник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eara Easy Lift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щая стоимость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51 164,5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йка для приборов Лира-Профи СП/ЛП-01 с хлебницей ((630х675х1350 (1370мм)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108 399,6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3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рмит 2-х блюд паровой 6 кастр. Лира-Профи МЭП-2Б-Пар/ЛП-01 (1120х705х(1030)х1462 (1482)мм, 2 кВт, 220В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226 896,58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4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рмит 1-х блюд 2 конф. Лира-Профи (МЭП-1Б-Пар/ЛП-01 (1120х705х(1030)х1220(1244)мм, 2,12 кВт, 220/380В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165 751,4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л охлаждаемый с ванной Лира-Профи СОЭП-Н/ЛП-01 (1120х705(1030)х1220(1240)мм, нерж. сталь, 220В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222 142,46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л нейтральный для горячих напитков Лира-Профи СГН/ЛП (1120х705(1030)х1462(1482)мм, нерж. сталь, 220В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136 621,42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ашина посудомоечная, габ. 1255х825х1490м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ba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ПК-1400К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388 494,42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8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мера холодильная АСК КХ-8,81 ППУ8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. (1960х2560х2200мм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8,81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 Комплект низкотемпературный для ХК ППУ 80АСК</w:t>
                                  </w:r>
                                  <w:r>
                                    <w:rPr/>
                                    <w:t xml:space="preserve">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304 757,36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9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мера холодильная АСК КХ-3,67 ППУ8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. (1360х1660х2200мм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,67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                                     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2 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443 262,18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0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мера холодильная АСК КХ-3,67 ППУ8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. (1360х1660х2200мм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,67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                                     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221 631,1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1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облок низкотемпературный АСК-Холод МНп-2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245 421,43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2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облок среднетемпературный АСК-Холод МНп-1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143 368,37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облок среднетемпературный АСК-Холод МНп-1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2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286 736,76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4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донагреватель накопительны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alanter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8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G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8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. (455х445х798мм, 80л., 1,5 кВт)                                     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4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95 173,44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5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донагреватель накопительны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alanter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8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G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8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. (455х445х798мм, 80л., 1,5 кВт)                                     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6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142 760,22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6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донагреватель накопительны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HERMEX ER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HERME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2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бак-биостеклофарфор (659х581х1095 мм, 200л, 6 кВт, напольный)</w:t>
                                  </w:r>
                                  <w:r>
                                    <w:rPr/>
                                    <w:t xml:space="preserve">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72 253,8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7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озатор-смеситель вод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PACH BAKERY LINE DO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285 895,24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8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учатель бактерицидный ОБНИ-2-30 СО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лампы 30В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18 833,8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9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учатель бактерицидный ОБНИ-2-30 СО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лампы 30В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3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56 501,43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0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ароконвектомат ПищТе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R-DIW-1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1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G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1/1 или 600х400, цифр., программируемый, авт. мойка, щуп, 922х890/950х1205 мм, 15,95 кВт, 400В, 10ур.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500 828,35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тофелечистка  ТОРГМАШ БАРАНОВИЧИ МОК-300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МАШ БАРАНОВИЧИ МОК-300М (350х410х870мм, загрузка не более 10кг, 300 кг/ч, 0,75 кВт, 380В, 46 кг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104 667,78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чь конвекционная ПищТех ПКМ-10-400/60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ищТех ПКМ-10-400/600 (1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G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1 или 600х400, 922х835/897х1205 мм, 15,95 кВт, 400В, 10ур.)</w:t>
                                  </w:r>
                                  <w:r>
                                    <w:rPr/>
                                    <w:t xml:space="preserve">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352 869,84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оворода электрическая ПищТех СЭП-0,4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оворода электрическая ПищТех СЭП-0,45 (Емкость 85 л., 1430х850(900)х820(840) мм, 12 кВт, 380В)</w:t>
                                  </w:r>
                                  <w:r>
                                    <w:rPr/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218 479,01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тел пищеварочный ПищТех КПЭЛ-16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ищТех КПЭЛ-160 (842х900(1055)х1030 мм, 160л., 18,1 кВт.,  380В)                                                                          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567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287 485,05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тел пищеварочный ПищТех КПЭЛ-16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ищТех КПЭЛ-160 (842х900(1055)х1030 мм, 160л., 18,1 кВт.,  380В)                                                                          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287 485,06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шина кухонная универсальная ТОРГМАШ УКМ-П, полный комплект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МАШ УКМ-П, полный комплект (мясорубка, овощерезка, взбив., просеиват., рыхлитель мяса, измельчит. сухарей)</w:t>
                                  </w:r>
                                  <w:r>
                                    <w:rPr/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421 952,64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пятильник проточный КЭНД-100-03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ЭНД-100-03 (296х377х500мм, 100 л/ч, 10 кВт, 380В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60 837,88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шина тестомесильная ТОРГМАШ БАРАНОВИЧИ МТ-6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РГМАШ БАРАНОВИЧИ МТ-60 (905х535х905/1460мм, 1 кВт, 132 кг, 400В) дежа несьем. 60л.                        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362 485,67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нна моечная цельнотянутая ПищТех  СТАНДАРТ ВМОцб1-500СНК с бортом 600х700х870-890м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щТех  СТАНДАРТ ВМОцб1-500СНК с бортом 600х700х870-890мм, (емкость 00х500х300м)                             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35 130,7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нна моечная цельнотянутая ПищТех  СТАНДАРТ ВМОцб1-500СНК с бортом 600х700х870-890м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щТех  СТАНДАРТ ВМОцб1-500СНК с бортом 600х700х870-890мм, (емкость 00х500х300м)                             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2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70 261,42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нна моечная цельнотянутая ПищТех  ПРОФИ ВМОцб3-500ПНТ с бортом 1150х700х870-890м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67 232,42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нна моечная цельнотянутая ПищТех  ПРОФИ ВМОцб3-500ПНТ с бортом 1700х700х870-890м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7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95 839,42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нна моечная цельнотянутая ПищТех  ПРОФИ ВМОцб2-500ПНТ с бортом 1150х700х870-890м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2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134 464,84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нна моечная цельнотянутая ПищТех  ПРОФИ ВМОцб2-500ПНТ с бортом 1150х700х870-890м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4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268 929,72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нна моечная (котломойка) ПищТех ВМОб-1-ЦК 1100х600х870 (890)мм с бортом и отв. под смеситель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3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123 171,66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аф демонтстрационный напольный с электрикой, водой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ерамика 950*650*2245-1шт, вентилятор АСЕ 2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B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ps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1шт., регулятор скорости симисторный (для вентилятора) МТ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,5-1 шт. </w:t>
                                  </w:r>
                                  <w:r>
                                    <w:rPr/>
                                    <w:t xml:space="preserve">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141 590,49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аф демонтстрационный напольный с электрикой, водой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ерамика 950*650*2245-1шт, вентилятор АСЕ 2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B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ps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1шт., регулятор скорости симисторный (для вентилятора) МТ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,5-1 шт. </w:t>
                                  </w:r>
                                  <w:r>
                                    <w:rPr/>
                                    <w:t xml:space="preserve">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141 590,49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онт вытяжной пристенный с жироулавливающим лабиринтным фильтром ЗВ-П14/09 1400х900х350м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37 701,86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онт вытяжной пристенный с жироулавливающим лабиринтным фильтром ЗВ-П14/09 1400х900х350м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2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75 403,74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онт вытяжной пристенный с жироулавливающим лабиринтным фильтром ЗВ-П14/09 1400х900х350м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37 701,86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онт вытяжной пристенный с жироулавливающим лабиринтным фильтром ЗВ-П08/08 800х800х350м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25 413,73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онт приточно-вытяжной островной ЗПВ –Щ20/16 2000х1600х400мм (жироуловитель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2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294 963,5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онт приточно-вытяжной островной ЗПВ –Щ20/16 2000х1600х400мм (жироуловитель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147 481,76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тьевой фонтанчик ФП-400 (поворотный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26 108,64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тьевой фонтанчик ФП-400 (поворотный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7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182 760,55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доумягчитель ПищТе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S-1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.(высота 508мм, диаметр 190мм, ширина 260 мм, ёмкость 12 л., объем смолы 6,6 кг.)</w:t>
                                  </w:r>
                                  <w:r>
                                    <w:rPr/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17 103,37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доумягчител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W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1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.(высота 500мм, объем смолы 8,4 л.)</w:t>
                                  </w:r>
                                  <w:r>
                                    <w:rPr/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16 286,17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астроемкос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oa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G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1/1-10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.(530х325х100мм) 11,7 л. из нержавеющей стали, /1/5/10/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3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щая стоимость- 4 600,62 руб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мягчитель воды 12 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ilanos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.( 270х210х560мм)</w:t>
                                  </w:r>
                                  <w:r>
                                    <w:rPr/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15 690,62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ставка под пароконвектомат ПищТех ПКМ-5, 920х850х600м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1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35 108,06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аф расстоечный ПищТех ШР-690-1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ищТех ШР-690-10 (960х800х690 мм, 10ур. для 600х400 ил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G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/1, 2 кВт, 220В)                                                     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1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тоимость- 122 876,14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арь морозильны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ROST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600 С 520л.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ROSTOR F 600 С 520л. (-18…-2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, 6 корзин, 1600х600х840 мм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29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                                                               ГК(№, дата)- 01-2024/СМР от 29.0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- 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-1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щая стоимость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3 921,6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59 шт.                  12 438 389,57 руб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41.9pt;mso-wrap-distance-left:0pt;mso-wrap-distance-right:9pt;mso-wrap-distance-top:0pt;mso-wrap-distance-bottom:0pt;margin-top:1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685"/>
                        <w:gridCol w:w="524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имущества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изирующие характеристики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одульный шкаф двух ярусный; габ.3520х430х1824мм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ция верхняя остекленная, габ. 880х430х865 мм-2 шт.  Секция верхняя закрытая, габ. 880х430х865 мм-2 шт. Секция нижняя для таблиц, габ. 880х430х955 мм-1 шт. Секция нижняя с ящиками, габ. 880х430х955 мм-1 шт. Секция нижняя закрытая, габ. 880х430х955 мм-2 шт. ГОСТ18666-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 2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69 024,98 руб.</w:t>
                            </w:r>
                          </w:p>
                        </w:tc>
                      </w:tr>
                      <w:tr>
                        <w:trPr>
                          <w:trHeight w:val="18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одульный шкаф двух ярусный; габ.3520х430х1824мм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ция верхняя остекленная, габ. 880х430х865 мм-2 шт.  Секция верхняя закрытая, габ. 880х430х865 мм-2 шт. Секция нижняя для таблиц, габ. 880х430х955 мм-1 шт. Секция нижняя с ящиками, габ. 880х430х955 мм-1 шт. Секция нижняя закрытая, габ. 880х430х955 мм-2 шт. ГОСТ18666-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 12 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414 150,0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дульный шкаф двух ярусный; габ.2640х430х1824м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кция верхняя остекленная, габ. 880х430х865 мм-1 шт.  Секция верхняя закрытая, габ. 880х430х865 мм-2 шт. Секция нижняя для таблиц, габ. 880х430х955 мм-1 шт. Секция нижняя с ящиками, габ. 880х430х955 мм-1 шт. Секция нижняя закрытая, габ. 880х430х955 мм-1 шт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 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27 075,7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дульный шкаф трехярусный; габ.5292х430х2689м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кция верхняя закрытая, габ. 880х430х865 мм-2 шт. Секция нижняя для таблиц, габ. 880х430х955 мм-2 шт. Секция нижняя с ящиками, габ. 880х430х955 мм-1 шт. Секция нижняя закрытая, габ. 880х430х955 мм-3 шт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3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974 440,09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дульный шкаф трехярусный; габ.3520х430х2689м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ция верхняя остекленная, габ. 880х430х865 мм-4 шт.  Секция верхняя закрытая, габ. 880х430х865 мм-4 шт. Секция нижняя для таблиц, габ. 880х430х955 мм-1 шт. Секция нижняя с ящиками, габ. 880х430х955 мм-1 шт. Секция нижняя закрытая, габ. 880х430х955 мм-2 шт. 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80 494,24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л ученический лабораторный химический (в комплекте со смесителем) регулируемый по высоте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толешница ДСП ламинированная, габ. 1200х600х640/700/760 мм, регулируемая высота № 4-6 групп роста; Э1Ф; 42В                                        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4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149 589,72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7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Шкаф холодильный среднетемпературный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680л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ПРИ 0,7М(795х710х2030 мм, 0..+7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, дверь метал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3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375 491,94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аф холодильный среднетемпературный Ангара 70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гара 700  (0..+7) б/к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2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229 168,32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тол холодильный с охлаждаемой поверхностью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icol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N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N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icol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N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N (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…+10, 1000х600х850мм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2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277 232,2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л холодильный с охлаждаемой поверхностью Hicold SNE11/TN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icold SNE11/TN (-2…+10, 1000х600х850мм)</w:t>
                            </w:r>
                            <w:r>
                              <w:rPr/>
                              <w:t xml:space="preserve">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138 616,11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ственный стеллаж ПищТех ПРОФИ СКН-10/5С4П-01, 1000х500х1850 (1870) м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кас труба нерж. 40х40, полка сплошная.                                 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32 447,08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ственный стеллаж ПищТех ПРОФИ СКН-10/5С4П-01, 1000х500х1850 (1870) м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кас труба нерж. 40х40, полка сплошная.                                 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2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64 894,18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ственный стеллаж ПищТех СТАНДАРТ СКК-7/4 СНК-С 700х400х1850 (1870) м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ностью из нержавеющей стали.                                 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31 939,67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ственный стеллаж ПищТех СТАНДАРТ СКК-8/5 СЦК-С 7800х500х1850 (1870) м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ки нерж., каркас оцинкованный.                              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34 493,7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ственный стеллаж ПищТех ПРОФИ СКН-12/4С4П-01, 1200х400х1850 (1870) м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кас труба нерж. 40х40, полка сплошная.                                 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2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66 482,06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ственный стеллаж ПищТех ПРОФИ СКН-12/4С4П-01, 1200х400х1850 (1870) м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кас труба нерж. 40х40, полка сплошная.                                 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33 241,04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сушитель М-688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240х200х200 мм, 2 кВт, 220В)                                       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34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217 156,98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сушитель М-688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240х200х200 мм, 2 кВт, 220В)                                       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50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319 349,0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испенсер бумажных полотенец пластиковый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uf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511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9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ая стоимость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2 78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27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испенсер бумажных полотенец пластиковый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uf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511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26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65 833,04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1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ъемник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eara Easy Lift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ая стоимость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51 164,5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2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йка для приборов Лира-Профи СП/ЛП-01 с хлебницей ((630х675х1350 (1370мм))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108 399,6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3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рмит 2-х блюд паровой 6 кастр. Лира-Профи МЭП-2Б-Пар/ЛП-01 (1120х705х(1030)х1462 (1482)мм, 2 кВт, 220В)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226 896,58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4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рмит 1-х блюд 2 конф. Лира-Профи (МЭП-1Б-Пар/ЛП-01 (1120х705х(1030)х1220(1244)мм, 2,12 кВт, 220/380В)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165 751,4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л охлаждаемый с ванной Лира-Профи СОЭП-Н/ЛП-01 (1120х705(1030)х1220(1240)мм, нерж. сталь, 220В)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222 142,46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л нейтральный для горячих напитков Лира-Профи СГН/ЛП (1120х705(1030)х1462(1482)мм, нерж. сталь, 220В)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136 621,42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ашина посудомоечная, габ. 1255х825х1490мм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ba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ПК-1400К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388 494,42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8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мера холодильная АСК КХ-8,81 ППУ8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. (1960х2560х2200мм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8,81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 Комплект низкотемпературный для ХК ППУ 80АСК</w:t>
                            </w:r>
                            <w:r>
                              <w:rPr/>
                              <w:t xml:space="preserve">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304 757,36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9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мера холодильная АСК КХ-3,67 ППУ8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. (1360х1660х2200мм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,67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                                     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2 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443 262,18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0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мера холодильная АСК КХ-3,67 ППУ8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. (1360х1660х2200мм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,67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                                     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221 631,1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1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облок низкотемпературный АСК-Холод МНп-2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245 421,43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2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облок среднетемпературный АСК-Холод МНп-1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143 368,37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облок среднетемпературный АСК-Холод МНп-1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2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286 736,76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4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донагреватель накопительный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alanter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8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G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8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. (455х445х798мм, 80л., 1,5 кВт)                                     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4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95 173,44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5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донагреватель накопительный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alanter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8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G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8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. (455х445х798мм, 80л., 1,5 кВт)                                     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6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142 760,22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6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донагреватель накопительный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HERMEX ER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HERME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20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бак-биостеклофарфор (659х581х1095 мм, 200л, 6 кВт, напольный)</w:t>
                            </w:r>
                            <w:r>
                              <w:rPr/>
                              <w:t xml:space="preserve">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72 253,8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7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затор-смеситель воды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PACH BAKERY LINE DO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285 895,24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8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учатель бактерицидный ОБНИ-2-30 СО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лампы 30В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18 833,8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9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учатель бактерицидный ОБНИ-2-30 СО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лампы 30В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3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56 501,43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0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ароконвектомат ПищТех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R-DIW-1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10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/1 или 600х400, цифр., программируемый, авт. мойка, щуп, 922х890/950х1205 мм, 15,95 кВт, 400В, 10ур.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500 828,35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офелечистка  ТОРГМАШ БАРАНОВИЧИ МОК-300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МАШ БАРАНОВИЧИ МОК-300М (350х410х870мм, загрузка не более 10кг, 300 кг/ч, 0,75 кВт, 380В, 46 кг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104 667,78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чь конвекционная ПищТех ПКМ-10-400/60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ищТех ПКМ-10-400/600 (10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/1 или 600х400, 922х835/897х1205 мм, 15,95 кВт, 400В, 10ур.)</w:t>
                            </w:r>
                            <w:r>
                              <w:rPr/>
                              <w:t xml:space="preserve">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352 869,84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оворода электрическая ПищТех СЭП-0,4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оворода электрическая ПищТех СЭП-0,45 (Емкость 85 л., 1430х850(900)х820(840) мм, 12 кВт, 380В)</w:t>
                            </w: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218 479,01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тел пищеварочный ПищТех КПЭЛ-16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ищТех КПЭЛ-160 (842х900(1055)х1030 мм, 160л., 18,1 кВт.,  380В)                                                                          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56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287 485,05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тел пищеварочный ПищТех КПЭЛ-16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ищТех КПЭЛ-160 (842х900(1055)х1030 мм, 160л., 18,1 кВт.,  380В)                                                                          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287 485,06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шина кухонная универсальная ТОРГМАШ УКМ-П, полный комплект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МАШ УКМ-П, полный комплект (мясорубка, овощерезка, взбив., просеиват., рыхлитель мяса, измельчит. сухарей)</w:t>
                            </w:r>
                            <w:r>
                              <w:rPr/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421 952,64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пятильник проточный КЭНД-100-03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ЭНД-100-03 (296х377х500мм, 100 л/ч, 10 кВт, 380В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60 837,88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шина тестомесильная ТОРГМАШ БАРАНОВИЧИ МТ-6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РГМАШ БАРАНОВИЧИ МТ-60 (905х535х905/1460мм, 1 кВт, 132 кг, 400В) дежа несьем. 60л.                        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362 485,67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нна моечная цельнотянутая ПищТех  СТАНДАРТ ВМОцб1-500СНК с бортом 600х700х870-890м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щТех  СТАНДАРТ ВМОцб1-500СНК с бортом 600х700х870-890мм, (емкость 00х500х300м)                             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35 130,7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нна моечная цельнотянутая ПищТех  СТАНДАРТ ВМОцб1-500СНК с бортом 600х700х870-890м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щТех  СТАНДАРТ ВМОцб1-500СНК с бортом 600х700х870-890мм, (емкость 00х500х300м)                             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2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70 261,42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нна моечная цельнотянутая ПищТех  ПРОФИ ВМОцб3-500ПНТ с бортом 1150х700х870-890м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67 232,42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нна моечная цельнотянутая ПищТех  ПРОФИ ВМОцб3-500ПНТ с бортом 1700х700х870-890м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95 839,42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нна моечная цельнотянутая ПищТех  ПРОФИ ВМОцб2-500ПНТ с бортом 1150х700х870-890м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2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134 464,84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нна моечная цельнотянутая ПищТех  ПРОФИ ВМОцб2-500ПНТ с бортом 1150х700х870-890м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4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268 929,72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нна моечная (котломойка) ПищТех ВМОб-1-ЦК 1100х600х870 (890)мм с бортом и отв. под смеситель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3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123 171,66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аф демонтстрационный напольный с электрикой, водой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ерамика 950*650*2245-1шт, вентилятор АСЕ 200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B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ps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1шт., регулятор скорости симисторный (для вентилятора) МТ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,5-1 шт. </w:t>
                            </w: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141 590,49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аф демонтстрационный напольный с электрикой, водой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ерамика 950*650*2245-1шт, вентилятор АСЕ 200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B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ps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1шт., регулятор скорости симисторный (для вентилятора) МТ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,5-1 шт. </w:t>
                            </w: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141 590,49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онт вытяжной пристенный с жироулавливающим лабиринтным фильтром ЗВ-П14/09 1400х900х350м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37 701,86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онт вытяжной пристенный с жироулавливающим лабиринтным фильтром ЗВ-П14/09 1400х900х350м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2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75 403,74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онт вытяжной пристенный с жироулавливающим лабиринтным фильтром ЗВ-П14/09 1400х900х350м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37 701,86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онт вытяжной пристенный с жироулавливающим лабиринтным фильтром ЗВ-П08/08 800х800х350м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25 413,73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онт приточно-вытяжной островной ЗПВ –Щ20/16 2000х1600х400мм (жироуловитель)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2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294 963,5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онт приточно-вытяжной островной ЗПВ –Щ20/16 2000х1600х400мм (жироуловитель)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147 481,76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тьевой фонтанчик ФП-400 (поворотный)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26 108,64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тьевой фонтанчик ФП-400 (поворотный)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7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182 760,55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доумягчитель ПищТех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S-1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.(высота 508мм, диаметр 190мм, ширина 260 мм, ёмкость 12 л., объем смолы 6,6 кг.)</w:t>
                            </w: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17 103,37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оумягчитель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.(высота 500мм, объем смолы 8,4 л.)</w:t>
                            </w: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16 286,17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астроемкост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oa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/1-10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.(530х325х100мм) 11,7 л. из нержавеющей стали, /1/5/10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3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ая стоимость- 4 600,62 руб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мягчитель воды 12 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ilanos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.( 270х210х560мм)</w:t>
                            </w:r>
                            <w:r>
                              <w:rPr/>
                              <w:t xml:space="preserve">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15 690,62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ставка под пароконвектомат ПищТех ПКМ-5, 920х850х600м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1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35 108,06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аф расстоечный ПищТех ШР-690-1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ищТех ШР-690-10 (960х800х690 мм, 10ур. для 600х400 или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/1, 2 кВт, 220В)                                                     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1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- 122 876,14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арь морозильный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ROST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600 С 520л.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ROSTOR F 600 С 520л. (-18…-22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, 6 корзин, 1600х600х840 мм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29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                                                               ГК(№, дата)- 01-2024/СМР от 29.0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- 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-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ая стоимость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3 921,6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59 шт.                  12 438 389,57 руб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348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16:00Z</dcterms:created>
  <dc:creator>Imush1</dc:creator>
  <dc:description/>
  <cp:keywords/>
  <dc:language>en-US</dc:language>
  <cp:lastModifiedBy>Приёмная</cp:lastModifiedBy>
  <cp:lastPrinted>2025-06-10T09:07:00Z</cp:lastPrinted>
  <dcterms:modified xsi:type="dcterms:W3CDTF">2025-06-14T04:12:00Z</dcterms:modified>
  <cp:revision>37</cp:revision>
  <dc:subject/>
  <dc:title>Совет Исилькульского муниципального образования</dc:title>
</cp:coreProperties>
</file>