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ШЕНИ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ых Советом Исилькуль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8.05.2025 года. Протокол № 13 тринадцатая сессия первого созыва 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138"/>
        <w:gridCol w:w="7654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Наименование решения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5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Исилькульского муниципального района Омской области за  2024 год</w:t>
            </w:r>
          </w:p>
        </w:tc>
      </w:tr>
      <w:tr>
        <w:trPr>
          <w:trHeight w:val="738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8.05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Исилькульского городского поселения  Исилькульского муниципального района Омской области за 2024 год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5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Баррикадского сельского поселения Исилькульского муниципального района Омской области за 2024 год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5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Боевого сельского поселения Исилькульского муниципального района Омской области за 2024 год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5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Каскатского сельского поселения Исилькульского муниципального района Омской области за 2024 год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5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Кухаревского сельского поселения Исилькульского муниципального района Омской области за 2024 год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5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 Лесного сельского поселения Исилькульского муниципального района Омской области за 2024 год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5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едвежинского сельского поселения Исилькульского муниципального района Омской области за 2024 год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5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 Новорождественского сельского поселения Исилькульского муниципального района Омской области за 2024 год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5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Первотаровского казачьего сельского поселения Исилькульского муниципального района Омской области за 2024 год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5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Об исполнении бюджета Солнцевского сельского поселения Исилькульского муниципального района Омской области за 2024 год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5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Укра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илькульского муниципального района Омской области за 2024 год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5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Исилькульского муниципального района Омской области от 18.12.2024 г. № 130 "О бюджете Исилькульского муниципального района на 2025 год и на плановый период 2026 и 2027 годов"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5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О внесении изменений в решение Совета Исилькульского городского поселения Исилькульского муниципального района Омской области  от 19.12.2024 г. № 83 "О бюджете Исилькульского городского поселения на 2025 год и на плановый период 2026 и 2027 годов"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5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О внесении изменений в решение Совета Баррикадского сельского поселения Исилькульского муниципального района Омской области от 23.12.2024 г. № 65 "О бюджете Баррикадского сельского поселения на 2025 год и на плановый период 2026 и 2027 годов"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5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О внесении изменений в решение Совета Боевого сельского поселения Исилькульского муниципального района Омской области от 12.12.2024 г. № 72  "О бюджете Боевого сельского поселения на 2025 год и на плановый период 2026 и 2027 годов"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5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Совета Каскатского сельского поселения Исилькульского муниципального района Омской области от 12.12.2024 г. № 40 "О бюджете Каскатского сельского поселения на 2025 год и на планов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2026 и 2027 годов"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5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 внесении изменений в решение Совета Кухаревского сельского поселения Исилькульского муниципального района Омской области от 16.12.2024 г. № 73 "О бюджете Кухаревского сельского поселения на 2025 год и на плановый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период 2026 и 2027 годов"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5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Лесного сельского поселения Исилькульского муниципального района Омской области от 12.12.2024 № 70 "О бюджете Лесного сельского поселения на 2025 год и на плановый период 2026 и 2027 годов"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5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О внесении изменений в решение Совета Медвежинского сельского поселения Исилькульского муниципального района Омской области от 17.12.2024 № 54  "О бюджете Медвежинского сельского поселения на 2025 год и на плановый период 2026 и 2027 годов"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5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О внесении изменений в решение Совета Новорождественского сельского поселения Исилькульского муниципального района Омской области от 19.12.2024 г. № 75 "О бюджете Новорождественского сельского поселения на 2025 год и на плановый период 2026 и 2027 годов"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5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О внесении изменений  в решение Совета (Круга) Первотаровского казачьего сельского поселения Исилькульского муниципального района Омской области от 23.12.2024 г. № 73  "О бюджете Первотаровского казачьего сельского поселения на 2025 год и на плановый период 2026 и 2027 годов"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5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О внесении изменений  в решение Совета Солнцевского сельского поселения Исилькульского муниципального района Омской области от 23.12.2024 г. № 70 "О бюджете Солнцевского сельского поселения на 2025 год и на плановый период 2026 и 2027 годов "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5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О внесении изменений в решение Совета Украинского сельского поселения Исилькульского муниципального района Омской области от 06.12.2024 г. № 59  "О бюджете Украинского сельского поселения на 2025 год и на плановый период 2026 и 2027 годов"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5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государственной социальной помощи малоимущим семьям  на основе социального контракта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5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работ по очистке и ремонту колодца единственного источника водопотребления в п. Комсомольский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5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тогах прохождения отопительного сезона 2024-2025 гг. и задачах на новый отопительный сезон 2025-2026 годов на территории Исилькульского района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5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дополнительного соглашения к соглашению между органами местного самоуправления Исилькульского муниципального района и органами местного самоуправления Украинского сельского поселения Исилькульского муниципального района Ом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 передаче осуществления части своих полномочий  </w:t>
            </w:r>
            <w:r>
              <w:rPr/>
              <w:t>(по организации в границах поселений водоснабжения населения, водоотведения)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5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дополнительного соглашения к соглашению между органами местного самоуправления Исилькульского муниципального района и органами местного самоуправления Боевого сельского поселения Исилькульского муниципального района Ом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 передаче осуществления части своих полномочий </w:t>
            </w:r>
            <w:r>
              <w:rPr/>
              <w:t>(по организации в границах поселений водоснабжения населения, водоотведения)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5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дополнительного соглашения к соглашению между органами местного самоуправления Исилькульского муниципального района и органами местного самоуправления Каскатского сельского поселения Исилькульского муниципального района Омской области </w:t>
            </w:r>
            <w:r>
              <w:rPr>
                <w:bCs/>
                <w:sz w:val="28"/>
                <w:szCs w:val="28"/>
              </w:rPr>
              <w:t xml:space="preserve">о передаче осуществления части своих полномочий </w:t>
            </w:r>
            <w:r>
              <w:rPr/>
              <w:t>(по организации в границах поселений водоснабжения населения, водоотведения)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5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ликвидации Совета Исилькульского муниципального района  Омской области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5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О</w:t>
            </w:r>
            <w:r>
              <w:rPr>
                <w:color w:val="000000"/>
                <w:sz w:val="28"/>
                <w:szCs w:val="28"/>
                <w:lang w:eastAsia="zh-CN"/>
              </w:rPr>
              <w:t xml:space="preserve"> рассмотрении кандидатур для представления к награждению знаком "За заслуги перед Исилькульским муниципальным районом"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1">
    <w:name w:val="Основной текст Знак1"/>
    <w:qFormat/>
    <w:rPr>
      <w:sz w:val="27"/>
      <w:szCs w:val="27"/>
      <w:shd w:fill="FFFFFF" w:val="clear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600"/>
      <w:jc w:val="center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11">
    <w:name w:val="Знак1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12">
    <w:name w:val=" 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esternbullet1gif">
    <w:name w:val="westernbullet1.gif"/>
    <w:basedOn w:val="Normal"/>
    <w:qFormat/>
    <w:pPr>
      <w:spacing w:before="280" w:after="280"/>
    </w:pPr>
    <w:rPr/>
  </w:style>
  <w:style w:type="paragraph" w:styleId="Westernbullet2gif">
    <w:name w:val="westernbullet2.gif"/>
    <w:basedOn w:val="Normal"/>
    <w:qFormat/>
    <w:pPr>
      <w:spacing w:before="280" w:after="280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shd w:fill="FFFFFF" w:val="clear"/>
      <w:spacing w:lineRule="exact" w:line="322" w:before="300" w:after="300"/>
      <w:jc w:val="center"/>
    </w:pPr>
    <w:rPr>
      <w:sz w:val="27"/>
      <w:szCs w:val="27"/>
    </w:rPr>
  </w:style>
  <w:style w:type="paragraph" w:styleId="Style61">
    <w:name w:val="Style6"/>
    <w:basedOn w:val="Normal"/>
    <w:qFormat/>
    <w:pPr>
      <w:widowControl w:val="false"/>
      <w:autoSpaceDE w:val="false"/>
      <w:jc w:val="right"/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Основной текст1"/>
    <w:basedOn w:val="Normal"/>
    <w:qFormat/>
    <w:pPr>
      <w:shd w:fill="FFFFFF" w:val="clear"/>
      <w:spacing w:lineRule="exact" w:line="322" w:before="360" w:after="300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0:34:00Z</dcterms:created>
  <dc:creator>Customer</dc:creator>
  <dc:description/>
  <cp:keywords/>
  <dc:language>en-US</dc:language>
  <cp:lastModifiedBy>Приёмная</cp:lastModifiedBy>
  <cp:lastPrinted>2025-03-19T18:57:00Z</cp:lastPrinted>
  <dcterms:modified xsi:type="dcterms:W3CDTF">2025-05-28T12:34:00Z</dcterms:modified>
  <cp:revision>134</cp:revision>
  <dc:subject/>
  <dc:title/>
</cp:coreProperties>
</file>