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87015</wp:posOffset>
            </wp:positionH>
            <wp:positionV relativeFrom="page">
              <wp:posOffset>39624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от   28.05.2025 г.                                                                                                   № 178</w:t>
      </w:r>
      <w:r>
        <w:rPr/>
        <w:t xml:space="preserve">          г.Исилькуль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работ по очистке и ремонту колодца единств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а водопотребления в п. Комсомоль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 131 - 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 Омской области, Совет Исилькульск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«О проведении работ по очистке и ремонту колодца единственного источника водопотребления в п. Комсомольский».</w:t>
      </w:r>
    </w:p>
    <w:p>
      <w:pPr>
        <w:pStyle w:val="TextBody"/>
        <w:ind w:left="62" w:firstLine="6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МУ «Исилькульский районный центр по координации строительства газопроводов» выполнить откачку и дезинфекцию колодца в п. Комсомольский до 31 мая 2025 года.  </w:t>
      </w:r>
    </w:p>
    <w:p>
      <w:pPr>
        <w:pStyle w:val="TextBody"/>
        <w:ind w:left="62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Председатель Совета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Исилькульского района</w:t>
        <w:tab/>
        <w:t xml:space="preserve">                                                             В.Н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2:58:00Z</dcterms:created>
  <dc:creator>Imush1</dc:creator>
  <dc:description/>
  <cp:keywords/>
  <dc:language>en-US</dc:language>
  <cp:lastModifiedBy>Любовь Ивко</cp:lastModifiedBy>
  <cp:lastPrinted>2025-05-28T16:07:00Z</cp:lastPrinted>
  <dcterms:modified xsi:type="dcterms:W3CDTF">2025-05-28T10:07:00Z</dcterms:modified>
  <cp:revision>6</cp:revision>
  <dc:subject/>
  <dc:title>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0381635</vt:r8>
  </property>
</Properties>
</file>