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№ 161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Новорождественского сельского поселени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5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                  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отчет  об исполнении бюджета Новорождественского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17 455 908,85 </w:t>
      </w:r>
      <w:r>
        <w:rPr>
          <w:szCs w:val="28"/>
        </w:rPr>
        <w:t xml:space="preserve">рублей, по расходам в сумме 19 183 543,74 рубля с превышением расходов над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доходами (дефицит бюджета Новорождественского сельского поселения) в сумме </w:t>
      </w:r>
      <w:r>
        <w:rPr>
          <w:color w:val="000000"/>
          <w:szCs w:val="28"/>
        </w:rPr>
        <w:t xml:space="preserve">1 727 634,89 </w:t>
      </w:r>
      <w:r>
        <w:rPr>
          <w:szCs w:val="28"/>
        </w:rPr>
        <w:t>рубля.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>Утвердить исполнение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>-  по доходам бюджета поселения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по разделам и подразделам классификации расходов бюджета за 2024 год согласно приложению N 2 к настоящему                      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 по ведомственной структуре расходов                    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селения по целевым статьям (муниципальным                       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селения по кодам                   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 Обнародовать настоящее реш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RAYFO</dc:creator>
  <dc:description/>
  <cp:keywords/>
  <dc:language>en-US</dc:language>
  <cp:lastModifiedBy>Любовь Ивко</cp:lastModifiedBy>
  <cp:lastPrinted>2025-05-29T15:19:00Z</cp:lastPrinted>
  <dcterms:modified xsi:type="dcterms:W3CDTF">2025-05-29T09:20:00Z</dcterms:modified>
  <cp:revision>51</cp:revision>
  <dc:subject/>
  <dc:title>/проект/</dc:title>
</cp:coreProperties>
</file>