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48640" cy="685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инадцатая сессия первого созыва  </w:t>
      </w:r>
    </w:p>
    <w:p>
      <w:pPr>
        <w:pStyle w:val="Header"/>
        <w:tabs>
          <w:tab w:val="left" w:pos="2127" w:leader="none"/>
          <w:tab w:val="center" w:pos="4677" w:leader="none"/>
          <w:tab w:val="right" w:pos="9355" w:leader="none"/>
        </w:tabs>
        <w:spacing w:before="240" w:after="480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 Е Ш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/>
      </w:pPr>
      <w:r>
        <w:rPr>
          <w:rFonts w:cs="Times New Roman" w:ascii="Times New Roman" w:hAnsi="Times New Roman"/>
          <w:sz w:val="28"/>
          <w:szCs w:val="28"/>
        </w:rPr>
        <w:t>от 28.05.2025 г.                                                                                                  № 184</w:t>
      </w:r>
      <w:r>
        <w:rPr>
          <w:rFonts w:cs="Times New Roman" w:ascii="Times New Roman" w:hAnsi="Times New Roman"/>
          <w:sz w:val="24"/>
          <w:szCs w:val="24"/>
        </w:rPr>
        <w:t xml:space="preserve"> Исилькуль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и кандидатур для представления к награждению зна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За заслуги перед Исилькульским муниципальным районо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ставлении к награждению знаком "За заслуги перед Исилькульским муниципальным районом" </w:t>
      </w:r>
      <w:r>
        <w:rPr>
          <w:rFonts w:cs="Times New Roman" w:ascii="Times New Roman" w:hAnsi="Times New Roman"/>
          <w:sz w:val="28"/>
          <w:szCs w:val="28"/>
        </w:rPr>
        <w:t>Купряковой О.Л., Дистеля А.О., Дубовского Е.Ю.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Исилькульского муниципального района от 27 апреля 2022 года № 29 "О знаке "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заслуги перед Исилькульским муниципальным районом"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spacing w:before="0" w:after="0"/>
        <w:ind w:firstLine="6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Наградить знаком "За заслуги перед Исилькульским муниципальным районом":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упрякову Ольгу Леонидовну,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истеля Александра Оттовича,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убовского Евгения Юрьевича (посмертн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Главе Исилькульского района Бахтину Ю.В. 12 июля 2025 года, в день празднования 130 летия со дня образования г. Исилькуля в торжественной обстановке провести вручение знаков и удостоверений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center" w:pos="4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Обнародовать настоящее решение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района</w:t>
        <w:tab/>
        <w:t xml:space="preserve">                                                              Ю.В. Бах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 В.Н. Симо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pacing w:val="20"/>
      <w:sz w:val="28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33:00Z</dcterms:created>
  <dc:creator>Сокол</dc:creator>
  <dc:description/>
  <cp:keywords/>
  <dc:language>en-US</dc:language>
  <cp:lastModifiedBy>Любовь Ивко</cp:lastModifiedBy>
  <cp:lastPrinted>2025-05-28T16:21:00Z</cp:lastPrinted>
  <dcterms:modified xsi:type="dcterms:W3CDTF">2025-05-28T10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161</vt:lpwstr>
  </property>
</Properties>
</file>