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Совет Исилькульского района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5.2025 г.                                                                                                       № 174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(Круга) Первотаровского казачьего сельского поселения Исилькульского муниципального района Омской области от 23.12.2024 г. № 73  "О бюджете Первотаровского казачьего сель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(Круга) Первотаровского казачьего сельского поселения Исилькульского муниципального района Омской области от 23.12.2024г.  № 73  "О бюджете Первотаровского казачье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1. В  статье 5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1.1.1) подпункт 2 пункта 1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"2)  объем иных межбюджетных трансфертов, предоставляемых бюджету Исилькульского муниципального района на 2025 год в сумме 1 192 485,73 руб., на 2026 год в сумме 560 161,50 руб. и на 2027 год в сумме 0,00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становить, что иные межбюджетные трансферты предоставляются бюджету Исилькульского муниципального района на:</w:t>
      </w:r>
    </w:p>
    <w:p>
      <w:pPr>
        <w:pStyle w:val="ConsPlusNormal"/>
        <w:ind w:hanging="0"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ыполнение части полномочий по организации и осуществлению мероприятий по работе с детьми и молодежью в поселениях</w:t>
      </w:r>
      <w:r>
        <w:rPr>
          <w:sz w:val="28"/>
          <w:szCs w:val="28"/>
        </w:rPr>
        <w:t>;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ыполнение полномочий по осуществлению контроля за исполнением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выполнение части полномочий по созданию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ыполнение отдельных бюджетных полномочий финансового орга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выполнение части отдельных полномочий по решению вопросов местного значения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 межбюджетные трансферты предоставляются бюджету</w:t>
      </w:r>
      <w:r>
        <w:rPr>
          <w:sz w:val="28"/>
          <w:szCs w:val="28"/>
        </w:rPr>
        <w:t xml:space="preserve"> Исилькульского муниципального района</w:t>
      </w:r>
      <w:r>
        <w:rPr>
          <w:color w:val="000000"/>
          <w:sz w:val="28"/>
          <w:szCs w:val="28"/>
        </w:rPr>
        <w:t xml:space="preserve"> в пределах бюджетных ассигнований, предусмотренных Администрацией </w:t>
      </w:r>
      <w:r>
        <w:rPr>
          <w:sz w:val="28"/>
          <w:szCs w:val="28"/>
        </w:rPr>
        <w:t>(Правлением)</w:t>
      </w:r>
      <w:r>
        <w:rPr>
          <w:color w:val="000000"/>
          <w:sz w:val="28"/>
          <w:szCs w:val="28"/>
        </w:rPr>
        <w:t xml:space="preserve"> Первотаровского казачье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(Правление) Первотаровского казачье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 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3 "Распределение бюджетных ассигнований местного бюджета по разделам и подразделам классификации расходов бюджетов на  2025 год и на плановый период 2026 и 2027 годов" изложить в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 изложить в редакции согласно приложению № 3 к настоящему реше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Ю.В. Бахт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uppressAutoHyphens w:val="false"/>
      <w:autoSpaceDE w:val="true"/>
      <w:spacing w:lineRule="auto" w:line="480" w:before="0" w:after="12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Любовь Ивко</cp:lastModifiedBy>
  <cp:lastPrinted>2025-05-29T16:36:00Z</cp:lastPrinted>
  <dcterms:modified xsi:type="dcterms:W3CDTF">2025-05-29T10:36:00Z</dcterms:modified>
  <cp:revision>113</cp:revision>
  <dc:subject/>
  <dc:title> </dc:title>
</cp:coreProperties>
</file>