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5.2025 г.                                                                                                       № 175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Солнцевского сельского поселения Исилькульского муниципального района Омской области от 23.12.2024 г. № 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Солнцевско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олнцевского сельского поселения Исилькульского муниципального района Омской области от 23.12.2024 г. № 70    "О бюджете Солнцевского сельского поселения на 2025 год и на плановый период 2026 и 2027 годов 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4 163 174,08" заменить цифрами "17 691 519,31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5 556 455,61" заменить цифрами "19 084 800,84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3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2 171 810,85" заменить цифрами "12 188 962,85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2 321 183,45" заменить цифрами "12 338 275,45"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1</w:t>
      </w:r>
      <w:r>
        <w:rPr>
          <w:sz w:val="28"/>
          <w:szCs w:val="28"/>
        </w:rPr>
        <w:t xml:space="preserve">)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е </w:t>
        </w:r>
      </w:hyperlink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ифры "</w:t>
      </w:r>
      <w:r>
        <w:rPr>
          <w:sz w:val="28"/>
          <w:szCs w:val="28"/>
        </w:rPr>
        <w:t>211 489,52"  заменить цифрами "2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4,80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2</w:t>
      </w:r>
      <w:r>
        <w:rPr>
          <w:sz w:val="28"/>
          <w:szCs w:val="28"/>
        </w:rPr>
        <w:t xml:space="preserve">)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е </w:t>
        </w:r>
      </w:hyperlink>
      <w:r>
        <w:rPr>
          <w:sz w:val="28"/>
          <w:szCs w:val="28"/>
        </w:rPr>
        <w:t>2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ифры </w:t>
      </w:r>
      <w:r>
        <w:rPr>
          <w:sz w:val="28"/>
          <w:szCs w:val="28"/>
        </w:rPr>
        <w:t>"2 233 179,16"  заменить цифрами "5 943 940,39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Статью </w:t>
      </w:r>
      <w:r>
        <w:rPr>
          <w:color w:val="000000"/>
          <w:sz w:val="28"/>
          <w:szCs w:val="28"/>
        </w:rPr>
        <w:t xml:space="preserve">5 </w:t>
      </w:r>
      <w:r>
        <w:rPr>
          <w:sz w:val="28"/>
          <w:szCs w:val="28"/>
        </w:rPr>
        <w:t>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"Статья 5. Межбюджетные трансферты</w:t>
      </w:r>
    </w:p>
    <w:p>
      <w:pPr>
        <w:pStyle w:val="Normal"/>
        <w:tabs>
          <w:tab w:val="clear" w:pos="720"/>
          <w:tab w:val="left" w:pos="2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объем межбюджетных трансфертов, получаемых из других</w:t>
        <w:tab/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юджетов  бюджетной  системы  Российской  Федерации,  в 2025 году  в  сумм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 263 769,36</w:t>
      </w:r>
      <w:r>
        <w:rPr>
          <w:sz w:val="28"/>
          <w:szCs w:val="28"/>
        </w:rPr>
        <w:t xml:space="preserve"> руб., в 2026 году в сумме 5 749 059,87 руб., в 2027 году в сумме 5 313 197,15 ру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иных межбюджетных трансфертов, предоставляемых бюджету Исилькульского муниципального района на 2025 год в сумме 3 942 606,61 руб., на 2026 год в сумме 1 750 742,89 руб., на 2027 год в сумме 0,00 ру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 муниципального района н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выполнение полномочий по осуществлению контроля за исполнением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ыполнение отдельных бюджетных полномочий финансового орга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Солнцев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Солнц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  <w:r>
        <w:rPr>
          <w:rFonts w:cs="Times New Roman" w:ascii="Times New Roman" w:hAnsi="Times New Roman"/>
          <w:color w:val="000000"/>
          <w:sz w:val="28"/>
          <w:szCs w:val="28"/>
        </w:rPr>
        <w:t>"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 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 увеличение в 2025 году бюджетных ассигнований дорожного фонда Солнцевского сельского поселения в объеме бюджетных ассигнований дорожного фонда Солнцевского сельского поселения, не использованных в 2024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FontStyle14"/>
          <w:sz w:val="28"/>
          <w:szCs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  <w:szCs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</w:rPr>
        <w:t>Солнцевского</w:t>
      </w:r>
      <w:r>
        <w:rPr>
          <w:rStyle w:val="FontStyle14"/>
          <w:sz w:val="28"/>
          <w:szCs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Солнцевского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 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>Приложение № 1 «Прогноз поступлений налоговых и неналоговых доходов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Приложение № 2 "Безвозмездные поступления в </w:t>
      </w:r>
      <w:r>
        <w:rPr>
          <w:sz w:val="28"/>
          <w:szCs w:val="28"/>
        </w:rPr>
        <w:t>местный бюджет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7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8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9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tyle20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ACB305A24D78D44E048864DC217B0AA58BE363EC37555C69E30BF484883A30694314A1117FC6D4D0D936B79E2F1D3A683B268728F18AF21F280F4E05F0D" TargetMode="External"/><Relationship Id="rId4" Type="http://schemas.openxmlformats.org/officeDocument/2006/relationships/hyperlink" Target="consultantplus://offline/ref=B6ACB305A24D78D44E048864DC217B0AA58BE363EC37555C69E30BF484883A30694314A1117FC6D4D0D936B79E2F1D3A683B268728F18AF21F280F4E05F0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3:22:00Z</dcterms:created>
  <dc:creator>Казанцев</dc:creator>
  <dc:description/>
  <cp:keywords/>
  <dc:language>en-US</dc:language>
  <cp:lastModifiedBy>Любовь Ивко</cp:lastModifiedBy>
  <cp:lastPrinted>2025-05-29T16:40:00Z</cp:lastPrinted>
  <dcterms:modified xsi:type="dcterms:W3CDTF">2025-05-29T10:40:00Z</dcterms:modified>
  <cp:revision>40</cp:revision>
  <dc:subject/>
  <dc:title> </dc:title>
</cp:coreProperties>
</file>