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5.2025 г.                                                                                                      № 173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оворождественского сельского поселения Исилькульского муниципального района Омской области от 19.12.2024 г. № 75 "О бюджете Новорождественского сель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</w:t>
      </w:r>
      <w:r>
        <w:rPr>
          <w:sz w:val="28"/>
          <w:szCs w:val="28"/>
        </w:rPr>
        <w:t xml:space="preserve"> руководствуясь Уставом муниципального округа Исилькульский район Омской области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Новорождественского сельского поселения Исилькульского   муниципального района Омской области от 19.12.2024г. № 75 "О бюджете Новорождествен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3 436 374,98</w:t>
      </w:r>
      <w:r>
        <w:rPr>
          <w:color w:val="000000"/>
          <w:sz w:val="28"/>
          <w:szCs w:val="28"/>
        </w:rPr>
        <w:t>" заменить цифрами "</w:t>
      </w:r>
      <w:r>
        <w:rPr>
          <w:sz w:val="28"/>
          <w:szCs w:val="28"/>
        </w:rPr>
        <w:t>13 727 926,94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3 567 799,65</w:t>
      </w:r>
      <w:r>
        <w:rPr>
          <w:color w:val="000000"/>
          <w:sz w:val="28"/>
          <w:szCs w:val="28"/>
        </w:rPr>
        <w:t>" заменить цифрами "</w:t>
      </w:r>
      <w:r>
        <w:rPr>
          <w:sz w:val="28"/>
          <w:szCs w:val="28"/>
        </w:rPr>
        <w:t>13 859 351,61</w:t>
      </w:r>
      <w:r>
        <w:rPr>
          <w:color w:val="000000"/>
          <w:sz w:val="28"/>
          <w:szCs w:val="28"/>
        </w:rPr>
        <w:t>";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2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2.1) пункт 2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"</w:t>
      </w:r>
      <w:r>
        <w:rPr>
          <w:sz w:val="28"/>
          <w:szCs w:val="28"/>
        </w:rPr>
        <w:t>2. 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иных межбюджетных трансфертов, предоставляемых бюджету Исилькульского муниципального района в 2025 году в сумме 3 160 349,84 руб., в 2026 году 995 701,34 руб., в 2027 году 0,00 руб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бюджету Исилькульского муниципального района на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олномочий по осуществлению контроля за исполн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части полномочий по организации и осуществлению мероприятий по работе с детьми и молодежью в поселениях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части полномочий по созданию условий для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уга и обеспечения жителей поселения услугами организац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выполнение отдельных бюджетных полномочий финансового орган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части отдельных полномочий по решению вопросов местного значен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Новорождествен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Новорождестве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  <w:r>
        <w:rPr>
          <w:sz w:val="28"/>
          <w:szCs w:val="28"/>
          <w:lang w:eastAsia="ru-RU"/>
        </w:rPr>
        <w:t xml:space="preserve"> "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3. Приложение № 1 "Прогноз поступлений налоговых и неналоговых доходов в местный бюджет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4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5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годов"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В.Н. Симонов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2:00Z</dcterms:created>
  <dc:creator>Казанцев</dc:creator>
  <dc:description/>
  <cp:keywords/>
  <dc:language>en-US</dc:language>
  <cp:lastModifiedBy>Любовь Ивко</cp:lastModifiedBy>
  <cp:lastPrinted>2025-05-29T16:35:00Z</cp:lastPrinted>
  <dcterms:modified xsi:type="dcterms:W3CDTF">2025-05-29T10:35:00Z</dcterms:modified>
  <cp:revision>31</cp:revision>
  <dc:subject/>
  <dc:title> </dc:title>
</cp:coreProperties>
</file>