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х Советом Исильку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05.2025 года. Протокол № 12 двенадцатая сессия первого созыва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38"/>
        <w:gridCol w:w="7654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реш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>О создании Администрации Баррикадского сельского округа</w:t>
            </w:r>
          </w:p>
          <w:p>
            <w:pPr>
              <w:pStyle w:val="Normal"/>
              <w:ind w:firstLine="28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силькульского района Омской области</w:t>
            </w:r>
          </w:p>
        </w:tc>
      </w:tr>
      <w:tr>
        <w:trPr>
          <w:trHeight w:val="73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Администрации Боевого сельского округа</w:t>
            </w:r>
          </w:p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илькульск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Администрации Каскатского сельского округа</w:t>
            </w:r>
          </w:p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илькульск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Администрации Кухаревского сельского округа</w:t>
            </w:r>
          </w:p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илькульск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Администрации Лесного сельского округа</w:t>
            </w:r>
          </w:p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илькульск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>О создании Администрации Медвежинского сельского округа Исилькульск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Администрации Первотаровского сельского </w:t>
            </w:r>
          </w:p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Исилькульск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Администрации Новорождественского сельского округа Исилькульск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Администрации Солнцевского сельского округа</w:t>
            </w:r>
          </w:p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илькульск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Администрации Украинского сельского округа</w:t>
            </w:r>
          </w:p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илькульского района Ом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bullet1gif">
    <w:name w:val="westernbullet1.gif"/>
    <w:basedOn w:val="Normal"/>
    <w:qFormat/>
    <w:pPr>
      <w:spacing w:before="280" w:after="280"/>
    </w:pPr>
    <w:rPr/>
  </w:style>
  <w:style w:type="paragraph" w:styleId="Westernbullet2gif">
    <w:name w:val="westernbullet2.gif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sz w:val="27"/>
      <w:szCs w:val="27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4:00Z</dcterms:created>
  <dc:creator>Customer</dc:creator>
  <dc:description/>
  <cp:keywords/>
  <dc:language>en-US</dc:language>
  <cp:lastModifiedBy>Приёмная</cp:lastModifiedBy>
  <cp:lastPrinted>2025-03-19T18:57:00Z</cp:lastPrinted>
  <dcterms:modified xsi:type="dcterms:W3CDTF">2025-05-20T03:32:00Z</dcterms:modified>
  <cp:revision>128</cp:revision>
  <dc:subject/>
  <dc:title/>
</cp:coreProperties>
</file>