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Утверждено решением Совет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от </w:t>
      </w:r>
      <w:r>
        <w:rPr>
          <w:rFonts w:cs="Times New Roman" w:ascii="Times New Roman" w:hAnsi="Times New Roman"/>
          <w:color w:val="000000"/>
          <w:lang w:val="ru-RU"/>
        </w:rPr>
        <w:t>20.05.2025</w:t>
      </w:r>
      <w:r>
        <w:rPr>
          <w:rFonts w:cs="Times New Roman" w:ascii="Times New Roman" w:hAnsi="Times New Roman"/>
          <w:color w:val="000000"/>
        </w:rPr>
        <w:t xml:space="preserve"> г. №</w:t>
      </w:r>
      <w:r>
        <w:rPr>
          <w:rFonts w:cs="Times New Roman" w:ascii="Times New Roman" w:hAnsi="Times New Roman"/>
          <w:color w:val="000000"/>
          <w:lang w:val="ru-RU"/>
        </w:rPr>
        <w:t xml:space="preserve"> 146</w:t>
      </w:r>
    </w:p>
    <w:p>
      <w:pPr>
        <w:pStyle w:val="ConsPlusTitle"/>
        <w:ind w:firstLine="426"/>
        <w:rPr>
          <w:rFonts w:eastAsia="Microsoft Sans Serif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</w:t>
      </w:r>
    </w:p>
    <w:p>
      <w:pPr>
        <w:pStyle w:val="ConsPlusTitle"/>
        <w:ind w:firstLine="426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Председатель Совета   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lang w:eastAsia="en-US"/>
        </w:rPr>
        <w:t xml:space="preserve">_____________В.Н. Симонов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Кухаревск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округа 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Кухаревск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Кухаревск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ело Маргена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Гофнунгсталь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Иванов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ция Кухарево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Николайполь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железнодорожный остановочный пункт 2779 к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евня Пучково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Кухаревск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Кухаревского сель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 xml:space="preserve"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Кухаревск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46003, Омская область, Исилькульский район, село Маргенау, ул. Ленина, д.11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 xml:space="preserve">организация водоснабж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водоот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  <w:tab/>
        <w:t>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контроля в сфере благоустройства, предметом которого является соблюдение 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сфере экономики, финансов и управления имущество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установленном порядке в разработке и реализации планов и программ комплексного социально-экономического развития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участвует в разработке муниципальных 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экологическом просвещении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  <w:tab/>
        <w:t>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  <w:tab/>
        <w:t>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  <w:tab/>
        <w:t>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</w:t>
        <w:tab/>
        <w:t>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</w:t>
        <w:tab/>
        <w:t>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</w:t>
        <w:tab/>
        <w:t>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</w:t>
        <w:tab/>
        <w:t>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</w:t>
        <w:tab/>
        <w:t>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</w:t>
        <w:tab/>
        <w:t>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) Участвует в осуществлении муниципального контроля на автомобильном транспорте и в дорожном хозяйстве в границах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В сфере социальной полити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ет в организации отдыха детей в каникулярное врем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осуществлении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обеспечивает выдачу выписок из похозяйственных кни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  <w:tab/>
        <w:t>В сфере куль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Для осуществления своих функций администрация имеет прав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Глава администр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издает приказы по вопросам деятельност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  <w:tab/>
        <w:t>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  <w:tab/>
        <w:t>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  <w:tab/>
        <w:t>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Ответственность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sectPr>
      <w:type w:val="nextPage"/>
      <w:pgSz w:w="11906" w:h="16838"/>
      <w:pgMar w:left="1134" w:right="706" w:gutter="0" w:header="0" w:top="568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3:55:00Z</dcterms:created>
  <dc:creator>Сергей Тарасов</dc:creator>
  <dc:description/>
  <cp:keywords/>
  <dc:language>en-US</dc:language>
  <cp:lastModifiedBy>Любовь Ивко</cp:lastModifiedBy>
  <cp:lastPrinted>2025-05-21T09:55:00Z</cp:lastPrinted>
  <dcterms:modified xsi:type="dcterms:W3CDTF">2025-05-21T03:55:00Z</dcterms:modified>
  <cp:revision>28</cp:revision>
  <dc:subject/>
  <dc:title>&lt;4D6963726F736F667420576F7264202D2033392E3420D0E5F8E5EDE8E520EEE120D2CE20C1EEE3EEEBFEE1EEE2EAE02E646F6378&gt;</dc:title>
</cp:coreProperties>
</file>