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570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25 г.                                                                                                         № 132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ухаревского сельского поселения Исилькульского муниципального района Омской области от 18.04.2025 года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Кухаревского сельского поселения  Исилькульского муниципального района Омской области от 27.11.2023 № 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ведении на территории Кухаревск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 частью пунктом 2 статьи 5 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руководствуясь Уставом муниципального округа Исилькульского района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Кухаревского сельского поселения Исилькульского муниципального района Омской области от 18.04.2025 года № 77 «О внесении изменений в Решение Совета Кухаревского сельского поселения  Исилькульского муниципального района Омской области от 27.11.2023 № 23 «О введении на территории Кухаревского сельского поселения Исилькульского муниципального района Омской области земельного налога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ункт 3 Решения  изложить в следующей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Настоящее решение вступает в силу  с 1 января 2026 год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Кухаревского сельского поселенияи вступает в силу с момента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4:13:00Z</dcterms:created>
  <dc:creator>Казанцев</dc:creator>
  <dc:description/>
  <cp:keywords/>
  <dc:language>en-US</dc:language>
  <cp:lastModifiedBy>Любовь Ивко</cp:lastModifiedBy>
  <cp:lastPrinted>2025-05-14T16:34:00Z</cp:lastPrinted>
  <dcterms:modified xsi:type="dcterms:W3CDTF">2025-05-15T03:58:00Z</dcterms:modified>
  <cp:revision>15</cp:revision>
  <dc:subject/>
  <dc:title> </dc:title>
</cp:coreProperties>
</file>