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один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5.2025 г.                                                                                                      № 134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г.Исилькуль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Исилькульского района от                 18.04.2025 года № 75 «О внесении изменений в решение Совета Солнцевского сельского поселения Исилькульского муниципального района Омской области               от 27.11.2020 года № 22 «Об установлении на территории Солнцевского сельского поселения Исилькуль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 земельного нало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Руководствуясь частью 1 статьи 394  Налогов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 Исилькульский район Омской области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 Внести в </w:t>
      </w:r>
      <w:r>
        <w:rPr>
          <w:sz w:val="28"/>
          <w:szCs w:val="28"/>
        </w:rPr>
        <w:t xml:space="preserve">решение Совета Исилькульского района от 18.04.2025 года № 75 «О внесении изменений в решение Совета Солнцевского сельского поселения Исилькульского муниципального района Омской области от 27.11.2020 года № 22 «Об установлении на территории Солнцевского сельского поселения Исилькульского муниципального района Омской области земельного налога»»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1. Пункт 3 Решения изложи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. Настоящее Решение вступает в силу с 1 января 2026 года.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  <w:t>2. Настоящее Решение подлежит опубликованию, а также размещению на сайте Солнцевского сельского поселения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</w:t>
        <w:tab/>
        <w:t xml:space="preserve">          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илькульского района                                                                             В.Н. Симон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76" w:right="7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4:01:00Z</dcterms:created>
  <dc:creator>Казанцев</dc:creator>
  <dc:description/>
  <cp:keywords/>
  <dc:language>en-US</dc:language>
  <cp:lastModifiedBy>Любовь Ивко</cp:lastModifiedBy>
  <cp:lastPrinted>2025-05-14T16:35:00Z</cp:lastPrinted>
  <dcterms:modified xsi:type="dcterms:W3CDTF">2025-05-15T03:59:00Z</dcterms:modified>
  <cp:revision>17</cp:revision>
  <dc:subject/>
  <dc:title> </dc:title>
</cp:coreProperties>
</file>