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5.2025 года. Протокол № 11 одиннадцатая сессия первого созыв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087"/>
        <w:gridCol w:w="777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>О внесении изменений в Решение Совета Исилькульского муниципального района Омской области от 22.09.2021 года  № 80 «Об утверждении Положения о муниципальном земельном контроле на территории Исилькульского муниципального района Омской области»</w:t>
            </w:r>
          </w:p>
        </w:tc>
      </w:tr>
      <w:tr>
        <w:trPr>
          <w:trHeight w:val="161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8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>О внесении изменений в решение Совета Исилькульского района Омской области от 18.04.2025 № 78 «О внесении изменений в решение Совета Лесного сельского поселения Исилькульского муниципального района Омской области от 24.11.2020 г.  № 28 «О земельном налоге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 xml:space="preserve">О внесении изменений в решение Совета </w:t>
            </w:r>
            <w:r>
              <w:rPr>
                <w:rFonts w:eastAsia="Calibri"/>
                <w:bCs/>
                <w:sz w:val="27"/>
                <w:szCs w:val="27"/>
                <w:lang w:eastAsia="ar-SA"/>
              </w:rPr>
              <w:t>Исилькульского района</w:t>
            </w:r>
            <w:r>
              <w:rPr>
                <w:color w:val="000000"/>
                <w:sz w:val="27"/>
                <w:szCs w:val="27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7"/>
                <w:szCs w:val="27"/>
                <w:lang w:eastAsia="ar-SA"/>
              </w:rPr>
              <w:t>Омской области</w:t>
            </w:r>
            <w:r>
              <w:rPr>
                <w:color w:val="000000"/>
                <w:sz w:val="27"/>
                <w:szCs w:val="27"/>
                <w:lang w:eastAsia="ar-SA"/>
              </w:rPr>
              <w:t xml:space="preserve"> от 18.04.2025 года № 85 </w:t>
            </w:r>
            <w:r>
              <w:rPr>
                <w:sz w:val="27"/>
                <w:szCs w:val="27"/>
                <w:lang w:eastAsia="ar-SA"/>
              </w:rPr>
              <w:t xml:space="preserve">«О внесении изменений в решение Совета Боевого сельского поселения Исилькульского муниципального района Омской области от 29.11.2019 года № 80 </w:t>
            </w:r>
            <w:r>
              <w:rPr>
                <w:rFonts w:eastAsia="Calibri"/>
                <w:bCs/>
                <w:sz w:val="27"/>
                <w:szCs w:val="27"/>
                <w:lang w:eastAsia="ar-SA"/>
              </w:rPr>
              <w:t>«Об установлении на территории Боевого сель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>О внесении изменений в решение Совета Кухаревского сельского поселения Исилькульского муниципального района Омской области от 18.04.2025 года № 77 «О внесении изменений в Решение Совета Кухаревского сельского поселения Исилькульского муниципального района Омской области от 27.11.2023 № 23 «О введении на территории Кухаревского сель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решение Совета Исилькульского городского поселения Исилькульского муниципального района Омской области от </w:t>
            </w:r>
            <w:r>
              <w:rPr>
                <w:color w:val="000000"/>
                <w:sz w:val="27"/>
                <w:szCs w:val="27"/>
              </w:rPr>
              <w:t xml:space="preserve">18.04.2025 года № 82 </w:t>
            </w:r>
            <w:r>
              <w:rPr>
                <w:sz w:val="27"/>
                <w:szCs w:val="27"/>
              </w:rPr>
              <w:t>«О внесении изменений в решение Совета Исилькульского городского поселения Исилькульского муниципального района Омской области от 27.11.2019 г. № 100 «Об установлении на территории Исилькульского город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>О внесении изменений в решение Совета Исилькульского района от 18.04.2025 года № 75 «О внесении изменений в решение Совета Солнцевского сельского поселения Исилькульского муниципального района Омской области              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решение Совета </w:t>
            </w:r>
            <w:r>
              <w:rPr>
                <w:rFonts w:eastAsia="Calibri"/>
                <w:bCs/>
                <w:sz w:val="27"/>
                <w:szCs w:val="27"/>
              </w:rPr>
              <w:t>Исилькульского район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Calibri"/>
                <w:bCs/>
                <w:sz w:val="27"/>
                <w:szCs w:val="27"/>
              </w:rPr>
              <w:t>Омской области</w:t>
            </w:r>
            <w:r>
              <w:rPr>
                <w:color w:val="000000"/>
                <w:sz w:val="27"/>
                <w:szCs w:val="27"/>
              </w:rPr>
              <w:t xml:space="preserve"> от 18.04.2025 года № 76 </w:t>
            </w:r>
            <w:r>
              <w:rPr>
                <w:sz w:val="27"/>
                <w:szCs w:val="27"/>
              </w:rPr>
              <w:t>«О внесении изменения в решение Совета Каскатского сельского поселения Исилькульского муниципального района Омской области от 29.11.2019 г.   № 43-1 «О введении земельного налога на территории Каскатского 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4"/>
            </w:tblGrid>
            <w:tr>
              <w:trPr/>
              <w:tc>
                <w:tcPr>
                  <w:tcW w:w="7554" w:type="dxa"/>
                  <w:tcBorders/>
                </w:tcPr>
                <w:p>
                  <w:pPr>
                    <w:pStyle w:val="Normal"/>
                    <w:ind w:left="-63" w:right="-78" w:hanging="0"/>
                    <w:jc w:val="both"/>
                    <w:rPr>
                      <w:rFonts w:eastAsia="Calibri"/>
                      <w:sz w:val="27"/>
                      <w:szCs w:val="27"/>
                      <w:lang w:eastAsia="en-US"/>
                    </w:rPr>
                  </w:pPr>
                  <w:r>
                    <w:rPr>
                      <w:sz w:val="27"/>
                      <w:szCs w:val="27"/>
                    </w:rPr>
                    <w:t>О внесении изменений  в решение Совета Исилькульского района Омской области  от 18.04.2025 года № 83 «О внесении изменений  в решение Совета Украинского сельского поселения Исилькульского муниципального района Омской области от 16.06.2021 года № 25 «О введении земельного налога на территории Украинского сельского поселения Исилькульского муниципального района Омской области»</w:t>
                  </w:r>
                </w:p>
              </w:tc>
            </w:tr>
          </w:tbl>
          <w:p>
            <w:pPr>
              <w:pStyle w:val="Normal"/>
              <w:ind w:firstLine="28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 внесении изменений в решение Совета Исилькульского района Омской области от 18.04.2025 года № 86 «О внесении изменений в решение Совета Баррикадского сельского поселения Исилькульского муниципального района Омской области от 28.06.2021№35«О земельном налоге на территории Баррикадск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  <w:lang w:eastAsia="ar-SA"/>
              </w:rPr>
              <w:t xml:space="preserve">О внесении изменений в решение Совета </w:t>
            </w:r>
            <w:r>
              <w:rPr>
                <w:rFonts w:eastAsia="Calibri"/>
                <w:bCs/>
                <w:sz w:val="27"/>
                <w:szCs w:val="27"/>
                <w:lang w:eastAsia="ar-SA"/>
              </w:rPr>
              <w:t>Исилькульского района</w:t>
            </w:r>
            <w:r>
              <w:rPr>
                <w:color w:val="000000"/>
                <w:sz w:val="27"/>
                <w:szCs w:val="27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7"/>
                <w:szCs w:val="27"/>
                <w:lang w:eastAsia="ar-SA"/>
              </w:rPr>
              <w:t>Омской области</w:t>
            </w:r>
            <w:r>
              <w:rPr>
                <w:color w:val="000000"/>
                <w:sz w:val="27"/>
                <w:szCs w:val="27"/>
                <w:lang w:eastAsia="ar-SA"/>
              </w:rPr>
              <w:t xml:space="preserve"> от 18.04.2025 года № 79 </w:t>
            </w:r>
            <w:r>
              <w:rPr>
                <w:sz w:val="27"/>
                <w:szCs w:val="27"/>
                <w:lang w:eastAsia="ar-SA"/>
              </w:rPr>
              <w:t>«О внесении изменений в решение Совета Новорождественского сельского поселения Исилькульского муниципального района Омской области от 24.11.2023 года № 60 «О введении земельного  налога на территории Новорождественск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 внесении изменений в решение Совета (Круга) Первотаровского казачьего сельского поселения Исилькульского муниципального района Омской области от 29.11.2019 г.  № 67 «Об установлении на территории Первотаровского казачьего сельского поселения Исилькульского муниципального района Омской области земельного налога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 внесении изменений в решение Совета (Круга) Первотаровского казачьего сельского поселения Исилькульского муниципального района Омской области от 29.04.2009 г. № 21 «Об управлении муниципальной собственностью Первотаровского казачье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 внесении изменения в решение Совета Медвежинского сельского поселения Исилькульского муниципального района Омской области от 26.11.2020 года № 22 «О земельном налоге на территории Медвежинск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4.05.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вета Исилькульского района от 26.03.2025 г. № 62 «Об утверждении Положения о денежном вознаграждении, материальной помощи и иных выплатах выборному должностному лицу и председателю Совета, осуществляющему свою деятельность на постоянной основе, муниципального округа Исилькульский район Омской области»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5-14T10:50:00Z</dcterms:modified>
  <cp:revision>124</cp:revision>
  <dc:subject/>
  <dc:title/>
</cp:coreProperties>
</file>