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 Е Ш Е Н И 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4.05.2025 г.                                                                                                           № 128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/>
        <w:t xml:space="preserve">г.Исилькуль                                                                  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внесении изменений в Решение Совета Исилькуль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йона Омской области от 22.09.2021 года  № 80 «Об утверждении Положения о муниципальном земельном контроле на территории Исилькуль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соответствии с Федеральным законом </w:t>
      </w:r>
      <w:r>
        <w:rPr>
          <w:sz w:val="28"/>
        </w:rPr>
        <w:t>от 31 июля 2020 года  № 248-ФЗ «О государственном контроле (надзоре) и муниципальном контроле в Российской Федерации</w:t>
      </w:r>
      <w:r>
        <w:rPr>
          <w:sz w:val="28"/>
          <w:szCs w:val="28"/>
        </w:rPr>
        <w:t>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iCs/>
          <w:lang w:eastAsia="zh-CN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Совет Исилькульского района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Исилькульского муниципального района Омской области от 22.09.2021 года №80 «Об утверждении Положения о муниципальном земельном контроле на территории Исилькульского муниципального района Омской области» (далее по тексту – решение)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1. Абзац 2 пункта 21 главы 3 положения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Возражения направляются на бумажном носителе непосредственно в контролирующий орган (нарочно), почтовым отправлением либо в виде электронного документа на указанный в предостережении адрес электронной почты контрольного органа, либо иными указанными в предостережении способами.»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suppressAutoHyphens w:val="false"/>
        <w:autoSpaceDE w:val="false"/>
        <w:ind w:left="10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autoSpaceDE w:val="false"/>
        <w:ind w:left="10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>Исилькульского района                                                                             В.Н. Симонов</w:t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onsPlusNormal1">
    <w:name w:val="ConsPlusNormal1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3:43:00Z</dcterms:created>
  <dc:creator>Mashinopis</dc:creator>
  <dc:description/>
  <cp:keywords/>
  <dc:language>en-US</dc:language>
  <cp:lastModifiedBy>Приёмная</cp:lastModifiedBy>
  <cp:lastPrinted>2025-05-13T09:44:00Z</cp:lastPrinted>
  <dcterms:modified xsi:type="dcterms:W3CDTF">2025-05-14T09:58:00Z</dcterms:modified>
  <cp:revision>40</cp:revision>
  <dc:subject/>
  <dc:title> </dc:title>
</cp:coreProperties>
</file>