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570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5.2025 г.                                                                                                 №  129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 внесении изменений в решение Совета Исилькульского района Омской области от 18.04.2025 № 78 «О внесении изменений в решение Совета Лесного сельского поселения Исилькульского муниципального района Омской области от 24.11.2020 г.  № 28 «О земельном налог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уководствуясь частью 1 статьи 394 Налогового Кодекса Российской Федерации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ководствуясь Уставом муниципального округа Исилькульского района Омской области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в решение Совета Исилькульского района Омской области от 18.04.2025 № 78 «О внесении изменений в решение Совета Лесного сельского поселения Исилькульского муниципального района Омской области от 24.11.2020 № 28 «О земельном налоге» следующие измен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1. Пункт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3. Настоящее Решение вступает в силу с 1 января 2026 года.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подлежит опубликованию, а также размещению на сайте Лесного сельского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47:00Z</dcterms:created>
  <dc:creator>Казанцев</dc:creator>
  <dc:description/>
  <cp:keywords/>
  <dc:language>en-US</dc:language>
  <cp:lastModifiedBy>Любовь Ивко</cp:lastModifiedBy>
  <cp:lastPrinted>2025-05-13T10:19:00Z</cp:lastPrinted>
  <dcterms:modified xsi:type="dcterms:W3CDTF">2025-05-15T03:56:00Z</dcterms:modified>
  <cp:revision>16</cp:revision>
  <dc:subject/>
  <dc:title> </dc:title>
</cp:coreProperties>
</file>