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5 апреля 2025 г.                                                                                                 </w:t>
      </w:r>
      <w:r>
        <w:rPr>
          <w:color w:val="000000"/>
          <w:sz w:val="28"/>
          <w:szCs w:val="28"/>
        </w:rPr>
        <w:t>№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Исилькуль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ind w:left="567" w:right="260" w:firstLine="567"/>
        <w:jc w:val="center"/>
        <w:rPr/>
      </w:pPr>
      <w:r>
        <w:rPr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left="567" w:right="2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Законом Омской области от 13.11.2007 г. № 969-ОЗ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естре должностей муниципальной службы в Ом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02.03.2007 года № 25-ФЗ «О муниципальной службе в РФ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6.10.2003 года № 131 «Об общих принципах организации местного самоуправления в Российской Федерации», 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муниципального округа Исилькульский район Омской обла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 Исилькульского района РЕШИЛ:</w:t>
      </w:r>
    </w:p>
    <w:p>
      <w:pPr>
        <w:pStyle w:val="Normal"/>
        <w:ind w:right="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твердить структуру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right="260" w:hanging="0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Приёмная</cp:lastModifiedBy>
  <cp:lastPrinted>2021-12-14T16:53:00Z</cp:lastPrinted>
  <dcterms:modified xsi:type="dcterms:W3CDTF">2025-04-24T09:17:00Z</dcterms:modified>
  <cp:revision>35</cp:revision>
  <dc:subject/>
  <dc:title/>
</cp:coreProperties>
</file>