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3.2025 г.                                                                                                         № 42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8"/>
          <w:szCs w:val="28"/>
        </w:rPr>
        <w:t>О внесении изменений в Решение Совета Исилькульского муниципального района от 31.07.2007 года № 84 «Об утверждении положения о порядке предоставления в пользование муниципального имущества Исилькульского муниципального района Омской области»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оответствии с Федеральным законом от 6 октября 2003 года                             № 131-ФЗ «Об общих принципах организации местного самоуправления в Российской Федерации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</w:t>
      </w:r>
      <w:r>
        <w:rPr>
          <w:rFonts w:eastAsia="Arial"/>
          <w:color w:val="000000"/>
          <w:sz w:val="28"/>
          <w:szCs w:val="28"/>
        </w:rPr>
        <w:t>, Совет Исилькульского района РЕШИЛ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1. Внести в Решение Совета Исилькульского муниципального района Омской области от 31.10.2007 г. № 84 «Об утверждении Положения о порядке предоставления в пользование муниципального имущества Исилькульского муниципального района Омской области» (далее по тексту- решение)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1.1</w:t>
        <w:tab/>
        <w:t>В приложении №1 «Положение о порядке предоставления в пользование муниципального имущества Исилькульского муниципального района Омской области» к решению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/>
      </w:pPr>
      <w:r>
        <w:rPr>
          <w:rFonts w:eastAsia="Arial"/>
          <w:color w:val="000000"/>
          <w:sz w:val="28"/>
          <w:szCs w:val="28"/>
        </w:rPr>
        <w:t>1.1.1.</w:t>
        <w:tab/>
        <w:t>Подпункт 3 пункта 2.3.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"/>
          <w:color w:val="000000"/>
          <w:sz w:val="28"/>
          <w:szCs w:val="28"/>
        </w:rPr>
        <w:t>«3) государственным и муниципальным учреждениям;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2.   Подпункт 8 пункта 2.3.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«8)</w:t>
      </w:r>
      <w:r>
        <w:rPr>
          <w:color w:val="000000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лицу, обладающему правами владения и (или) пользования сетью инженерно-технического обеспечения, в случае, если передаваемое имущество является частью соответствующей сети инженерно-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, лицу, которому присвоен статус единой теплоснабжающей организации в ценовых зонах теплоснабжения в соответствии с Федеральным законом от 27 июля 2010 года № 190-ФЗ "О теплоснабжении", лицу, которому присвоен статус системообразующей территориальной сетевой организации в соответствии с Федеральным законом от 26 марта 2003 года № 35-ФЗ "Об электроэнергетике";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3.   Подпункт 10 пункта 2.3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0) лицу, с которым заключен государственный или муниципальный контракт по результатам конкурса или аукциона, проведенных в соответствии с Федеральным законом от 5 апреля 2013 года № 44-ФЗ "О контрактной системе в сфере закупок товаров, работ, услуг для обеспечения государственных и муниципальных нужд", если предоставление указанных прав было предусмотрено конкурсной документацией, документацией об аукционе для целей исполнения этого государственного или муниципального контракта, либо лицу, с которым государственным или муниципальным автономным учреждением заключен договор по результатам конкурса или аукциона, проведенных в соответствии с Федеральным законом от 18 июля 2011 года № 223-ФЗ "О закупках товаров, работ, услуг отдельными видами юридических лиц", если предоставление указанных прав было предусмотрено документацией о закупке для целей исполнения этого договора.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;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4.  Пункт 2.3. дополнить подпунктом 15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5) газораспределительным организациям, в целях надлежащей эксплуатации, реконструкции (или) модернизации объектов газоснабжения, а также догазификации объектов капитального строительства.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1.5. Пункт 10 дополнить подпунктом 10.3. следующего содержа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firstLine="540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«10.3. По договорам аренды объектов системы газоснабжения, находящихся в собственности Исилькульского муниципального района (далее- объект газоснабжения), заключаемым с газораспределительными организациями без проведения конкурсов и аукционов в соответствии с федеральным законодательством в целях надлежащей эксплуатации,  реконструкции  (или) модернизации объектов газоснабжения, а также догазификации объектов капитального строительства, ставка арендной платы составляет 1 рубль в год за каждый объект газоснабжения.»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народовать настоящее Решение.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3-20T15:12:00Z</cp:lastPrinted>
  <dcterms:modified xsi:type="dcterms:W3CDTF">2025-03-26T11:11:00Z</dcterms:modified>
  <cp:revision>62</cp:revision>
  <dc:subject/>
  <dc:title> </dc:title>
</cp:coreProperties>
</file>