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6.03. 2025 г.                                                                                         № 50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 к соглашению между органами местного самоуправления Исилькульского муниципального района и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ами местного самоуправления Боевого сельского поселения Исилькуль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оев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 xml:space="preserve">Председатель Совета 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Исилькульского района</w:t>
        <w:tab/>
        <w:t xml:space="preserve">       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Любовь Ивко</cp:lastModifiedBy>
  <cp:lastPrinted>2025-03-27T10:43:00Z</cp:lastPrinted>
  <dcterms:modified xsi:type="dcterms:W3CDTF">2025-03-27T04:43:00Z</dcterms:modified>
  <cp:revision>37</cp:revision>
  <dc:subject/>
  <dc:title>                        </dc:title>
</cp:coreProperties>
</file>