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шестая сесси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3.2025г.                                                                                                № 41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ер социальной поддерж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дельным категориям граждан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информацию БУ «МФЦ Исилькульского района Омской области» «О предоставлении мер социальной поддержки  отдельным категориям гражда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Любовь Ивко</cp:lastModifiedBy>
  <cp:lastPrinted>2025-03-27T10:31:00Z</cp:lastPrinted>
  <dcterms:modified xsi:type="dcterms:W3CDTF">2025-03-27T04:31:00Z</dcterms:modified>
  <cp:revision>39</cp:revision>
  <dc:subject/>
  <dc:title>И Н Ф О Р М А Ц И Я</dc:title>
</cp:coreProperties>
</file>