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шестая сессия первого созы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6.03.2025 г.                                                                                                         №  49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лагоустройстве, озеленении и санитарной очистке территории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Исилькуля и Исилькульского муниципального района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в весенне-летний период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 xml:space="preserve">   В соответствии с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Исилькульского района РЕШИЛ: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ab/>
        <w:t xml:space="preserve">1. Принять к сведению информацию о благоустройстве, озеленении и санитарной очистке территории города Исилькуля и Исилькульского муниципального района в весенне-летний пери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 ВРИП Главы Исилькульского городского поселения, в апреле – мае месяце провести работы по очистке общественных территорий города от бытового мусора, по уборке засохших деревьев и кустарников. Привлечь коллективы учебных заведений, предприятий, организаций, учреждений, индивидуальных предпринимателей, владельцев частных домовладений к проведению работ по санитарной очистке прилегающих территорий от бытового мусора, уборке засохших деревьев, высадке деревьев и кустарни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 Руководителям учебных заведений, предприятий, организаций, учреждений, индивидуальным предпринимателям, владельцам частных домовладений в апреле - мае текущего года провести санитарные дни по очистке прилегающих территорий от бытового мусора, засохшей травы и листьев, а также провести работы по благоустройству и высадке деревьев и кустарников, уборке засохших деревь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 МКУ «Городское хозяйство» организовать и постоянно контролировать неукоснительное исполнение на территории г. Исилькуля всеми хозяйствующими субъектами, владельцами частных домовладений «Правил благоустройства, обеспечения чистоты и порядка на территории Исилькульского городского поселения» (далее – Правил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 ВРИП главы городского поселения и главам сельских поселений ежемесячно проводить рейды по исполнению на территории г. Исилькуля и сельских поселений всеми хозяйствующими субъектами, владельцами частных домовладений «Правил благоустройства, обеспечения чистоты и порядка на территории поселения» (далее – Правила). За нарушение Правил выписывать предписание, в случае невыполнении предписания составлять протокола об административном нарушении и представлять их на рассмотрение в административную комиссию Исилькуль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ВРИП главы Исилькульского городского поселения и главам сельских поселений, усилить работу по формированию комфортной городской среды за счет создания качественных и современных общественных пространств – парков, скверов, цветников, организации спортивных и детских площадок, а также по подготовке проектов, для участия в инициативном бюджетир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оддержать предложение отдела Исилькульского лесничества о высадке в весенний период 2025 года сосен в количестве 80 штук для создания аллеи в честь 80 летия Победы в Великой Отечественной войне. Место для посадки  сосен,  а также порядок ухода за аллеей согласовать с Исилькульским городским поселе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 Главам городского и сельских поселений поддержать предложение отдела Исилькульского лесничества, а также директора СПК «Украинский» О.В. Маркова о высадке деревьев в количестве 80 штук (сосна, береза, рябина, яблоня, ива, пирамидальный тополь, липа) для создания аллей в честь 80 - летия Победы в Великой Отечественной вой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Заслушать на заседании Совета Исилькульского района в июне месяце результаты работы по очистке общественных территорий города, территорий в населенных пунктах сельских поселений, а также на прилегающих территориях к учебным заведениям, предприятиям, учреждениям, частным домовладениям от бытового мусора, сухой травы, засохших деревьев и кустарников, высадке цветов, деревьев и кустарников, создание аллей в честь 80-летия Победы в Великой Отечественной войне, а также порядок ухода и ответственных за содержанием высаженных аллей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ab/>
        <w:t>4. Обнародовать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   В.Н. Симон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 Ф О Р М А Ц И Я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лагоустройстве, озеленении и санитарной очистке территории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Исилькуля и Исилькульского муниципального района </w:t>
      </w:r>
    </w:p>
    <w:p>
      <w:pPr>
        <w:pStyle w:val="Normal"/>
        <w:ind w:left="567" w:hanging="567"/>
        <w:jc w:val="center"/>
        <w:rPr/>
      </w:pPr>
      <w:r>
        <w:rPr>
          <w:sz w:val="28"/>
          <w:szCs w:val="28"/>
        </w:rPr>
        <w:t>в весенне-летний период»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благоустройства территории района входит в систему жилищно-коммунального комплекса и является одной из жизнеобеспечивающих сфер, оказывающих непосредственное влияние на качество и уровень жизни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Исилькульского муниципального района в 2025 году будут предусмотрены следующие основные направления в сфере благоустрой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зеленение и содержание зелёных насаждений, защитных лесопол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анитарная очистка и уборка территории: сбор и удаление бытовых отходов, уборка городских улиц, транспортировка, обезвреживание, хранение и переработка от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держание и развитие малых архитектурных форм: памятников, оград, фонтанов, остановочных павильонов, киосков, рекламных щитов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ми и городским поселениями будут организованы и проведены месячники и субботники по благоустройству населенных пунктов на территории Исилькульского муниципального района с привлечением граждан, работников организаций всех форм собственности, индивидуальных предпринимателей, арендаторов нежилых помещений, членов органов территориального общественного самоуправления, общественных организа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государственной программы Омской области «Формирование комфортной городской среды» в 2025 году предусмотрены следующие мероприятия по благоустройству общественных территорий в г. Исильк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Детская игровая спортивная площадка в районе МБОУ "СОШ №3"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Улица Парадная «Благоустройство улицы Коммунистическая и площади в г.Исилькуль» с проектом победителем на Всероссийском конкурсе лучших проектов создания комфортной городской сре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Устройство детской игровой площадки ул. Некрасова» (в районе дома номер 56), в рамках реализации инициативных проектов в сфере формирования комфортной городской сре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5 году запланировано проведение обследований территорий населенных пунктов, поселений с целью выявления вновь образованных несанкционированных свалок и принятия мер к их ликвидации. В 2025году Администрация Исилькульского муниципального района Омской области планирует участвовать в отборе на предоставление субсидии для реализации мероприятий по ликвидации объектов размещения твёрдых коммунальных отходов. Для этих целей в бюджете Исилькульского муниципального района Омской области предусмотрены денежные средства в размере 1 199 349, 58 рублей, которые необходимы для подготовки сметных расчётов, актов обследования объектов размещения ТКО, а также для софинансирования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правления                                                                                                Н.А. Пинчук</w:t>
      </w:r>
    </w:p>
    <w:sectPr>
      <w:type w:val="nextPage"/>
      <w:pgSz w:w="11906" w:h="16838"/>
      <w:pgMar w:left="1134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14:00Z</dcterms:created>
  <dc:creator>Mash2</dc:creator>
  <dc:description/>
  <cp:keywords/>
  <dc:language>en-US</dc:language>
  <cp:lastModifiedBy>Любовь Ивко</cp:lastModifiedBy>
  <cp:lastPrinted>2025-03-27T10:41:00Z</cp:lastPrinted>
  <dcterms:modified xsi:type="dcterms:W3CDTF">2025-03-27T04:41:00Z</dcterms:modified>
  <cp:revision>6</cp:revision>
  <dc:subject/>
  <dc:title>И Н Ф О Р М А Ц И Я</dc:title>
</cp:coreProperties>
</file>