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х Советом Исильку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3.2025 года. Протокол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ая сессия первого созыва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38"/>
        <w:gridCol w:w="765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ешения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hanging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О внесении изменений в решение Совета Исилькульского муниципального района Омской области от 18.12.2024 г. № 130 "О бюджете Исилькульского муниципального района на 2025 год и на плановый период 2026 и 2027 годов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Об отчете начальника ОМВД России по Исилькульскому району о результатах оперативно-служебной деятельности ОМВД России по  Исилькульскому району за 2024 г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4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>О предоставлении мер социальной поддержки  отдельным категориям граждан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Исилькульского муниципального района от 31.07.2007 года № 84 «Об утверждении положения о порядке предоставления в пользование муниципального имущества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 безвозмездной передаче недвижимого имущества,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ходящегося в собственности Исилькуль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муниципального района Омской области в собственность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 утверждении Порядка ведения реестра муниципального имущества Исилькульского муниципальн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9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разднованию «Дня Побе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создании Совета Исилькульского района Омской област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Об исполнении полномочий Председателя Совета Исилькульского района </w:t>
            </w:r>
            <w:r>
              <w:rPr>
                <w:sz w:val="28"/>
                <w:szCs w:val="28"/>
              </w:rPr>
              <w:t>на постоянной основе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денежной компенсации депутатам Совета Исилькульского района расходов, связанных с осуществлением депутатских полномочий на непостоянной основе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лагоустройстве, озеленении и санитарной очистке территории города Исилькуля и Исилькульского муниципального района в весенне-летний период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между органами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илькульского муниципального района и органами местного самоуправления Боевого сельского поселения Исилькуль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передаче осуществления части своих полномочий </w:t>
            </w:r>
            <w:r>
              <w:rPr>
                <w:bCs/>
              </w:rPr>
              <w:t>(</w:t>
            </w:r>
            <w:r>
              <w:rPr/>
              <w:t>по организации в границах поселений водоснабжения населения, водоотведения</w:t>
            </w:r>
            <w:r>
              <w:rPr>
                <w:bCs/>
              </w:rPr>
              <w:t>)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дополнительного согла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глашению между органами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илькульского муниципального района и органами местного самоуправления Первотаровского (казачьег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Исилькульского муниципального района Омской области </w:t>
            </w:r>
            <w:r>
              <w:rPr>
                <w:bCs/>
                <w:sz w:val="28"/>
                <w:szCs w:val="28"/>
              </w:rPr>
              <w:t xml:space="preserve">о передаче осуществления части своих полномочий </w:t>
            </w:r>
            <w:r>
              <w:rPr>
                <w:bCs/>
              </w:rPr>
              <w:t>(</w:t>
            </w:r>
            <w:r>
              <w:rPr/>
              <w:t>по организации в границах поселений водоснабжения населения, водоотведения</w:t>
            </w:r>
            <w:r>
              <w:rPr>
                <w:bCs/>
              </w:rPr>
              <w:t>)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внесении изменений в решение Совета Исилькульского </w:t>
            </w:r>
          </w:p>
          <w:p>
            <w:pPr>
              <w:pStyle w:val="Normal"/>
              <w:suppressAutoHyphens w:val="true"/>
              <w:autoSpaceDE w:val="false"/>
              <w:ind w:left="28" w:hanging="2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муниципального района от 19.08.2010 года № 55 "</w:t>
            </w:r>
            <w:r>
              <w:rPr>
                <w:rFonts w:eastAsia="Calibri"/>
                <w:sz w:val="28"/>
                <w:szCs w:val="28"/>
              </w:rPr>
              <w:t>Об утверждении Положения о порядке установления, выплаты и перерасчета пенсии  за выслугу лет муниципальным служащим в Исилькульском муниципальном районе Омской области</w:t>
            </w:r>
            <w:r>
              <w:rPr>
                <w:rFonts w:eastAsia="Calibri"/>
                <w:sz w:val="28"/>
                <w:szCs w:val="28"/>
                <w:lang w:eastAsia="zh-CN"/>
              </w:rPr>
              <w:t>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Баррикадского сельского поселения от 16.07.2010 № 35 «Об утверждении Положения о порядке установления, выплаты и перерасчета пенсии за выслугу лет в Баррикадском сельском поселении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Лесного сельского поселения Исилькульского муниципального района Омской области от 30.09.2010 № 49  «Об утверждении Положения о порядке установления, выплаты и перерасчета пенсии за выслугу лет в Лесном сельском поселении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 в решение Совета Кухаревского сельского поселения Исилькульского муниципального района Омской области от 28.05.2010 года № 28" Об утверждении Положения о порядке установления, выплаты и перерасчета пенсии за выслугу лет Кухаревском сельском поселении Исилькульского муниципального района Омской области "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Боевого сельского поселения Исилькульского муниципального района Омской области от 15.07.2010 г. № 44 «Об утверждении Положения о порядке установления, выплаты и перерасчета пенсии за выслугу лет в Боевом сельском поселении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Солнцевского сельского поселения № 29 от 25.05.2010 «Об утверждении Положения о порядке установления,выплаты и перерасчета пенсии за выслугу лет в Солнцевском сельском поселении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 внесении изменений в Решение Совета Медвежинского сельского поселения Исилькульского  муниципального района от 27.04.2018 № 21 «Об утверждении Положения о дополнительном пенсионном обеспечении лиц, замещавших отдельные муниципальные должности в Медвежинском сельском поселении Исилькульского муниципального района Омской области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внесении изменений в решение Совета (Круга) Первотаровского казачьего сельского поселения Исилькульского муниципального района Омской области от 31.07.2023 № 37 «Об утверждении Положения о порядке установления, выплаты и перерасчета пенсии за выслугу лет в Первотаровском казачьем сельском поселении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Украинского сельского поселения от 20.07.2010 года №38 «Об утверждении Положения о порядке установления, выплаты и пересчета пенсии за выслугу лет в Украинском сельском поселении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 внесении изменений в решение Совета Новорождественского сельского поселения № 45 от 24.09.2010 «Об утверждении Положения о порядке установления, выплаты и перерасчета пенсии за выслугу лет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в Новорождественском сельском поселении                                                            Исилькульского муниципального района Омской области»</w:t>
            </w:r>
          </w:p>
        </w:tc>
      </w:tr>
      <w:tr>
        <w:trPr>
          <w:trHeight w:val="4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денежном вознагражден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й помощи и иных выплатах выбор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му лицу и председателю Совета, осуществляющему свою деятельность на постоянной основе, муниципального округа Исилькульский район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bullet1gif">
    <w:name w:val="westernbullet1.gif"/>
    <w:basedOn w:val="Normal"/>
    <w:qFormat/>
    <w:pPr>
      <w:spacing w:before="280" w:after="280"/>
    </w:pPr>
    <w:rPr/>
  </w:style>
  <w:style w:type="paragraph" w:styleId="Westernbullet2gif">
    <w:name w:val="westernbullet2.gif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sz w:val="27"/>
      <w:szCs w:val="27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34:00Z</dcterms:created>
  <dc:creator>Customer</dc:creator>
  <dc:description/>
  <cp:keywords/>
  <dc:language>en-US</dc:language>
  <cp:lastModifiedBy>Приёмная</cp:lastModifiedBy>
  <cp:lastPrinted>2025-03-19T18:57:00Z</cp:lastPrinted>
  <dcterms:modified xsi:type="dcterms:W3CDTF">2025-03-26T12:25:00Z</dcterms:modified>
  <cp:revision>87</cp:revision>
  <dc:subject/>
  <dc:title/>
</cp:coreProperties>
</file>