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43434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 26.03.2025 г.                                                                                                     №  51</w:t>
      </w:r>
      <w:r>
        <w:rPr/>
        <w:t xml:space="preserve">         г.Исилькуль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дополнительного согл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соглашению между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Первотаровского (казачьего)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ередаче осуществления части своих полномоч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 131 - 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Исилькуль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дополнительное соглашение к соглашению между органами местного самоуправления Исилькульского муниципального района Омской области и органами местного самоуправления Первотаровского (казачьего) сельского поселения о передаче осуществления части своих полномочий по организации в границах поселений водоснабжения населения, водоот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народовать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1512" w:leader="none"/>
        </w:tabs>
        <w:spacing w:lineRule="auto" w:line="240" w:before="0" w:after="0"/>
        <w:rPr/>
      </w:pPr>
      <w:r>
        <w:rPr/>
        <w:t>Председатель Совета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40" w:before="0" w:after="0"/>
        <w:rPr/>
      </w:pPr>
      <w:r>
        <w:rPr/>
        <w:t>Исилькульского района</w:t>
        <w:tab/>
        <w:t xml:space="preserve">                                                               В.Н. Симонов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12:00Z</dcterms:created>
  <dc:creator>Imush1</dc:creator>
  <dc:description/>
  <cp:keywords/>
  <dc:language>en-US</dc:language>
  <cp:lastModifiedBy>Любовь Ивко</cp:lastModifiedBy>
  <cp:lastPrinted>2025-03-27T10:43:00Z</cp:lastPrinted>
  <dcterms:modified xsi:type="dcterms:W3CDTF">2025-03-27T04:44:00Z</dcterms:modified>
  <cp:revision>40</cp:revision>
  <dc:subject/>
  <dc:title>                        </dc:title>
</cp:coreProperties>
</file>