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         № 27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 внесении изменений  в решение Совета Солнцевского сельского поселения Исилькульского муниципального района Омской области от 23.12.2024 г. № 70 "О бюджете Солнцевского сельского поселения на 2025 год и на плановый период 2026 и 2027 годов "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олнцевского сельского поселения Исилькульского муниципального района Омской области от 23.12.2024 г. № 70    "О бюджете Солнцевского сельского поселения на 2025 год и на плановый период 2026 и 2027 годов 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 xml:space="preserve">" заменить цифрами "14 163 174,08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>" заменить цифрами "15 556 455,61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1 393 281,53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 170 031,85</w:t>
      </w:r>
      <w:r>
        <w:rPr>
          <w:color w:val="000000"/>
          <w:sz w:val="28"/>
          <w:szCs w:val="28"/>
        </w:rPr>
        <w:t>" заменить цифрами "12 171 810,85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1,45</w:t>
      </w:r>
      <w:r>
        <w:rPr>
          <w:color w:val="000000"/>
          <w:sz w:val="28"/>
          <w:szCs w:val="28"/>
        </w:rPr>
        <w:t>" заменить цифрами "12 321 183,45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) Пункт 1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естного бюджета, направляемых на исполнение публичных нормативных обязательств, на 2025 год в сумме 211 489,52  руб., на 2026 год в сумме 197 237,12 руб., на 2027 год в сумме 197 237,12 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) Пункт 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объем бюджетных ассигнований дорожного фонда Солнцевского сельского поселения на 2025 год в размере </w:t>
      </w:r>
      <w:r>
        <w:rPr>
          <w:sz w:val="28"/>
          <w:szCs w:val="28"/>
        </w:rPr>
        <w:t>2 233 179,16 руб.</w:t>
      </w:r>
      <w:r>
        <w:rPr>
          <w:rFonts w:eastAsia="Calibri"/>
          <w:sz w:val="28"/>
          <w:szCs w:val="28"/>
          <w:lang w:eastAsia="en-US"/>
        </w:rPr>
        <w:t xml:space="preserve"> (в том числе бюджетные ассигнования дорожного фонда Солнцевского сельского поселения, не использованные в 2024 году - 317 268,89 руб.), </w:t>
      </w:r>
      <w:r>
        <w:rPr>
          <w:sz w:val="28"/>
          <w:szCs w:val="28"/>
        </w:rPr>
        <w:t>на 2026 год в размере 1 854 453,30 руб., на 2027 год в размере 2 369 328,62 руб.</w:t>
      </w:r>
      <w:r>
        <w:rPr>
          <w:rFonts w:eastAsia="Calibri"/>
          <w:sz w:val="28"/>
          <w:szCs w:val="28"/>
          <w:lang w:eastAsia="en-US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 статье 5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7 419 614,89</w:t>
      </w:r>
      <w:r>
        <w:rPr>
          <w:color w:val="000000"/>
          <w:sz w:val="28"/>
          <w:szCs w:val="28"/>
        </w:rPr>
        <w:t xml:space="preserve">"  заменить цифрами "7 535 424,13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730 128,87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731 907,87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294 333,15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296 105,15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"Безвозмездные поступления в бюджет поселения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Глава Солнцевского сельского поселения                                       А.А.Вай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3:00Z</dcterms:created>
  <dc:creator>Казанцев</dc:creator>
  <dc:description/>
  <cp:keywords/>
  <dc:language>en-US</dc:language>
  <cp:lastModifiedBy>Любовь Ивко</cp:lastModifiedBy>
  <cp:lastPrinted>2025-02-14T14:41:00Z</cp:lastPrinted>
  <dcterms:modified xsi:type="dcterms:W3CDTF">2025-02-27T06:12:00Z</dcterms:modified>
  <cp:revision>4</cp:revision>
  <dc:subject/>
  <dc:title> </dc:title>
</cp:coreProperties>
</file>