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1.2025 года. Протокол № 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ая сесси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28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бличных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шани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у </w:t>
            </w:r>
            <w:r>
              <w:rPr>
                <w:sz w:val="28"/>
                <w:szCs w:val="28"/>
                <w:lang w:eastAsia="en-US"/>
              </w:rPr>
              <w:t>Устава муниципального округа Исилькульский район Омской</w:t>
            </w:r>
            <w:r>
              <w:rPr>
                <w:spacing w:val="3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Исилькульского городского поселения Исилькульского муниципального района Омской области от 19.12.2024 г. № 83 "О бюджете Исилькульского город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  <w:lang w:eastAsia="ar-SA"/>
              </w:rPr>
              <w:t xml:space="preserve">О формировании конкурсной комиссии по отбору кандидатур на должность первого Главы Исилькульского района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постоянных и временных комиссиях Совета Исилькульского район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0"/>
              </w:rPr>
              <w:t xml:space="preserve">Об утверждении </w:t>
            </w:r>
            <w:r>
              <w:rPr>
                <w:sz w:val="28"/>
                <w:szCs w:val="28"/>
              </w:rPr>
              <w:t>положения о ревизионной коми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Исилькульского района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разовании постоянных комиссий Совета Исилькульского района первого созыва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приема избирателей депутата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ета Исилькульского района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О внесении изменений в Решение Совета Исилькульского муниципального района Омской области от 21.10.2020 года № 12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Решение Совета Исилькульского муниципального района Омской области от 19.12.2018 г. №135 «Об утверждении положения о расчете размера платы за наем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, договорам найма специализированного жилого помещения</w:t>
            </w:r>
          </w:p>
        </w:tc>
      </w:tr>
      <w:tr>
        <w:trPr>
          <w:trHeight w:val="101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ке на территории г. Исилькуля памятника генерал-лейтенанту Советской Армии, участнику Великой Отечественной войны 1941-1945 годов, Герою Советского Союза, участнику  боевых действий в Афганистане, участнику ликвидации последствий аварии на Чернобыльской АЭС, Почетному жителя Исилькульского муниципального района и Омской области Кибалю Ивану Андреевичу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 внесении изменений в решение Совета Солнцевского сельского поселения от 30.07.2008 г № 33«Об утверждении перечня автомобильных дорог общего пользования, относящихся к собственности Солнцевского сельского поселения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О безвозмездном приеме имущества из федеральной собственности Российской Федерации в муниципальную собственность </w:t>
            </w:r>
            <w:r>
              <w:rPr>
                <w:color w:val="000000"/>
                <w:sz w:val="28"/>
                <w:szCs w:val="28"/>
                <w:lang w:eastAsia="ar-SA"/>
              </w:rPr>
              <w:t>Исилькульского городского поселения Исилькульского муниципальн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Исилькульского городского поселения Исилькульского муниципального района от 28 ноября 2018 года  № 89  «Об утверждении Положения  «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на территории    Исилькульского городского поселения Исилькульского  муниципального района Омской области»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гистрации депутатской группы Политической парт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НОВЫЕ ЛЮДИ» </w:t>
            </w:r>
            <w:r>
              <w:rPr>
                <w:sz w:val="28"/>
                <w:szCs w:val="28"/>
              </w:rPr>
              <w:t xml:space="preserve">в Совете Исилькульского района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 обращении Совета Исилькульского района с предложением о присвоении городу Исилькуль почетного звания Российской Федерации «Город трудовой доблест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4-12-15T14:24:00Z</cp:lastPrinted>
  <dcterms:modified xsi:type="dcterms:W3CDTF">2025-01-30T11:56:00Z</dcterms:modified>
  <cp:revision>71</cp:revision>
  <dc:subject/>
  <dc:title/>
</cp:coreProperties>
</file>