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/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1.2025 г.                                                                                                        № 23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езвозмездном приеме имущества из федер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ссийской Федерации в муниципальную собственность </w:t>
      </w:r>
      <w:r>
        <w:rPr>
          <w:color w:val="000000"/>
          <w:sz w:val="28"/>
          <w:szCs w:val="28"/>
        </w:rPr>
        <w:t>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риказом Минэкономразвития РФ от 13 июля 2009 № 270 «Об утверждении Административного регламента Федерального агентства по управлению государственным имуществом по исполнению государственной функции «Осуществление передачи имущества, находящегося в федеральной собственности, в государственную собственность субъектов Российской Федерации и в муниципальную собственность, принятие имущества из собственности субъекта Российской Федерации или муниципальной собственности в федеральную собственность», </w:t>
      </w:r>
      <w:r>
        <w:rPr>
          <w:sz w:val="28"/>
          <w:szCs w:val="28"/>
        </w:rPr>
        <w:t xml:space="preserve">решением Совета Исилькульского городского поселения от 29 июля 2020 года № 63 «Об утверждении Положения о порядке управления и распоряжения муниципальной собственностью Исилькульского городского поселения Исилькульского муниципального района Омской области», </w:t>
      </w:r>
      <w:r>
        <w:rPr>
          <w:rFonts w:eastAsia="Calibri"/>
          <w:bCs/>
          <w:sz w:val="28"/>
          <w:szCs w:val="28"/>
        </w:rPr>
        <w:t xml:space="preserve">Совет Исилькульского района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ыразить согласие на </w:t>
      </w:r>
      <w:r>
        <w:rPr>
          <w:sz w:val="28"/>
          <w:szCs w:val="28"/>
        </w:rPr>
        <w:t xml:space="preserve">безвозмездный прием из федеральной собственности Российской Федерации в муниципальную собственность </w:t>
      </w:r>
      <w:r>
        <w:rPr>
          <w:color w:val="000000"/>
          <w:sz w:val="28"/>
          <w:szCs w:val="28"/>
        </w:rPr>
        <w:t>Исилькульского городского поселения Исилькульского муниципального района Омской области федерального имущества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Исильку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1.2025 года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ечень имущества, предлагаемого к передаче из федеральной собственност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в муниципальную собственность</w:t>
      </w:r>
      <w:r>
        <w:rPr>
          <w:color w:val="000000"/>
          <w:sz w:val="28"/>
          <w:szCs w:val="28"/>
        </w:rPr>
        <w:t xml:space="preserve"> Исилькульского город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260"/>
        <w:gridCol w:w="1843"/>
        <w:gridCol w:w="212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лное 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места нахождения организации, 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дрес места нахожде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бирское управление Федеральной службы по экологическому, технологическому и атомному надзору (Сибирское управление Ростехнадзор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емеровская обл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Кемерово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Институтская, зд.3, помещ.1,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: </w:t>
            </w:r>
            <w:r>
              <w:rPr>
                <w:bCs/>
                <w:color w:val="000000"/>
                <w:sz w:val="26"/>
                <w:szCs w:val="26"/>
              </w:rPr>
              <w:t>4200000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мская област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Исилькул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Ленина, д.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87,7 кв.м.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дастровый номер: 55:33:210202:4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бирское управление Федеральной службы по экологическому, технологическому и атомному надзору (Сибирское управление Ростехнадзор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емеровская обл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Кемерово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Институтская, зд.3, помещ.1,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: </w:t>
            </w:r>
            <w:r>
              <w:rPr>
                <w:bCs/>
                <w:color w:val="000000"/>
                <w:sz w:val="26"/>
                <w:szCs w:val="26"/>
              </w:rPr>
              <w:t>4200000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ание гар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мская област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Исилькул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Ленина, д.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84,3 кв.м.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дастровый номер 55:33:210202:22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бирское управление Федеральной службы по экологическому, технологическому и атомному надзору (Сибирское управление Ростехнадзор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емеровская обл.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Кемерово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Институтская, зд.3, помещ.1,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Н: </w:t>
            </w:r>
            <w:r>
              <w:rPr>
                <w:bCs/>
                <w:color w:val="000000"/>
                <w:sz w:val="26"/>
                <w:szCs w:val="26"/>
              </w:rPr>
              <w:t>4200000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мская област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Исилькуль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Ленина, д.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888,9 кв.м.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дастровый номер 55:33:210202:16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18:00Z</dcterms:created>
  <dc:creator>Казанцев</dc:creator>
  <dc:description/>
  <cp:keywords/>
  <dc:language>en-US</dc:language>
  <cp:lastModifiedBy>Любовь Ивко</cp:lastModifiedBy>
  <cp:lastPrinted>2025-01-30T12:51:00Z</cp:lastPrinted>
  <dcterms:modified xsi:type="dcterms:W3CDTF">2025-01-30T06:52:00Z</dcterms:modified>
  <cp:revision>101</cp:revision>
  <dc:subject/>
  <dc:title> </dc:title>
</cp:coreProperties>
</file>