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741295</wp:posOffset>
            </wp:positionH>
            <wp:positionV relativeFrom="page">
              <wp:posOffset>485775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29 января 2025 г.                                                                                                 № 15 </w:t>
      </w:r>
      <w:r>
        <w:rPr/>
        <w:t xml:space="preserve">              </w:t>
      </w: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567" w:hanging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стоянных</w:t>
      </w:r>
    </w:p>
    <w:p>
      <w:pPr>
        <w:pStyle w:val="ConsPlusTitle"/>
        <w:widowControl/>
        <w:ind w:left="567" w:hanging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временных комиссиях</w:t>
      </w:r>
    </w:p>
    <w:p>
      <w:pPr>
        <w:pStyle w:val="ConsPlusTitle"/>
        <w:widowControl/>
        <w:ind w:left="567" w:hanging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а Исилькульского района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  от 06.10.2003 года № 131-ФЗ «Об общих принципах организации местного самоуправления в Российской Федер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</w:t>
      </w:r>
      <w:r>
        <w:rPr>
          <w:b/>
          <w:sz w:val="28"/>
          <w:szCs w:val="28"/>
        </w:rPr>
        <w:t xml:space="preserve">РЕШИЛ: </w:t>
      </w:r>
    </w:p>
    <w:p>
      <w:pPr>
        <w:pStyle w:val="ConsPlusTitle"/>
        <w:widowControl/>
        <w:tabs>
          <w:tab w:val="clear" w:pos="708"/>
          <w:tab w:val="left" w:pos="425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стоянных и временных комиссиях Совета Исилькульского района согласно приложению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бнародовать настоящее Решение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района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 xml:space="preserve">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ind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илькуль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     района 29.01.2025 г. № 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стоянных и временных комиссиях Совета Исилькуль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 Организационны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Комиссии Совета Исилькульского района (далее -комисси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соответствии с Федеральным законом   от 06.10.2003 года                     № 131-ФЗ «Об общих принципах организации местного самоуправления в Российской Федерации», Регламентом Совета Исилькульского района из числа депутатов Совета Исилькульского района формируются комиссии для ведения нормативно-творческой работы, подготовки и рассмотрения вопросов, отнесенных к компетенции Совета Исилькульского района (далее – Совет), а также для осуществления Советом контрольно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оянные комиссии являются постоянно действующими основными структурными подразделениями Совета и ему подотчёт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ременные комиссии образовываются по решению Совета на период работы по определённому направлению, либо для решения поставленной за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авовые основы деятельности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действуют на основе Конституции Российской Федерации, федерального законодательства, Устава муниципального округа Исилькульский район Омской области, Регламента Совета Исилькульского района, настоящего Положения и иных нормативно-правовых документов муниципального округа Исилькульский район Омской области (далее – муниципальный округ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Принципы деятельности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осуществляют свою работу на основе законности, гласности, инициативности, профессионализма в рассмотрении вопросов, отнесенных к их вед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Образование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образует комиссии в соответствии со своей компетенцией. Совет  по представлению комиссий утверждает Положение о комиссиях. В Положении о комиссиях определяются их конкретные задачи и компетенц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Формирование комитетов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и формируются на срок полномочий Совета в составе председателя, заместителя председателя, членов комиссий. Численный состав комиссий определяется в соответствии с количеством депутатов, желающих в них работать, и утверждается на сесси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самостоятельно принимают решение об избрании председателя и заместителя председател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утат Совета может быть избран не более чем в две постоянные комиссии. Комиссии вправе подавать предложения в Совет по расформированию ранее созданных и образованию новых комиссий, по изменению их состава и наимен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Состав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сональный состав комиссий формируется на основе свободного волеизъявления депутатов, желающих в них работать, и утверждается открытым голосованием депутатов на сессии Совета. Голосование может быть проведено в целом по составу комиссии или по каждому депутату, либо в ином порядке, определенном Сове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комиссий не может быть избранным Председатель Совет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Выборы председателя комиссии и его заместител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ь комиссии избирается на первом заседании комиссии из числа членов комиссии открытым голосованием. Предложение по кандидатуре председателя вправе внести любой депута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сли в ходе голосования ни один из кандидатов на пост председателя комиссии не наберет необходимого количества голосов (более 50%), то выдвигается иная кандидатура, либо озвучивается дополнительная аргументация и обсуждение проводится повторно по ранее отклоненной депутатами кандидатуре с последующим голосованием. В случае повторного не избрания на пост председателя кандидатура этого депутата более не рассматр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меститель председателя комиссии избирается по правилам, установленным для избрания председателя комисс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8. Изменение состава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менение состава комиссий осуществляется за счет замещения вакансий, образовавшихся в комиссиях в период их работы, а также в связи с удовлетворением Советом просьб депутатов, обратившихся с личным заявлением о выходе из состава комиссий, и предложений комиссий о выводе (вводе) из их состава отдельных депу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вправе переизбирать председателей комиссий и их замест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Взаимодействие комиссий с органами местного самоуправления муниципаль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ого округа, организации (находящиеся в ведении местного самоуправления далее организации), расположенные на территории муниципального округа, должностные лица указанных органов и организаций обязаны оказывать помощь комиссиям в осуществлении возложенных на них полномочий. По запросам комиссий вышеперечисленные субъекты должны предоставлять необходимые документы, письменные заключения и иные материалы, необходимые для осуществления полномочий, относящихся к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0. Временные депутатские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вет вправе в пределах своей компетенции создавать временные депутатские комиссии и наделять их соответствующими полномоч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ункции, полномочия, структура временных комиссий, а также порядок их деятельности устанавливаются Сове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завершении работы временная комиссия представляет Совету доклад по существу вопроса, в связи с которым она была созд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Член (группа членов) временной комиссии, имеющий особое мнение, излагает его в письменном виде и оглашает на заседании Совета при рассмотрении доклада времен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вет по докладу временной комиссии принимает Решение (Постановл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ременная комиссия прекращает свою деятельность после выполнения поставленных перед нею задач   Сове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вправе по своей инициативе прекратить работу временной комиссии в любое время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708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ПОЛНОМОЧИЯ КОМИССИЙ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1. Нормотворческая деятельность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и по поручению Совета, Председателя Совета или по собственной инициативе разрабатывают проекты нормативно-правовых актов, постановлений и иных актов по вопросам, относящимся к ведению комиссии, подготавливают вопросы, связанные с совершенствованием нормотворчества, рассматривают переданные им проекты правовых актов, постановлений и иных актов, готовят по ним соответствующие заклю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ение проектов нормативно-правовых актов в комиссии осуществляется в соответствии с Регламентом Совета с обязательным указанием авторов нормативно-правового акта, обоснованием необходимости его принятия, финансово-экономическим анализом, а также прогнозом ожидаемых социальных последствий от принятия данного правового 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льтернативные проекты нормативно - правового акта рассматриваются комиссиями одновремен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 Формы участия комиссий в работе Совет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и вправе рассматривать один и тот же вопрос, отнесенный к ведению Совета, выступать с совместными докладами (содокладами) либо отдельно представлять свое заключ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при рассмотрении в Совете вопросов, отнесенных к их ведению, могут назначать своих докладчиков (содокладчиков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3. Отношения комиссий с органами местного самоуправления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ганизациями расположенных на территории муниципального округ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миссии по вопросам, отнесенным к их ведению, вправе заслушивать представителей органов местного самоуправления </w:t>
      </w:r>
      <w:r>
        <w:rPr>
          <w:rFonts w:cs="Times New Roman" w:ascii="Times New Roman" w:hAnsi="Times New Roman"/>
          <w:color w:val="002060"/>
          <w:sz w:val="28"/>
          <w:szCs w:val="28"/>
        </w:rPr>
        <w:t>муниципальный округа</w:t>
      </w:r>
      <w:r>
        <w:rPr>
          <w:rFonts w:cs="Times New Roman" w:ascii="Times New Roman" w:hAnsi="Times New Roman"/>
          <w:sz w:val="28"/>
          <w:szCs w:val="28"/>
        </w:rPr>
        <w:t>, организаций, расположенных на территории муниципального округ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ации комиссий, принятые по вопросам их ведения, подлежат обязательному рассмотрению соответствующими органами местного самоуправления муниципального округа, организациями расположенных на территории муниципального округ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рассмотрения и принятых решениях должно быть сообщено комиссиям в установленные законодательством сро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Подотчетность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и в соответствии с планом работы Совета представляют отчеты о своей деятельности, которые заслушиваются на  заседаниях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вправе информировать Совет по вопросам своей деятельности на любой сессии Совета с предварительным уведомлением об этом Председателя (заместителя)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5. Работа комиссий с заявлениями, обращениями, жалоба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и по поручению Совета рассматривают поступившие в его адрес различные заявления, обращения, жалобы по вопросам, отнесенным к ведению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их рассмотрения комиссии представляют Совету свои рекоменд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рассматривают заявления, обращения, жалобы по вопросам, отнесенным к их ведению, и принимают по ним соответствующие заключ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6. Контрольные функции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в пределах их компетенции осуществляют контроль за исполнением Федеральных и областных законов,  Решений и Постановлений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КООРДИНАЦИЯ И ОБЕСПЕЧЕНИЕ ДЕЯТЕЛЬНОСТИ КОМИССИЙ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7. Координация деятельности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ординацию деятельности комиссий, оказание помощи в организации их работы осуществляет Председатель (заместитель)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ь (заместитель) Сов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ирует комиссии о новом федеральном и областном законодательстве, представляет к обсуждению проекты областных законов, а также знакомит с проектами законодательных инициатив, вносимых органами местного самоуправления муниципального округа в Законодательное Собрание Ом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авляет в комиссии для предварительного или дополнительного рассмотрения проекты нормативно-правовых актов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дает в комиссии для рассмотрения заявления, обращения, жалобы, поступившие в Сов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влекает комиссии к подготовке вопросов, вносимых на рассмотрение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казывает помощь комиссиям в проведении проверок и депутатских расслед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нформирует комиссии о работе Совета, обеспечивает их необходимой информацией по вопросам, входящим в компетенцию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носит на рассмотрение Совета предложения по вопросам работы комисс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ует учебу членов комиссий, обобщает и распространяет положительный опыт работы комисс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8. Руководство деятельностью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яет к утверждению проект плана работы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ывает заседание комиссии, обеспечивает подготовку материалов к заседа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яет нормативно-правовые  акты и предложения, разработанные комиссиями для рассмотрения на заседаниях 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ступает на заседаниях Совета с докладами или содокладами по вопросам, переданным на рассмотрение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ирует Совет о работе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дает поручения членам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едставляет комиссию в отношениях с органами местного самоуправления Исилькульского муниципального района, организациями, средствами массовой информации и граждан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уществляет контроль за исполнением решени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риглашает для участия в заседаниях комиссии представителей органов  местного самоуправления муниципального округа, организаций,  специалистов и экспе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ь председател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олняет по поручению председателя отдельные его фун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щает председателя в случае его отсутствия или невозможности выполнения им своих обязанност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формляет протоколы заседаний комисс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едет делопроизводст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едставляет членам комиссии необходимую информац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ообщает членам комиссии дату, время, место проведения и повестку дня заседани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едет учет посещаемости заседаний комиссии их члена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4. ПОРЯДОК РАБОТЫ 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9. Созыв и проведение заседаний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седания комиссий созываются и проводятся в соответствии с утвержденным ими планом работы комиссии. В случае необходимости председатель комиссии созывает и проводит внеплановые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й являются открытыми. По решению комиссии могут проводиться закрытые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невозможности прибыть на заседание член комиссии обязан сообщить об этом председателю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0. Порядок проведения заседаний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седания комиссии правомочны, если на них присутствует не менее половины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едание проводит председатель или его заместитель, а в их отсутствие - один из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обсуждения вопросов на заседании комиссии определяется их значим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я комиссий принимаются большинством голосов от числа присутствующих на заседании членов комиссий. Протоколы заседания комиссии подписываются председательству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епутаты Совета, не являющиеся членами соответствующих комиссий, могут принимать участие в работе комиссий с правом совещательного голос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1. Совместные заседания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просы, относящиеся к ведению двух или нескольких комиссий, могут подготавливаться и рассматриваться ими совмест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местные заседания комиссий ведут их председатели по согласованию между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роведении совместных заседаний комиссий решения принимаются каждой комиссией отд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токолы совместных заседаний комиссий подписываются их председател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расхождения позиций комиссий по одному и тому же вопросу создается согласительная комиссия по принципу равного представительства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тельная комиссия по итогам своей работы представляет согласованное решение на утверждение комиссий, участвующих в совместном заседании. В случае непринятия комиссией согласованного решения либо его отклонения, хотя бы одной из комиссий, участвующих в совместном заседании, решение вопроса выносится на заседание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2. Рабочие группы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для подготовки рассматриваемых ими вопросов могут создавать рабочие группы, в том числе совместные, из числа депутатов Совета, представителей органов местного самоуправления муниципального округа, организаций, специалистов и  эксперт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3. Решения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и принимают свои решения в форме заключений и рекоменд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и дают заключ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проектам нормативно-правовых актов, постановлений и иных актов, вносимых на рассмотрение соответствующих комисс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проектам нормативно-правовых актов, постановлений и иных актов, разработанных комисс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заявлениям, обращением и жалобам, поступившим в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 вопросам обеспечения контрольной деятельности Совета, комисс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едоставлении органами местного самоуправления муниципального округа, организациями, расположенными на территории  муниципального округа, должностными лицами указанных органов и организаций справочно-информацион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и по иным вопросам, отнесенным к их ведению, принимают решения рекомендатель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ения и рекомендации комиссии подписываются председателем комиссии, а в случае его отсутствия или невозможности выполнения им своих обязанностей - заместителем председател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я и рекомендации, принятые комиссией совместно, подписываются их председател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лючения и рекомендации комиссий должны соответствовать федеральному и областному законодательствам, настоящему Положению  и иному нормативно-правовому акту Исилькульского муниципального округа, регламентирующему деятельность Совета и комисс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24. Участники заседаний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 согласованию с комиссиями в их работе могут участвовать представители органов 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круга, организаций, средств массовой информации и гражда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миссии могут приглашать для участия в своих заседаниях представителей органов  местного самоуправления муниципального округа, организаций, средств массовой информации и специалистов с правом совещательного гол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став участников закрытого заседания определяется комисси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5. Информация о работе  комисс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я о работе комиссий могут публиковаться в средствах массовой информации и на официальном сайте муниципального округа в разделе «Совет Исилькульского района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true"/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02:00Z</dcterms:created>
  <dc:creator>ConsultantPlus</dc:creator>
  <dc:description/>
  <cp:keywords/>
  <dc:language>en-US</dc:language>
  <cp:lastModifiedBy>Любовь Ивко</cp:lastModifiedBy>
  <cp:lastPrinted>2025-01-30T12:46:00Z</cp:lastPrinted>
  <dcterms:modified xsi:type="dcterms:W3CDTF">2025-01-30T06:46:00Z</dcterms:modified>
  <cp:revision>4</cp:revision>
  <dc:subject/>
  <dc:title/>
</cp:coreProperties>
</file>