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/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января 2025 г.                                                                                               № 13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 июля 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 декабря 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01 487 891,58" заменить цифрами "201 949 464,24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ифры "201 487 891,58" заменить цифрами "205 109 268,06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3) подпункт 3 пункта 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3) дефицит местного бюджета в размере 3 159 803,82 рубля.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79 839 411,56" заменить цифрами "79 874 785,71"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1) в пункте 1</w:t>
      </w:r>
      <w:r>
        <w:rPr>
          <w:sz w:val="28"/>
          <w:szCs w:val="28"/>
        </w:rPr>
        <w:t xml:space="preserve">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362 455,68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«на 2025 год в размере  383 834,28 рублей,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2.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пункте 2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137 319 121,38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на 2025 год в размере 137 767 662,89 рублей, в том числе бюджетные ассигнования дорожного фонда Исилькульского городского поселения, не использованные в 2024 году в размере 448 541,51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В  статье 7 в подпункте 1 пункта 1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144 470 582,48"  заменить цифрами "144 932 155,14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лова "</w:t>
      </w:r>
      <w:r>
        <w:rPr>
          <w:sz w:val="28"/>
          <w:szCs w:val="28"/>
        </w:rPr>
        <w:t>в 2026 году в сумме 21 063 373,91 рублей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заменить на слова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в 2026 году в сумме </w:t>
      </w:r>
      <w:r>
        <w:rPr>
          <w:color w:val="000000"/>
          <w:sz w:val="28"/>
          <w:szCs w:val="28"/>
        </w:rPr>
        <w:t xml:space="preserve">21 098 748,06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Приложение № 2 "Безвозмездные поступления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8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1-30T12:38:00Z</cp:lastPrinted>
  <dcterms:modified xsi:type="dcterms:W3CDTF">2025-01-30T11:35:00Z</dcterms:modified>
  <cp:revision>66</cp:revision>
  <dc:subject/>
  <dc:title> </dc:title>
</cp:coreProperties>
</file>