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8425</wp:posOffset>
            </wp:positionH>
            <wp:positionV relativeFrom="page">
              <wp:posOffset>2940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вторая сессия первого созыва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/>
      </w:pPr>
      <w:r>
        <w:rPr>
          <w:sz w:val="28"/>
          <w:szCs w:val="28"/>
        </w:rPr>
        <w:t>от 29.01.2025 г.                                                                                                         № 17</w:t>
      </w:r>
      <w:r>
        <w:rPr/>
        <w:t xml:space="preserve">          г.Исилькуль     </w:t>
      </w:r>
    </w:p>
    <w:p>
      <w:pPr>
        <w:pStyle w:val="Style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разовании постоянных комиссий </w:t>
      </w:r>
    </w:p>
    <w:p>
      <w:pPr>
        <w:pStyle w:val="Style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Исилькульского района первого созыв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eastAsia="Calibri"/>
            <w:bCs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bCs/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 xml:space="preserve">Регламентом Совета муниципального округа Исилькульский  район Омской области, Положением о постоянных и временных комиссиях Совета Исилькульского района, </w:t>
      </w:r>
      <w:r>
        <w:rPr>
          <w:rFonts w:eastAsia="Calibri"/>
          <w:bCs/>
          <w:sz w:val="28"/>
          <w:szCs w:val="28"/>
        </w:rPr>
        <w:t xml:space="preserve">Совет Исилькульского района </w:t>
      </w:r>
      <w:r>
        <w:rPr>
          <w:rFonts w:eastAsia="Calibri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 Образовать постоянные комиссии Совета Исилькульского района в следующем составе: </w:t>
      </w:r>
    </w:p>
    <w:p>
      <w:pPr>
        <w:pStyle w:val="Normal"/>
        <w:shd w:fill="FFFFFF" w:val="clear"/>
        <w:ind w:left="143" w:firstLine="708"/>
        <w:jc w:val="both"/>
        <w:rPr/>
      </w:pPr>
      <w:r>
        <w:rPr>
          <w:rFonts w:eastAsia="Calibri"/>
          <w:b/>
          <w:bCs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 xml:space="preserve">о промышленности, транспорту и предпринимательству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Дистель Александр Отто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Балыбердина Ксения Алексее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Шмидт Андрей Адамо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9" w:firstLine="702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 xml:space="preserve">о финансово-экономическим вопрос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Сырьева Оксана Михайло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мачук Елена Владимиро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Дорошенко Татьяна Николае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Ореховская Елена Евгенье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 Левина Светлана Владимировна, депутат Совета Исилькульского района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социальным вопрос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Яковенко Иван Владимиро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Конради Галина Михайло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Коробовская Людмила Викторо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Аполонова Елена Владимировна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 Харченко-Фишер Альбина Александров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грарным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Алексеев Иван Михайло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Тимко Сергей Анатолье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Вагенлейтнер Сергей Александро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Тарасова Светлана Владимировна, депутат Совета Исилькуль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Фрайбергер Андрей Алексеевич,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3"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визионная комиссия Совета Исилькульского район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Андреева Алена Александровна, главный экономист МУП «Тепловая компания».</w:t>
      </w:r>
    </w:p>
    <w:p>
      <w:pPr>
        <w:pStyle w:val="Normal"/>
        <w:autoSpaceDE w:val="false"/>
        <w:ind w:lef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арфенова Светлана Сергеевна, главный специалист организационного отдела Администрации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Сырьева Оксана Михайловна, депутат Совета Исилькульского района.</w:t>
      </w:r>
    </w:p>
    <w:p>
      <w:pPr>
        <w:pStyle w:val="Normal"/>
        <w:ind w:left="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Примачук Елена Владимировна депутат Совета Исилькуль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 Обнародовать настоящее решение.</w:t>
      </w:r>
    </w:p>
    <w:p>
      <w:pPr>
        <w:pStyle w:val="Normal"/>
        <w:autoSpaceDE w:val="false"/>
        <w:ind w:left="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0" w:leader="none"/>
        </w:tabs>
        <w:ind w:left="-567" w:firstLine="567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/>
      </w:pPr>
      <w:r>
        <w:rPr>
          <w:sz w:val="28"/>
          <w:szCs w:val="28"/>
        </w:rPr>
        <w:tab/>
        <w:t>муниципального района                                                                         Ю.В. Бахтин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284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rPr/>
      </w:pPr>
      <w:r>
        <w:rPr>
          <w:sz w:val="28"/>
          <w:szCs w:val="28"/>
        </w:rPr>
        <w:tab/>
        <w:t>Исилькульского района                                                                          В.Н. Симо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1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52:00Z</dcterms:created>
  <dc:creator>root</dc:creator>
  <dc:description/>
  <cp:keywords/>
  <dc:language>en-US</dc:language>
  <cp:lastModifiedBy>Любовь Ивко</cp:lastModifiedBy>
  <cp:lastPrinted>2025-01-30T12:48:00Z</cp:lastPrinted>
  <dcterms:modified xsi:type="dcterms:W3CDTF">2025-01-30T06:48:00Z</dcterms:modified>
  <cp:revision>13</cp:revision>
  <dc:subject/>
  <dc:title/>
</cp:coreProperties>
</file>