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№ 101</w:t>
      </w:r>
    </w:p>
    <w:p>
      <w:pPr>
        <w:pStyle w:val="Normal"/>
        <w:ind w:left="-426" w:hanging="0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полнительного соглашения к соглашению о предоставлени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бюджету Исилькульского муниципального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из бюджета Каскатского сельского поселения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финансового обеспечения отдельных бюджетных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номочий финансов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к соглашению о предоставлении иных межбюджетных трансфертов бюджету Исилькульского муниципального района Омской области из бюджета Каскатского сельского поселения Исилькульского муниципального района Омской области в целях финансового обеспечения отдельных бюджетных полномочий финансового органа.</w:t>
      </w:r>
    </w:p>
    <w:p>
      <w:pPr>
        <w:pStyle w:val="ConsPlusNormal"/>
        <w:ind w:left="-284" w:hanging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2. Обнародовать настоящее решен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426"/>
        <w:rPr/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42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426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02:00Z</dcterms:created>
  <dc:creator>Казанцев</dc:creator>
  <dc:description/>
  <cp:keywords/>
  <dc:language>en-US</dc:language>
  <cp:lastModifiedBy>Любовь Ивко</cp:lastModifiedBy>
  <cp:lastPrinted>2025-04-24T09:35:00Z</cp:lastPrinted>
  <dcterms:modified xsi:type="dcterms:W3CDTF">2025-04-24T03:35:00Z</dcterms:modified>
  <cp:revision>26</cp:revision>
  <dc:subject/>
  <dc:title> </dc:title>
</cp:coreProperties>
</file>