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 г.                                                                                                    № </w:t>
      </w:r>
      <w:r>
        <w:rPr/>
        <w:t xml:space="preserve"> </w:t>
      </w:r>
      <w:r>
        <w:rPr>
          <w:sz w:val="28"/>
          <w:szCs w:val="28"/>
        </w:rPr>
        <w:t>113</w:t>
      </w:r>
    </w:p>
    <w:p>
      <w:pPr>
        <w:pStyle w:val="Normal"/>
        <w:rPr/>
      </w:pPr>
      <w:r>
        <w:rPr/>
        <w:t xml:space="preserve">г.Исилькуль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66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Каскатского сельского поселения и  органами местного самоуправления Исилькульского района о передаче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 руководствуясь Уставом муниципального округа Исилькульский район Омской области, Совет  Исилькульск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Каскатского сельского поселения Исилькульского района и органами местного самоуправления Исилькульского района о передаче осуществления части своих полномочий по осуществлению молодежной политики на территории посел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униципального района                                                                          Ю.В. Бах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Любовь Ивко</cp:lastModifiedBy>
  <cp:lastPrinted>2025-04-24T10:20:00Z</cp:lastPrinted>
  <dcterms:modified xsi:type="dcterms:W3CDTF">2025-04-24T04:20:00Z</dcterms:modified>
  <cp:revision>44</cp:revision>
  <dc:subject/>
  <dc:title>                                                                         </dc:title>
</cp:coreProperties>
</file>