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ШЕН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ых Советом Исилькуль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04.2025 года. Протокол №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ьмая сессия первого созыва 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138"/>
        <w:gridCol w:w="7654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Наименование решения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ступлении в должность Главы Исилькульского района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4.04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-1" w:firstLine="28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sz w:val="28"/>
                <w:szCs w:val="28"/>
              </w:rPr>
              <w:t>О прекращении полномочий Главы Исилькульского муниципального района Омской области и глав сельских поселений Исилькульского муниципального района  Омской области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4.04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значении исполняющими обязанности глав местных </w:t>
            </w:r>
          </w:p>
          <w:p>
            <w:pPr>
              <w:pStyle w:val="Normal"/>
              <w:autoSpaceDE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sz w:val="28"/>
                <w:szCs w:val="28"/>
              </w:rPr>
              <w:t>администраций  Исилькульского муниципального района Омской области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4.04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Об утверждении соглашения между органами местного самоуправления Баррикадского сельского поселения и органами местного самоуправления Исилькульского муниципального района о передаче части отдельных полномочий по решению вопросов местного значения поселения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Об утверждении соглашения между органами местного самоуправления Боевого сельского поселения и органами местного самоуправления Исилькульского муниципального района о передаче части отдельных полномочий по решению вопросов местного значения поселения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Об утверждении соглашения между органами местного самоуправления Исилькульского городского поселения и органами местного самоуправления Исилькульского муниципального района о передаче части отдельных полномочий по решению вопросов местного значения поселения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Об утверждении соглашения между органами местного самоуправления Кухаревского сельского поселения и органами местного самоуправления Исилькульского муниципального района о передаче части отдельных полномочий по решению вопросов местного значения поселения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Об утверждении соглашения между органами местного самоуправления Лесного сельского поселения и органами местного самоуправления Исилькульского муниципального района о передаче части отдельных полномочий по решению вопросов местного значения поселения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Об утверждении соглашения между органами местного самоуправления Медвежинское сельского поселения и органами местного самоуправления Исилькульского муниципального района о передаче части отдельных полномочий по решению вопросов местного значения поселения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Об утверждении соглашения между органами местного самоуправления Новорождественского сельского поселения и органами местного самоуправления Исилькульского муниципального района о передаче части отдельных полномочий по решению вопросов местного значения поселения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Об утверждении соглашения между органами местного самоуправления Первотаровского казачьего сельского поселения и органами местного самоуправления Исилькульского муниципального района о передаче части отдельных полномочий по решению вопросов местного значения поселения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Об утверждении соглашения между органами местного самоуправления Солнцевского сельского поселения и органами местного самоуправления Исилькульского муниципального района о передаче части отдельных полномочий по решению вопросов местного значения поселения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Об утверждении соглашения между органами местного самоуправления Украинского сельского поселения и органами местного самоуправления Исилькульского муниципального района о передаче части отдельных полномочий по решению вопросов местного значения поселения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Об утверждении дополнительного соглашения к соглашению о предоставлении иных межбюджетных трансфертов бюджету Исилькульского муниципального района Омской области из бюджета Каскатского сельского поселения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силькульского муниципального района Омской области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 xml:space="preserve">в целях финансового обеспечения отдельных бюджетных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лномочий финансового органа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б утверждении дополнительного соглашения к соглашению между органами местного самоуправления поселения и органами местного самоуправления муниципального района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 передаче осуществления части своих полномочий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дополнительного соглашения  между органами местного самоуправления Баррикадского сельского поселения и  органами местного самоуправления Исилькульского района о передачи осуществления части своих полномочий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дополнительного соглашения  между органами местного самоуправления Боевого сельского поселения и  органами местного самоуправления Исилькульского района о передачи осуществления части своих полномочий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дополнительного соглашения  между органами местного самоуправления Исилькульского городского поселения и  органами местного самоуправления Исилькульского района о передачи осуществления части своих полномочий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дополнительного соглашения  между органами местного самоуправления Каскатского   сельского поселения и  органами местного самоуправления Исилькульского района о передачи осуществления части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820" w:leader="none"/>
              </w:tabs>
              <w:autoSpaceDE w:val="false"/>
              <w:ind w:right="-1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их полномочий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дополнительного соглашения  между органами местного самоуправления Кухаревского сельского поселения и  органами местного самоуправления Исилькульского района о передачи осуществления части своих полномочий</w:t>
              <w:tab/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дополнительного соглашения  между органами местного самоуправления Лесного сельского поселения и  органами местного самоуправления Исилькульского района о передачи осуществления части своих полномочий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дополнительного соглашения  между органами местного самоуправления Медвежинского сельского поселения и  органами местного самоуправления Исилькульского района о передачи осуществления части своих полномочий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дополнительного соглашения  между органами местного самоуправления Новорождественского  сельского поселения и  органами местного самоуправления Исилькульского района о передачи осуществления части своих полномочий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дополнительного соглашения  между органами местного самоуправления Первотаровского сельского поселения и  органами местного самоуправления Исилькульского района о передачи осуществления части своих полномочий</w:t>
              <w:tab/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Об утверждении дополнительного соглашения  между органами местного самоуправления Солнцевского  сельского поселения и  органами местного самоуправления Исилькульского района о передачи осуществления части своих полномочий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Об утверждении дополнительного соглашения  между органами местного самоуправления Каскатского сельского поселения и  органами местного самоуправления Исилькульского района о передаче осуществления части своих полномочий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 безвозмездной передаче недвижимого имущества, находящегося в собственности Омской области в собственность Исилькульского муниципального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  <w:szCs w:val="28"/>
                <w:lang w:eastAsia="ar-SA"/>
              </w:rPr>
              <w:t>района Ом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1">
    <w:name w:val="Основной текст Знак1"/>
    <w:qFormat/>
    <w:rPr>
      <w:sz w:val="27"/>
      <w:szCs w:val="27"/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0"/>
      <w:jc w:val="center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1">
    <w:name w:val="Знак1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2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bullet1gif">
    <w:name w:val="westernbullet1.gif"/>
    <w:basedOn w:val="Normal"/>
    <w:qFormat/>
    <w:pPr>
      <w:spacing w:before="280" w:after="280"/>
    </w:pPr>
    <w:rPr/>
  </w:style>
  <w:style w:type="paragraph" w:styleId="Westernbullet2gif">
    <w:name w:val="westernbullet2.gif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300" w:after="300"/>
      <w:jc w:val="center"/>
    </w:pPr>
    <w:rPr>
      <w:sz w:val="27"/>
      <w:szCs w:val="27"/>
    </w:rPr>
  </w:style>
  <w:style w:type="paragraph" w:styleId="Style61">
    <w:name w:val="Style6"/>
    <w:basedOn w:val="Normal"/>
    <w:qFormat/>
    <w:pPr>
      <w:widowControl w:val="false"/>
      <w:autoSpaceDE w:val="false"/>
      <w:jc w:val="right"/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exact" w:line="322" w:before="360" w:after="30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34:00Z</dcterms:created>
  <dc:creator>Customer</dc:creator>
  <dc:description/>
  <cp:keywords/>
  <dc:language>en-US</dc:language>
  <cp:lastModifiedBy>Приёмная</cp:lastModifiedBy>
  <cp:lastPrinted>2025-03-19T18:57:00Z</cp:lastPrinted>
  <dcterms:modified xsi:type="dcterms:W3CDTF">2025-04-25T04:55:00Z</dcterms:modified>
  <cp:revision>103</cp:revision>
  <dc:subject/>
  <dc:title/>
</cp:coreProperties>
</file>