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осьмая сессия перв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suppressAutoHyphens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4.04.2025 г.                                                                                                     № 114                    </w:t>
      </w:r>
    </w:p>
    <w:p>
      <w:pPr>
        <w:pStyle w:val="Normal"/>
        <w:jc w:val="both"/>
        <w:rPr/>
      </w:pPr>
      <w:r>
        <w:rPr/>
        <w:t>г. Исильку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езвозмездной передаче недвижимого имущества, находящегося в собственности Омской области в собственность Исилькуль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атериалы,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3.06.2006 года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Исилькульского муниципального района от 26.08.2020 года № 73 «Об утверждении положения об управлении муниципальной собственностью Исилькульского муниципального района Омской области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т 06.11.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Уставом муниципального округа Исилькульский район Омской области,  Совет Исилькульского района РЕШИЛ: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 Утвердить  перечень недвижимого имущества,  предлагаемого к безвозмездной передаче из собственности Омской области в собственность Исилькульского муниципального района Омской области (приложение № 1).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eastAsia="zh-CN"/>
        </w:rPr>
        <w:t xml:space="preserve">             </w:t>
      </w:r>
      <w:r>
        <w:rPr>
          <w:sz w:val="28"/>
          <w:szCs w:val="28"/>
          <w:lang w:eastAsia="zh-CN"/>
        </w:rPr>
        <w:t>Гл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>муниципального района                                                                      Ю.В. Бахтин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редседатель Сов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Исилькульского района                                                                     В.Н. Симонов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Исильку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№ </w:t>
      </w:r>
      <w:r>
        <w:rPr/>
        <w:t xml:space="preserve">114 от 24.04.2025 г.     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вижимого имущества, предлагаемого к безвозмездной передач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 собственности Омской области в собственность Исилькульского муниципального района Омской области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образовательной шко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муниципальный  район Исилькульский,    городское поселение Исилькульское,                        г. Исилькуль, ул. Партизанская, д.1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–12 466 кв. м., количество этажей 5, в том числе подземных 1,  кадастровый номер - 55:33:220102:4318, по условной оценке 1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хозяйственно-бытовой канал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Исилькульский муниципальный  район,    Исилькульское городское поселение,  г. Исилькуль,                      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–166,0 м., кадастровый номер - 55:33:220102:4324, балансовая стоимость -  18 268 122,13 руб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электроснабж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муниципальный  район Исилькульский,    городское  поселение Исилькульское,                         г. Исилькуль,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611,0 м., кадастровый номер - 55:33:220102:4323, балансовая стоимость -  1 980 508, 38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водоснабж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Исилькульский муниципальный  район,    Исилькульское сельское поселение,  г. Исилькуль,                      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216,0 м., кадастровый номер - 55:33:220102:4322, балансовая стоимость -  4 079 372, 66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теплоснабж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Исилькульский муниципальный  район,    Исилькульское городское поселение,  г. Исилькуль,                      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131,0 м., кадастровый номер - 55:33:220102:4321, балансовая стоимость -  1, 00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ливневой канализ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муниципальный  район Исилькульский,    городское поселение Исилькульское,                     г. Исилькуль, 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350,0 м., кадастровый номер - 55:33:220102:4319, балансовая стоимость -  13 390 105, 47 руб.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6:00Z</dcterms:created>
  <dc:creator>Imush1</dc:creator>
  <dc:description/>
  <cp:keywords/>
  <dc:language>en-US</dc:language>
  <cp:lastModifiedBy>Любовь Ивко</cp:lastModifiedBy>
  <cp:lastPrinted>2025-04-24T10:23:00Z</cp:lastPrinted>
  <dcterms:modified xsi:type="dcterms:W3CDTF">2025-04-24T04:23:00Z</dcterms:modified>
  <cp:revision>32</cp:revision>
  <dc:subject/>
  <dc:title>Совет Исилькульского муниципального образования</dc:title>
</cp:coreProperties>
</file>