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От 24 апреля 2025 г.                                                                                        № 106</w:t>
      </w:r>
      <w:r>
        <w:rPr/>
        <w:t xml:space="preserve">     </w:t>
      </w:r>
    </w:p>
    <w:p>
      <w:pPr>
        <w:pStyle w:val="Normal"/>
        <w:rPr/>
      </w:pPr>
      <w:r>
        <w:rPr/>
        <w:t xml:space="preserve">г.Исилькуль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2073" w:hRule="atLeast"/>
        </w:trPr>
        <w:tc>
          <w:tcPr>
            <w:tcW w:w="9924" w:type="dxa"/>
            <w:tcBorders/>
          </w:tcPr>
          <w:p>
            <w:pPr>
              <w:pStyle w:val="Normal"/>
              <w:tabs>
                <w:tab w:val="clear" w:pos="708"/>
                <w:tab w:val="left" w:pos="332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дополнительного соглашения  между органами местного самоуправления Каскатского   сельского поселения и  органами местного самоуправления Исилькульского района о передачи осуществления част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их полномочий</w:t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6 октября 2003 года № 131 – 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, Совет  Исилькульского района Омской области РЕШИЛ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1. Утвердить дополнительное соглашение к соглашению между органами местного самоуправления Каскатского   сельского поселения Исилькульского района и органами местного самоуправления Исилькульского района Омской области о передаче осуществления части своих полномочий 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бнародовать настоящее решение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ab/>
        <w:tab/>
        <w:tab/>
        <w:tab/>
        <w:tab/>
        <w:t xml:space="preserve">                 Ю.В. Бахтин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района                                      </w:t>
        <w:tab/>
        <w:tab/>
        <w:t xml:space="preserve">                 В.Н. Симонов</w:t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0:00Z</dcterms:created>
  <dc:creator>Customer</dc:creator>
  <dc:description/>
  <cp:keywords/>
  <dc:language>en-US</dc:language>
  <cp:lastModifiedBy>Любовь Ивко</cp:lastModifiedBy>
  <cp:lastPrinted>2025-04-24T09:50:00Z</cp:lastPrinted>
  <dcterms:modified xsi:type="dcterms:W3CDTF">2025-04-24T03:50:00Z</dcterms:modified>
  <cp:revision>42</cp:revision>
  <dc:subject/>
  <dc:title>                                                                         </dc:title>
</cp:coreProperties>
</file>