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280</wp:posOffset>
                </wp:positionH>
                <wp:positionV relativeFrom="paragraph">
                  <wp:posOffset>-61849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48.7pt;mso-position-vertical-relative:text;margin-left:3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12.2023 г.                                                                                                  № 513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Style16"/>
        <w:numPr>
          <w:ilvl w:val="0"/>
          <w:numId w:val="0"/>
        </w:numPr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ункционирования антимонопольного комплаенса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распоряжением Правительства Российской Федерации от 18 октября 2018 № 2258-р "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", распоряжением Губернатора Омской области от 17 января 2019 года № 1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Омской области,</w:t>
      </w:r>
      <w:r>
        <w:rPr/>
        <w:t xml:space="preserve"> </w:t>
      </w:r>
      <w:r>
        <w:rPr>
          <w:rFonts w:eastAsia="Calibri"/>
          <w:sz w:val="28"/>
          <w:szCs w:val="28"/>
        </w:rPr>
        <w:t>государственных органов Омской области, решение о создании которых принято Губернатором Омской област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1. Утвердить перечень ключевых показателей эффективности функционирования системы внутреннего обеспечения требованиям антимонопольного законодательства Администрации Исилькульского муниципального района Омской области на 2024 год и методику их расчета согласно приложению,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Организационному отделу Администрации Исилькульского муниципального района разместить настоящее постановление на официальном сайте Исилькульского муниципального района в информационно-телекоммуникационной сети «Интернет»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Ю.В. Бахтин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00" w:after="30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57:00Z</dcterms:created>
  <dc:creator>Mashinopis</dc:creator>
  <dc:description/>
  <cp:keywords/>
  <dc:language>en-US</dc:language>
  <cp:lastModifiedBy>Любовь Ивко</cp:lastModifiedBy>
  <cp:lastPrinted>2023-12-06T11:56:00Z</cp:lastPrinted>
  <dcterms:modified xsi:type="dcterms:W3CDTF">2023-12-06T05:57:00Z</dcterms:modified>
  <cp:revision>2</cp:revision>
  <dc:subject/>
  <dc:title> </dc:title>
</cp:coreProperties>
</file>