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семьдесят первая сессия четвер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8"/>
          <w:szCs w:val="28"/>
        </w:rPr>
        <w:t>от  21 октября 2010 г.                                                                                 №  79</w:t>
      </w:r>
      <w:r>
        <w:rPr/>
        <w:t xml:space="preserve">                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рассмотр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ских запросов и обраще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а Исилькульского муниципаль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оответствии   с  Федеральным  законом   от  6  октября   2003  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рассмотрения депутатских запросов и обращений Совета Исилькульского муниципального района Ом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   В.Г.Сусл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ом Исилькульского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 октября 2010 года № 79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рассмотрения депутатских запросов и обращ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а Исилькульского муниципального района Ом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епутатский запрос (далее - запрос) - это письменное обращение депутата (депутатов), принятое на заседании  Совета Исилькульского муниципального района (далее - Совет), к Главе Исилькульского муниципального района, в органы государственной власти, в органы местного самоуправления, к руководителям учреждений и организаций независимо от их организационно-правовых форм, к руководителям общественных объединений на территории Исилькульского муниципального района (далее - район) с целью получения объяснений по вопросам их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является крайним средством депутатского воздействия. Ему должны предшествовать все возможные иные меры разрешения возникшей проблемы, в том числе и депутатские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просы и обращения депутатов являются эффективными средствами депутатского контроля, совершенствования деятельности органов местного самоуправления, должностных лиц предприятий, учреждений и организаций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 запросом могут выступить депутаты Совета не только по собственной инициативе, но и по просьбе избирателей, общественных организаций, при этом окончательное решение - о целесообразности запроса, вносить или не вносить запрос - принадлежит депута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Запрос, как правило, адресуется одному органу или должностному лицу, но может быть направлен и нескольким органам или должностным лицам, если проблема носит комплекс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апрос не может затрагивать конкретные дела, находящиеся в производстве суда, прокуратуры, органов дознания и предварительного 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за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прос должен быть мотивированным, ясным, отражать действительно острую, актуальную для районного Совета проблему и исходить из государственных и общественных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запросе указ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адресован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ы нарушения закона или претензии адрес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ретные действия депутата (группы депутатов) по устранению указанных недостатков и меры, ранее принимаемые для разрешения в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депутата (группы депутатов) - что и когда должно быть сделано для решения названных проб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депутата (депутатов), подписавшего текст запроса, номер (номера) избирате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формирования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 имени депутатских комиссий запрос подписывают их руководители. От имени Совета - Председатель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несения и обсуждения за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целях более обстоятельного изучения существа вопроса и своевременного его рассмотрения на очередном заседании Совета запрос направляется Председателю Совета согласно Регламенту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прос включается в повестку дня Совета и вносится на заседание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седатель Совета вправе пригласить на заседание заинтересованных лиц, заранее сообщить государственному органу или должностному лицу о готовящемся запросе в их ад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 запросу могут быть открыты прения, по нему принимается решение Совета. Запрос считается принятым, если за него проголосовало более половины от установленной численности депутатов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ответов на запросы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дресат, кому направлен запрос, не вправе отклонить его и оставить без ответа. Совет, его комиссии вправе на своих заседаниях рассмотреть ход выполнения решения по ответу на запр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 на запрос направляется в адрес Совета в сроки установленные законодательством РФ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 на запрос выносится на обсуждение Совета в присутствии должностного лица, подписавшего от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рассмотрения запроса Совет принимает ре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признания Советом ответа на запрос неудовлетворительным решение Совета направляется лицу, подписавшему ответ, а также вышестоящему должностному лицу, которое должно сообщить о принятых мерах в Со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утатское обращ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путатское обращение (далее - обращение) - это постановка вопроса для рассмотрения его государственными органами, органами местного самоуправления, руководителями учреждений и организаций независимо от их организационно-правовых форм и руководителями общественных объединений на территории района в период между заседаниями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се лица, к которым обратился депутат, обязаны дать ответ на его обращение или представить запрашиваемые им документы или сведения с учетом ограничений в соответствии с действующим законодательством о государственной и коммерческ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необходимости проведения в связи с обращением депутата проверки и дополнительного изучения соответствующего вопроса руководители органов и должностные лица обязаны сообщить об этом депутату в сроки установленные законодательством РФ. Окончательный ответ представляется депут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 Депутат имеет право принимать непосредственное участие в рассмотрении поставленных им вопросов, в том числе на закрытых заседаниях соответствующи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 дне рассмотрения депутат должен быть оповещен заблаговременно, но не позднее чем за 3 дня до рассмот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43" w:right="849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42:00Z</dcterms:created>
  <dc:creator>Казанцев</dc:creator>
  <dc:description/>
  <cp:keywords/>
  <dc:language>en-US</dc:language>
  <cp:lastModifiedBy>Сокол</cp:lastModifiedBy>
  <cp:lastPrinted>2010-10-19T15:38:00Z</cp:lastPrinted>
  <dcterms:modified xsi:type="dcterms:W3CDTF">2010-10-20T06:47:00Z</dcterms:modified>
  <cp:revision>11</cp:revision>
  <dc:subject/>
  <dc:title> </dc:title>
</cp:coreProperties>
</file>