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ьмидесятая сессия четвёр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8"/>
          <w:szCs w:val="28"/>
        </w:rPr>
        <w:t>от 24 сентября  2010 г.                                                                                 № 62</w:t>
      </w:r>
      <w:r>
        <w:rPr/>
        <w:t xml:space="preserve">                    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</w:rPr>
        <w:t xml:space="preserve">Об утверждении  </w:t>
      </w:r>
      <w:r>
        <w:rPr>
          <w:sz w:val="28"/>
          <w:szCs w:val="28"/>
        </w:rPr>
        <w:t xml:space="preserve">положения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  <w:szCs w:val="28"/>
        </w:rPr>
        <w:t xml:space="preserve">о ревизионной комиссии Совета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нформацию  о положении  «О ревизионной комиссии Совета Исилькульского муниципального района </w:t>
      </w:r>
      <w:r>
        <w:rPr>
          <w:sz w:val="28"/>
        </w:rPr>
        <w:t>Омской области»</w:t>
      </w:r>
      <w:r>
        <w:rPr>
          <w:sz w:val="28"/>
          <w:szCs w:val="28"/>
        </w:rPr>
        <w:t>, руководствуясь законом 131-ФЗ "Об общих принципах организации местного самоуправления в Российской Федерации",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оложение о ревизионной комиссии  Совета Исилькульского муниципального района </w:t>
      </w:r>
      <w:r>
        <w:rPr>
          <w:sz w:val="28"/>
        </w:rPr>
        <w:t>Омской области» (Прилагае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2. Опубликовать (обнародовать) настоящее 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                      В.Г.Сус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  решением</w:t>
      </w:r>
    </w:p>
    <w:p>
      <w:pPr>
        <w:pStyle w:val="Normal"/>
        <w:tabs>
          <w:tab w:val="clear" w:pos="720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а Исилькульского</w:t>
      </w:r>
    </w:p>
    <w:p>
      <w:pPr>
        <w:pStyle w:val="Normal"/>
        <w:tabs>
          <w:tab w:val="clear" w:pos="720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20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4.09.2010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визионной комиссии  Совета Исилькуль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Настоящее положение регламентирует проведение контроля за исполнением местного бюджета, соблюдение установленного порядка подготовки и рассмотрения проекта местного бюджета, отчёта о его исполнении, а также контроль за соблюдением установленного порядка управления и распоряжения имуществом, находящимся в муниципальной собственности, долгосрочных целевых программ и правовых актов бюджетного законодательства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Для проведения регламентируемых процедур решением Совета муниципального района создаётся постоянная ревизионная комиссия (далее комиссия)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контроля за соблюдением бюджетного законодательства в пределах своей компетенции, в том числе контроля за исполнением местного бюджета;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целевого характера расходования средств местного бюджета и использования муниципального имущества;</w:t>
      </w:r>
    </w:p>
    <w:p>
      <w:pPr>
        <w:pStyle w:val="Normal"/>
        <w:numPr>
          <w:ilvl w:val="0"/>
          <w:numId w:val="2"/>
        </w:numPr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тчётов об исполнении местного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284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обоснованности доходных и расходных статей проекта местного бюджета;</w:t>
      </w:r>
    </w:p>
    <w:p>
      <w:pPr>
        <w:pStyle w:val="Normal"/>
        <w:numPr>
          <w:ilvl w:val="0"/>
          <w:numId w:val="2"/>
        </w:numPr>
        <w:ind w:left="284" w:firstLine="709"/>
        <w:jc w:val="both"/>
        <w:rPr/>
      </w:pPr>
      <w:r>
        <w:rPr>
          <w:sz w:val="28"/>
          <w:szCs w:val="28"/>
        </w:rPr>
        <w:t>экспертиза проекта местного бюджета, долгосрочных  программ муниципального района и иных муниципальных правовых актов, предусматривающих расходы, покрываемые за счёт средств местного бюджета или влияющих на формирование и исполнение местного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sz w:val="28"/>
          <w:szCs w:val="28"/>
        </w:rPr>
        <w:t>анализ выявленных отклонений от установленных показателей местного бюджета и подготовка предложений, направленных на их устранение, а также на совершенствование бюджетного процесса в це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овету информации о ходе исполнения местного бюджета и результатах проводимых   контрольных мероприятий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Комиссия осуществляет свою деятельность на основе принципов законности, объективности, независимости, гласности и планирования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 входят:</w:t>
      </w:r>
    </w:p>
    <w:p>
      <w:pPr>
        <w:pStyle w:val="Normal"/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sz w:val="28"/>
          <w:szCs w:val="28"/>
        </w:rPr>
        <w:t>-   депутаты, являющиеся членами финансово-бюджетной комиссии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ённые (по согласованию) специалисты, соответствующей  квалификации, с оплатой согласно заключенного договора.</w:t>
      </w:r>
    </w:p>
    <w:p>
      <w:pPr>
        <w:pStyle w:val="Normal"/>
        <w:tabs>
          <w:tab w:val="clear" w:pos="720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ятельности комиссии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Комиссия может по поручению Совета  привлекать на проверку по контролю за операциями с бюджетными средствами главных распорядителей  и получателей бюджетных средств местного бюджета. Комиссия может использовать данные, полученные в ходе проверки, только в деятельности, связанной с выполнением функций, оговорённых в настоящем  положении.      Комиссия проводит экспертизу и даёт заключение по: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екту местного бюджета, обоснованности его доходных и расходных статей, размерам долговых обязательств и дефицита местного бюджета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блемам бюджетно-финансовой политики и совершенствованию бюджетного процесса в муниципальном районе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ектам нормативно-правовых актов по бюджетно-финансовым вопросам, вносимым на рассмотрение Сов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проектам долгосрочных программ, финансируемым за счёт средств местного бюдж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использования муниципального имуществ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и контроля Администрации муниципального района обязан оказывать содействие деятельности комиссии, предоставлять по её запросам информацию необходимую для осуществления её функций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водит контрольные мероприятия в течение 10 дней с момента получения проекта бюджета или документов по исполнению бюдже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ённых контрольных мероприятий Комиссия направляет органам местного самоуправления, руководителям проверяемых предприятий представления для принятия мер по устранению выявленных нарушений, возмещению причинённого ущерба и привлечению к ответственности должностных лиц, виновных в выявленных нарушениях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миссии должно быть рассмотрено в указанный в представлении срок. А если срок не указан, то в течение 20 дней со дня его получения. О принятом по представлению решении и о мерах по его реализации комиссия уведомляется немедленно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Итоговые материалы проверок, экспертиз и заключений комиссия направляет в финансово-бюджетную комиссию Совета Исилькульского муниципального района.</w:t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73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 Ru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 Rus;Arial" w:hAnsi="Benguiat Rus;Arial" w:cs="Benguiat Rus;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58:00Z</dcterms:created>
  <dc:creator>Бубенко Алексей Васильевич</dc:creator>
  <dc:description/>
  <cp:keywords/>
  <dc:language>en-US</dc:language>
  <cp:lastModifiedBy>Сокол</cp:lastModifiedBy>
  <cp:lastPrinted>2010-09-27T10:55:00Z</cp:lastPrinted>
  <dcterms:modified xsi:type="dcterms:W3CDTF">2010-09-27T03:56:00Z</dcterms:modified>
  <cp:revision>30</cp:revision>
  <dc:subject/>
  <dc:title>Утверждаю:</dc:title>
</cp:coreProperties>
</file>