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осемьдесят первая сессия четвертый созы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8"/>
          <w:szCs w:val="28"/>
        </w:rPr>
        <w:t>от 21 октября 2010 г.                                                                                 № 81</w:t>
      </w:r>
      <w:r>
        <w:rPr/>
        <w:t xml:space="preserve">                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</w:t>
      </w:r>
    </w:p>
    <w:p>
      <w:pPr>
        <w:pStyle w:val="Style4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 подготовке и проведению </w:t>
      </w:r>
    </w:p>
    <w:p>
      <w:pPr>
        <w:pStyle w:val="Style4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чета депутата Совета Исилькульского </w:t>
      </w:r>
    </w:p>
    <w:p>
      <w:pPr>
        <w:pStyle w:val="Style4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мской области </w:t>
      </w:r>
    </w:p>
    <w:p>
      <w:pPr>
        <w:pStyle w:val="Style41"/>
        <w:widowControl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еред избирателями на избирательном окру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 соответствии   с  Федеральным  законом   от  6  октября   2003  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руководствуясь Уставом Исилькульского муниципального района, Совет Исилькульского муниципального района РЕШИЛ: </w:t>
      </w:r>
    </w:p>
    <w:p>
      <w:pPr>
        <w:pStyle w:val="Style4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 Утвердить положение по подготовке и проведению отчета депутата Совета Исилькульского муниципального района Омской области перед избирателями на избирательном округе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2. Опубликовать (обнародовать) настоящее Реш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района                                                        В.Г.Сусл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ом Исилькуль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октября 2010 года № 8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Style41"/>
        <w:widowControl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и проведению отчета депутата Совета Исилькульского муниципального района Омской области  перед избирателями на избирательном округе</w:t>
      </w:r>
    </w:p>
    <w:p>
      <w:pPr>
        <w:pStyle w:val="Style4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sz w:val="28"/>
          <w:szCs w:val="28"/>
        </w:rPr>
        <w:t xml:space="preserve">Отчет депутата Совета Исилькульского муниципального района Омской области (далее – отчет депутата Совета) проводится в форме официального выступления депутата перед избирателями своего округа </w:t>
      </w:r>
      <w:r>
        <w:rPr>
          <w:rStyle w:val="FontStyle16"/>
          <w:sz w:val="28"/>
          <w:szCs w:val="28"/>
        </w:rPr>
        <w:t>в целях информирования избирателей о результатах деятельности депутата Совета  и подведения итогов его работы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По согласованию с местной администрацией муниципального образования депутату Совета  и его помощникам обеспечиваются необходимые, в пределах имеющихся возможностей, условия для проведения встречи депутата Совета с избирателями по избирательному округу. Для этого местная администрация муниципального образования по просьбе депутата Совета предоставляет безвозмездно помещение, извещает граждан о дате, времени и месте проведения встречи, направляет по приглашению депутата Совета для участия во встречах своих представителей, оказывает иную организационную помощь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Дата, время, место проведения планируемого отчета депутата Совета  сообщается избирателям через объявления в избирательном округе и на месте проведения отчета депутата Совета посредством письменных и устных приглашений, а также через средства массовой информации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Отчет депутата Совета перед избирателями предполагает обязательное личное выступление депутата перед избирателями своего округа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Депутат Совета  отчитывается, как правило, за определенный промежуток времени. Рекомендуемая периодичность отчета – не реже одного раза в год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Отчет депутата Совета должен носить деловой характер. Депутат Совета  отчитывается перед избирателями не только о своей деятельности, но и о деятельности того представительного органа, в который он входит, комитетов и комиссий, в которые депутат Совета  избран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Отчет депутата Совета перед избирателями должен содержать информацию:</w:t>
      </w:r>
    </w:p>
    <w:p>
      <w:pPr>
        <w:pStyle w:val="Normal"/>
        <w:ind w:firstLine="709"/>
        <w:jc w:val="both"/>
        <w:rPr/>
      </w:pPr>
      <w:r>
        <w:rPr>
          <w:rStyle w:val="FontStyle16"/>
          <w:sz w:val="28"/>
          <w:szCs w:val="28"/>
        </w:rPr>
        <w:t xml:space="preserve">- </w:t>
      </w:r>
      <w:r>
        <w:rPr>
          <w:sz w:val="28"/>
          <w:szCs w:val="28"/>
        </w:rPr>
        <w:t>об участии в работе Совета Исилькуль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дготовке вопросов на заседания (сессии) Совета Исилькуль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подготовке вопросов и участии в работе постоянных комиссий (комитетов) Совета Исилькульского муниципального района  (количестве заседаний и проценте участия в них депута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ыполнении наказов и обращений избира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одержании депутатских обращений и депутатских запросов и мер, принятых по ним;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- о ходе выполнения планов и программ социально-экономического развития муниципального образования;</w:t>
      </w:r>
    </w:p>
    <w:p>
      <w:pPr>
        <w:pStyle w:val="Style81"/>
        <w:widowControl/>
        <w:spacing w:lineRule="auto" w:line="240"/>
        <w:ind w:firstLine="709"/>
        <w:jc w:val="both"/>
        <w:rPr/>
      </w:pPr>
      <w:r>
        <w:rPr>
          <w:rStyle w:val="FontStyle16"/>
          <w:sz w:val="28"/>
          <w:szCs w:val="28"/>
        </w:rPr>
        <w:t>- о проведенных приемах граждан и результатах рассмотрения обращений, имеющих общественную значимость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797" w:leader="none"/>
        </w:tabs>
        <w:spacing w:lineRule="auto" w:line="240"/>
        <w:ind w:left="0" w:firstLine="709"/>
        <w:jc w:val="both"/>
        <w:rPr/>
      </w:pPr>
      <w:r>
        <w:rPr>
          <w:rStyle w:val="FontStyle16"/>
          <w:sz w:val="28"/>
          <w:szCs w:val="28"/>
        </w:rPr>
        <w:t>об иной депутатской деятельности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Следует обратить особое внимание: только объективная и самокритичная оценка депутатом своей деятельности может стать конструктивной основой для делового обсуждения отчета депутата Совета. Существенная роль может отводиться выступлениям активных избирателей и представителей общественности. Те предложения, которые поддержаны большинством присутствующих избирателей, можно фактически рассматривать как предложение избирателей для дальнейшей работы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Отчет депутата Совета обсуждается избирателями и оформляется, как правило, в виде протокола, в котором указываются дата, время, место проведения собрания, число присутствующих, кратко излагается суть отчета депутата и выступлений, предложения избирателей.</w:t>
      </w:r>
    </w:p>
    <w:p>
      <w:pPr>
        <w:pStyle w:val="Normal"/>
        <w:ind w:firstLine="709"/>
        <w:jc w:val="both"/>
        <w:rPr/>
      </w:pPr>
      <w:r>
        <w:rPr>
          <w:rStyle w:val="FontStyle16"/>
          <w:sz w:val="28"/>
          <w:szCs w:val="28"/>
        </w:rPr>
        <w:t xml:space="preserve">О состоявшемся отчете депутата Совета  и поступивших предложениях депутат Совета информирует </w:t>
      </w:r>
      <w:r>
        <w:rPr>
          <w:sz w:val="28"/>
          <w:szCs w:val="28"/>
        </w:rPr>
        <w:t>Совет Исилькульского муниципального района;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Депутатом Совета формируется план мероприятий по реализации поступивших предложений избирателей.</w:t>
      </w:r>
    </w:p>
    <w:p>
      <w:pPr>
        <w:pStyle w:val="Normal"/>
        <w:ind w:firstLine="709"/>
        <w:jc w:val="both"/>
        <w:rPr/>
      </w:pPr>
      <w:r>
        <w:rPr>
          <w:rStyle w:val="FontStyle16"/>
          <w:sz w:val="28"/>
          <w:szCs w:val="28"/>
        </w:rPr>
        <w:t>Отчет депутата Совета – это важнейший механизм обеспечения гласности и открытости работы депутатов</w:t>
      </w:r>
      <w:r>
        <w:rPr>
          <w:sz w:val="28"/>
          <w:szCs w:val="28"/>
        </w:rPr>
        <w:t xml:space="preserve"> Совета Исилькульского муниципального района;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Это форма контроля за работой депутата  со стороны избирателей, в связи, с чем такие встречи должны быть регулярными.</w:t>
      </w:r>
    </w:p>
    <w:p>
      <w:pPr>
        <w:pStyle w:val="Style71"/>
        <w:widowControl/>
        <w:spacing w:lineRule="auto" w:line="240"/>
        <w:ind w:left="2438" w:hanging="0"/>
        <w:rPr>
          <w:rStyle w:val="FontStyle16"/>
          <w:sz w:val="28"/>
          <w:szCs w:val="28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pacing w:lineRule="exact" w:line="259"/>
      <w:ind w:firstLine="586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exact" w:line="259"/>
      <w:ind w:firstLine="59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227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exact" w:line="264"/>
      <w:ind w:firstLine="922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47:00Z</dcterms:created>
  <dc:creator>ConsultantPlus</dc:creator>
  <dc:description/>
  <cp:keywords/>
  <dc:language>en-US</dc:language>
  <cp:lastModifiedBy>Сокол</cp:lastModifiedBy>
  <cp:lastPrinted>2010-10-21T15:16:00Z</cp:lastPrinted>
  <dcterms:modified xsi:type="dcterms:W3CDTF">2010-10-21T08:16:00Z</dcterms:modified>
  <cp:revision>10</cp:revision>
  <dc:subject/>
  <dc:title>СОВЕТ ИСИЛЬКУЛЬСКОГО МУНИЦИПАЛЬНОГО РАЙОНА ОМСКОЙ ОБЛАСТИ</dc:title>
</cp:coreProperties>
</file>