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/>
      </w:pPr>
      <w:r>
        <w:rPr>
          <w:rStyle w:val="StrongEmphasis"/>
          <w:b w:val="false"/>
        </w:rPr>
        <w:t>Приложение</w:t>
      </w:r>
    </w:p>
    <w:p>
      <w:pPr>
        <w:pStyle w:val="Normal"/>
        <w:ind w:firstLine="609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к Постановлению </w:t>
      </w:r>
    </w:p>
    <w:p>
      <w:pPr>
        <w:pStyle w:val="Normal"/>
        <w:ind w:firstLine="609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Администрации (Правления)</w:t>
      </w:r>
    </w:p>
    <w:p>
      <w:pPr>
        <w:pStyle w:val="Normal"/>
        <w:ind w:firstLine="609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ервотаровского казачьего</w:t>
      </w:r>
    </w:p>
    <w:p>
      <w:pPr>
        <w:pStyle w:val="Normal"/>
        <w:ind w:firstLine="6096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льского поселения</w:t>
      </w:r>
    </w:p>
    <w:p>
      <w:pPr>
        <w:pStyle w:val="Normal"/>
        <w:ind w:firstLine="6096"/>
        <w:rPr>
          <w:b/>
          <w:b/>
        </w:rPr>
      </w:pPr>
      <w:r>
        <w:rPr>
          <w:rStyle w:val="StrongEmphasis"/>
          <w:b w:val="false"/>
        </w:rPr>
        <w:t xml:space="preserve">№  </w:t>
      </w:r>
      <w:r>
        <w:rPr>
          <w:rStyle w:val="StrongEmphasis"/>
          <w:b w:val="false"/>
        </w:rPr>
        <w:t>76 от 25.07.201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ВОД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вотаровского казачьего сельского поселения </w:t>
      </w:r>
    </w:p>
    <w:p>
      <w:pPr>
        <w:pStyle w:val="P7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2"/>
          <w:szCs w:val="32"/>
        </w:rPr>
        <w:t>Исилькульского муниципального района Омско</w:t>
      </w:r>
      <w:r>
        <w:rPr>
          <w:rStyle w:val="StrongEmphasis"/>
          <w:sz w:val="36"/>
          <w:szCs w:val="36"/>
        </w:rPr>
        <w:t>й области</w:t>
      </w:r>
    </w:p>
    <w:p>
      <w:pPr>
        <w:pStyle w:val="P7"/>
        <w:spacing w:before="0" w:after="0"/>
        <w:jc w:val="center"/>
        <w:rPr>
          <w:sz w:val="36"/>
          <w:szCs w:val="36"/>
        </w:rPr>
      </w:pPr>
      <w:r>
        <w:rPr>
          <w:rStyle w:val="StrongEmphasis"/>
          <w:sz w:val="36"/>
          <w:szCs w:val="36"/>
        </w:rPr>
        <w:t>на период с 2016 по 2027 годы</w:t>
      </w:r>
    </w:p>
    <w:p>
      <w:pPr>
        <w:pStyle w:val="P9"/>
        <w:jc w:val="center"/>
        <w:rPr>
          <w:rStyle w:val="S1"/>
          <w:b/>
          <w:b/>
          <w:bCs/>
        </w:rPr>
      </w:pPr>
      <w:r>
        <w:rPr>
          <w:sz w:val="36"/>
          <w:szCs w:val="36"/>
        </w:rPr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>
          <w:rStyle w:val="S1"/>
          <w:b/>
          <w:b/>
          <w:bCs/>
        </w:rPr>
      </w:pPr>
      <w:r>
        <w:rPr/>
      </w:r>
    </w:p>
    <w:p>
      <w:pPr>
        <w:pStyle w:val="P9"/>
        <w:jc w:val="center"/>
        <w:rPr/>
      </w:pPr>
      <w:r>
        <w:rPr>
          <w:rStyle w:val="S1"/>
          <w:b/>
          <w:bCs/>
        </w:rPr>
        <w:t>2016 г.</w:t>
      </w:r>
    </w:p>
    <w:p>
      <w:pPr>
        <w:pStyle w:val="P10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"/>
        <w:rPr>
          <w:rStyle w:val="S3"/>
          <w:b/>
          <w:b/>
        </w:rPr>
      </w:pPr>
      <w:r>
        <w:rPr>
          <w:rStyle w:val="S3"/>
          <w:b/>
        </w:rPr>
        <w:t xml:space="preserve"> </w:t>
      </w:r>
    </w:p>
    <w:p>
      <w:pPr>
        <w:pStyle w:val="P10"/>
        <w:rPr>
          <w:b/>
          <w:b/>
        </w:rPr>
      </w:pPr>
      <w:r>
        <w:rPr>
          <w:b/>
        </w:rPr>
        <w:t>СОДЕРЖАНИЕ</w:t>
      </w:r>
    </w:p>
    <w:p>
      <w:pPr>
        <w:pStyle w:val="P10"/>
        <w:rPr>
          <w:b/>
          <w:b/>
        </w:rPr>
      </w:pPr>
      <w:r>
        <w:rPr>
          <w:b/>
        </w:rPr>
      </w:r>
    </w:p>
    <w:p>
      <w:pPr>
        <w:pStyle w:val="P10"/>
        <w:rPr/>
      </w:pPr>
      <w:r>
        <w:rPr/>
        <w:t>Введение ……………………………………………………………………………2</w:t>
      </w:r>
    </w:p>
    <w:p>
      <w:pPr>
        <w:pStyle w:val="P10"/>
        <w:rPr/>
      </w:pPr>
      <w:r>
        <w:rPr/>
        <w:t>Общие сведения ……………………………………………………………………3</w:t>
      </w:r>
    </w:p>
    <w:p>
      <w:pPr>
        <w:pStyle w:val="P10"/>
        <w:rPr/>
      </w:pPr>
      <w:r>
        <w:rPr/>
        <w:t>1. Технико-экономическое состояние системы водоснабжения ……………….4</w:t>
      </w:r>
    </w:p>
    <w:p>
      <w:pPr>
        <w:pStyle w:val="P10"/>
        <w:rPr/>
      </w:pPr>
      <w:r>
        <w:rPr/>
        <w:t>2. Направления развития системы водоснабжения ………………………………5</w:t>
      </w:r>
    </w:p>
    <w:p>
      <w:pPr>
        <w:pStyle w:val="P10"/>
        <w:rPr/>
      </w:pPr>
      <w:r>
        <w:rPr/>
        <w:t>3. Баланс водоснабжения и потребления  питьевой воды……………………….12</w:t>
      </w:r>
    </w:p>
    <w:p>
      <w:pPr>
        <w:pStyle w:val="P10"/>
        <w:rPr/>
      </w:pPr>
      <w:r>
        <w:rPr/>
        <w:t>4. Предложения по строительству, реконструкции и модернизации объектов</w:t>
      </w:r>
    </w:p>
    <w:p>
      <w:pPr>
        <w:pStyle w:val="P10"/>
        <w:rPr/>
      </w:pPr>
      <w:r>
        <w:rPr/>
        <w:t xml:space="preserve">    </w:t>
      </w:r>
      <w:r>
        <w:rPr/>
        <w:t>системы водоснабжения ………………………………………………………..19</w:t>
      </w:r>
    </w:p>
    <w:p>
      <w:pPr>
        <w:pStyle w:val="P10"/>
        <w:rPr/>
      </w:pPr>
      <w:r>
        <w:rPr/>
        <w:t>5. Экологические аспекты мероприятий по строительству, реконструкции</w:t>
      </w:r>
    </w:p>
    <w:p>
      <w:pPr>
        <w:pStyle w:val="P10"/>
        <w:rPr/>
      </w:pPr>
      <w:r>
        <w:rPr/>
        <w:t xml:space="preserve">    </w:t>
      </w:r>
      <w:r>
        <w:rPr/>
        <w:t>и модернизации объектов водоснабжения ……………………………………19</w:t>
      </w:r>
    </w:p>
    <w:p>
      <w:pPr>
        <w:pStyle w:val="P10"/>
        <w:rPr/>
      </w:pPr>
      <w:r>
        <w:rPr/>
        <w:t xml:space="preserve">6. Оценка объемов капитальных вложений в строительство, реконструкцию </w:t>
      </w:r>
    </w:p>
    <w:p>
      <w:pPr>
        <w:pStyle w:val="P10"/>
        <w:rPr/>
      </w:pPr>
      <w:r>
        <w:rPr/>
        <w:t xml:space="preserve">    </w:t>
      </w:r>
      <w:r>
        <w:rPr/>
        <w:t>и модернизацию объектов водоснабжения ……………………………………23</w:t>
      </w:r>
    </w:p>
    <w:p>
      <w:pPr>
        <w:pStyle w:val="P10"/>
        <w:rPr/>
      </w:pPr>
      <w:r>
        <w:rPr/>
        <w:t>7. Целевые показатели развития системы водоснабжения ………………………24</w:t>
      </w:r>
    </w:p>
    <w:p>
      <w:pPr>
        <w:pStyle w:val="P10"/>
        <w:rPr/>
      </w:pPr>
      <w:r>
        <w:rPr/>
        <w:t xml:space="preserve">8. Перечень выявленных бесхозяйных объектов водоснабжения и перечень </w:t>
      </w:r>
    </w:p>
    <w:p>
      <w:pPr>
        <w:pStyle w:val="P10"/>
        <w:rPr/>
      </w:pPr>
      <w:r>
        <w:rPr/>
        <w:t xml:space="preserve">    </w:t>
      </w:r>
      <w:r>
        <w:rPr/>
        <w:t>организаций, уполномоченных на их эксплуатацию…………………………..25</w:t>
      </w:r>
    </w:p>
    <w:p>
      <w:pPr>
        <w:pStyle w:val="P10"/>
        <w:rPr/>
      </w:pPr>
      <w:r>
        <w:rPr/>
        <w:t>Раздел: Водоотведение……………………………………………………………   25</w:t>
      </w:r>
    </w:p>
    <w:p>
      <w:pPr>
        <w:pStyle w:val="P10"/>
        <w:rPr/>
      </w:pPr>
      <w:r>
        <w:rPr/>
        <w:t xml:space="preserve">1. Существующее положение в сфере водоотведения …………………………   26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>Разведанных месторождений подземных вод питьевого качества на территории  Исилькульского муниципального района нет, Исилькульский  район не обеспечен ресурсами пресных подзем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х источников  водоснабжения в пределах территории Исилькульского район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Исилькульского  муниципального района  качественной питьевой водой является актуальной и приоритетной задачей, так как его территория находится в условиях дефицита пресных подземных вод. основными источниками  воды являются поверхностные воды р.Иртыш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зультатов исследований качества подземных вод, приуроченных к территории Первотаровского сельского поселения Исилькульского района, скважины и колодцы не могут обеспечить население питьевой водой из-за некондиционности целого ряда показателей, особенно по содержанию общей минерализации воды.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вотаровское казачье сельское поселение расположено в северо-западной части  Омской области, на территории Исилькульского муниципального района. В состав Первотаровского казачьего сельского поселения входит три населённых пункта: </w:t>
      </w:r>
    </w:p>
    <w:p>
      <w:pPr>
        <w:pStyle w:val="Normal"/>
        <w:rPr/>
      </w:pPr>
      <w:r>
        <w:rPr>
          <w:sz w:val="28"/>
          <w:szCs w:val="28"/>
        </w:rPr>
        <w:tab/>
        <w:t>- село Первотар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деревня Емонтаево,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деревня Сосновка,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Климат резко континентальный, с продолжительной холодной зимой и коротким жарким летом. Средняя температура зимой -25 -37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+ 23 + 40 С.  В структуре хозяйства преобладающее место занимает аграрный сектор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тивным центром поселения является с. Первотаровка.</w:t>
        <w:tab/>
        <w:t xml:space="preserve"> Численность населения Первотаровского казачьего сельского поселения на 01.01.2016 года – 858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еле имеют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, детский сад, ДК, два магазина.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  <w:r>
        <w:rPr>
          <w:sz w:val="28"/>
          <w:szCs w:val="28"/>
        </w:rPr>
        <w:t>Основным производственным предприятием является ООО «Сибирские масло - семена» и семь крестьянско - фермерских хозяйст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видами деятельности являются зерно производств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В Первотаровском казачьем сельском поселении жилая застройка представлена застройкой смешанного типа: индивидуальными жилыми домами и двухквартирными жилыми домами.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ая площадь жилого фонда Первотаровского сельского поселения Исилькульского муниципального района Омской области составляет – 16455 кв.м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before="28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36"/>
          <w:szCs w:val="28"/>
          <w:u w:val="single"/>
        </w:rPr>
      </w:pPr>
      <w:r>
        <w:rPr>
          <w:b/>
          <w:sz w:val="28"/>
          <w:szCs w:val="28"/>
        </w:rPr>
        <w:t>1</w:t>
      </w:r>
      <w:r>
        <w:rPr>
          <w:b/>
          <w:sz w:val="32"/>
          <w:szCs w:val="32"/>
        </w:rPr>
        <w:t>.Технико-экономические состояние системы водоснабжения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-питьевого водоснабж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итория Первотаровского казачьего сельского поселения находится в условиях дефицита пресных подземных вод. Основными источниками воды являются подземные воды колодцев и скважин. Питьевая вода на территорию Первотаровского казачьего сельского поселения подвозится из г. Исилькуль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точниками водоснабжения в поселении служат скважины и шахтные колодцы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ервотаровского казачьего сельского поселения централизованных систем водоснабжения не имеется. Техническое и хозяйственно-бытовое водоснабжение населенных пунктов              осуществляется из 6 подземных колодцев и 2-х скважин, а питьевое водоснабжение производится путём подвоза воды из г. Исилькуль. По данным лабораторных анализов, качество воды, потребляемое населением не соответствует требованиям СанПиН 2.1.4.1175-02. Действующих станций водоподготовки (обезжелезивания) на территории поселения н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С целью добычи технических подземных вод хозяйственно- бытового водоснабжения Администрация (Правление) Первотаровского казачьего сельского поселения 10.09.2012 года оформила право собственности на две скважины (с. Первотаровка и д. Емонтаево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нности по обслуживанию объектов водоснабжения населения возложены на Администрацию (Правление) Первотаровского казачье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ЛЕНИЯ РАЗВИТИЯ СИСТЕМ ВОДОСНАБ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хозяйственно-питьевого и противопожарного водоснабжения населенных пунктов сельского поселения принимаются наземно-грунтовые вод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оектировании системы водоснабжения определяются требуемые расходы воды для различных потребителей. Расходование воды на хозяйственно-питьевые нужды населения является основной категорией водопотребления в сельском поселен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расходуемой воды зависит от степени санитарно-технического благоустройства районов жилой застройки. Благоустройство жилой застройки для сельского поселения принято следующи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планируемая жилая застройка на конец расчетного срока (2027 год) оборудуется внутренними системами водоснабжения и канализац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существующий сохраняемый малоэтажный жилой фонд оборудуется душевыми кабинами и местными водонагревателям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новое индивидуальное жилищное строительство оборудуется душевыми кабинами и местными водонагревателям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 водоснабжения на период до 2027 года учитывает мероприятия по реорганизации пространственной организации Первотаровского казачьего сельского поселения Исилькульского муниципального район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размера территорий, занятых индивидуальной жилой застройко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динамика роста численности населения в населенных пунктах получена расчетным путем, исходя из данных по планируемому развитию жилищного фонда на расчетный срок в этих населенных пунктах и его обеспеченности на одного челове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ищное строительство на период до 2027 года планируется с постепенным небольшим нарастанием ежегодного ввода жилья до достижения благоприятных жилищных условий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ализация Программы должна обеспечить развитие систем централизованного водоснабжения в соответствии с потребностями зон жилищного и коммунально-промышленного строительства до 2027 года и подключения 100 % населения в населенных пунктах к централизованным системам водоснабжения и водоотвед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спективные показатели потребления коммунальных ресурсов разработаны в соответствии с СП 30.1333.2010 СНиП 2.04.01-85* «Внутренний водопровод и канализация зданий» и с учетом Приказа Региональной энергетической комиссии Омской области от 13.12.2012 года № 1 209 нормы водопотребления приняты согласно Приложения 1 Приказ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точный коэффициент неравномерности принят 1,3 в соответствии с СП 31.13330.2012 СНиП 2.04.02-84* «Водоснабжение. Наружные сети и сооружения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Расчет расходов воды на хозяйственно-питьевые нужды населения по этапам строительства представлен в Таблице № 2.</w:t>
      </w:r>
    </w:p>
    <w:p>
      <w:pPr>
        <w:pStyle w:val="Heading3"/>
        <w:shd w:fill="FFFFFF" w:val="clear"/>
        <w:jc w:val="center"/>
        <w:rPr/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Расчёт водопотребления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hd w:fill="FFFFFF" w:val="clear"/>
        <w:jc w:val="center"/>
        <w:rPr>
          <w:b w:val="false"/>
          <w:b w:val="false"/>
          <w:sz w:val="24"/>
          <w:szCs w:val="24"/>
        </w:rPr>
      </w:pPr>
      <w:r>
        <w:rPr>
          <w:rStyle w:val="Submenutable"/>
          <w:rFonts w:eastAsia="Cambria" w:cs="Cambria"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2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Первотаров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17"/>
        <w:gridCol w:w="1504"/>
        <w:gridCol w:w="1497"/>
        <w:gridCol w:w="41"/>
        <w:gridCol w:w="1479"/>
        <w:gridCol w:w="15"/>
        <w:gridCol w:w="992"/>
        <w:gridCol w:w="15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64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. Первотаровка Первотаровского с/п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6г.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 муниципального района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ой области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</w:tr>
      <w:tr>
        <w:trPr>
          <w:trHeight w:val="4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,3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7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ньи на откорм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21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/с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3</w:t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</w:t>
            </w:r>
          </w:p>
        </w:tc>
      </w:tr>
      <w:tr>
        <w:trPr>
          <w:trHeight w:val="58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д. Емонтаев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2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17"/>
        <w:gridCol w:w="1504"/>
        <w:gridCol w:w="1497"/>
        <w:gridCol w:w="1520"/>
        <w:gridCol w:w="1007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64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. Емонтаево  Первотаровского с/п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6</w:t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 муниципального райо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ой области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</w:tr>
      <w:tr>
        <w:trPr>
          <w:trHeight w:val="4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,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922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</w:t>
      </w:r>
      <w:r>
        <w:rPr>
          <w:b/>
          <w:sz w:val="32"/>
          <w:szCs w:val="32"/>
        </w:rPr>
        <w:t>д. Соснов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3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17"/>
        <w:gridCol w:w="1504"/>
        <w:gridCol w:w="1519"/>
        <w:gridCol w:w="1520"/>
        <w:gridCol w:w="1007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ЧЕТ ВОДОПОТРЕБЛЕНИЯ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хозяйству </w:t>
            </w:r>
          </w:p>
        </w:tc>
        <w:tc>
          <w:tcPr>
            <w:tcW w:w="6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. Сосновка Первотаровского с/п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.2016г.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илькульского  муниципального район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ой области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</w:tc>
      </w:tr>
      <w:tr>
        <w:trPr>
          <w:trHeight w:val="3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Хозяйственно-питьевое водоснабжение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итель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и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ей без горячего водоснабжения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с горячим водоснабжение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ма с водопроводом без канализации и горячего водоснабж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водопользованием из водозаборных колонок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</w:tr>
      <w:tr>
        <w:trPr>
          <w:trHeight w:val="8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Животноводческий сектор: а) обществен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) личный скот:</w:t>
            </w:r>
          </w:p>
        </w:tc>
        <w:tc>
          <w:tcPr>
            <w:tcW w:w="1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ровы</w:t>
            </w:r>
          </w:p>
        </w:tc>
        <w:tc>
          <w:tcPr>
            <w:tcW w:w="1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инь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цы, коз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ошади рабоч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тиц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,,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115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воды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воды на единиц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ки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водо-потребл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/с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3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изводственный сектор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ст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ские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аж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ap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ка машин в гараже с водо</w:t>
              <w:softHyphen/>
              <w:t>проводом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грузова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шина легкова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водопровода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ш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тельная*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пасп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мывка фильтров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м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работающий персонал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дминистративные здан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б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ультурно-бытовой сектор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чащ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 общеобразовательна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кола-интернат, дет/сад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льница-стационар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йк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щ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уб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олова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людо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газин продовольственный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род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н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ет.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онерский лагерь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ив зеленых насаждений: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4-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-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сходы 10-15 %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ланируемых объектов капитального строительства производственно-</w:t>
      </w:r>
      <w:r>
        <w:rPr>
          <w:rFonts w:cs="Arial Unicode MS" w:ascii="Arial Unicode MS" w:hAnsi="Arial Unicode MS"/>
          <w:sz w:val="28"/>
          <w:szCs w:val="28"/>
        </w:rPr>
        <w:t>​</w:t>
      </w:r>
      <w:r>
        <w:rPr>
          <w:sz w:val="28"/>
          <w:szCs w:val="28"/>
        </w:rPr>
        <w:t>коммунального и коммунально-бытового обслуживания, рекреационного и общественно</w:t>
      </w:r>
      <w:r>
        <w:rPr>
          <w:rFonts w:cs="Arial Unicode MS" w:ascii="Arial Unicode MS" w:hAnsi="Arial Unicode MS"/>
          <w:sz w:val="28"/>
          <w:szCs w:val="28"/>
        </w:rPr>
        <w:t>​</w:t>
      </w:r>
      <w:r>
        <w:rPr>
          <w:sz w:val="28"/>
          <w:szCs w:val="28"/>
        </w:rPr>
        <w:t>-делового назначения приняты следующие нормы водопотреблени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общественно-деловые учреждения - 12 л на одного работника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спортивно-рекреационные учреждения - 100 л на одного спортсмен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предприятия коммунально-бытового обслуживания - 12 л на одного работник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предприятия общественного питания - 12 л на одно условное блюдо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дошкольные образовательные учреждения - 75 л на одного ребенк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- производственно - коммунальные объекты - 25 л на одного человека в смену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воды на наружное пожаротушение в населенных пунктах сельского поселения принимаются в соответствии с СП 31.13330.2012 СНиП 2.04.02-84* «Водоснабжение. Наружные сети и сооружения», исходя из численности населения и территории объекто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 воды на наружное пожаротушение в жилых кварталах - 30 л/с; для коммунально-производственных объектов - 40 л/с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четное количество одновременных пожаров в поселении - 3 (2 - в жилых зонах, 1 - в производственно-коммунальной зоне). Расход воды на внутреннее пожаротушение принимается из расчета 2 струи по 2,5 л/с. Продолжительность тушения пожара - 3 часа. Восстановление противопожарного запаса производится в течение 24 час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БАЛАНС ВОДОСНАБЖЕНИЯ И ПОТРЕБЛЕНИЯ ПИТЬЕВОЙ ВОД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с. Первотаров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28"/>
          <w:szCs w:val="28"/>
        </w:rPr>
        <w:t>Село Первотаровка  является центром  Первотаровского казачьего сельского посе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-710 чело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территории с. Первотаровка находятся: школа, ФАП, детский сад, два магазина, дом культуры, библиотека, отделение сбербанка, а так же почта и 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елах села Первотаровка эксплуатируется 1 скважина, а так же 4 колодц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 в селе Первотаровка 710 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Животноводческий сектор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ско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РС – 253 голов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виньи– 175 г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вцы и козы – 300 г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лошади рабочие – 92 г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уры, утки и гуси – 3877 го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зд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 работающих – 9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льтурно- бытовой сектор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школа общеобразовательная – 75 учащих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т/ сад –30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АП –1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/к – 4 челове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ющие сооружения 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ственник – Первотаровское казачье сельское поселение  Исилькульского муниципального района Омской области.</w:t>
      </w:r>
    </w:p>
    <w:p>
      <w:pPr>
        <w:pStyle w:val="Normal"/>
        <w:tabs>
          <w:tab w:val="clear" w:pos="708"/>
          <w:tab w:val="center" w:pos="5282" w:leader="none"/>
          <w:tab w:val="left" w:pos="792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5282" w:leader="none"/>
          <w:tab w:val="left" w:pos="843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.01. 2016г.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101"/>
        <w:gridCol w:w="4133"/>
      </w:tblGrid>
      <w:tr>
        <w:trPr/>
        <w:tc>
          <w:tcPr>
            <w:tcW w:w="580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водоснабжения населенного пунк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 деревни, села, аула)</w:t>
            </w:r>
          </w:p>
        </w:tc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ервотаровка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таровского </w:t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п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169"/>
        <w:gridCol w:w="3982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, (износ %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 на недропользование, № и дата выдачи, принадлежность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ь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енны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: №, год бурения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а санитарной охраны: наличие, размеры, конструкц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3-875, 1975г, 84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одец, год постройки, диаметр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 ( других нас. пунктов) указание 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оружения для забора поверхностной воды: 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инв.№160000055,1997г.d-1м,гл.-7,5м(60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инв.№160000065,1986г.d-1мгл.-8м(80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в.№160000066,1992г.d-1м,гл-7,5м(73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инв.№160000060,1963г.d-1м,гл.-5,5м(89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силькуль,5м3,2раз в недел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уара, 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СО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олодец, обвал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, подлежащих санитарно-технической заделк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ввода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 и диаметр, из которого выполнен водопровод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по исследуемым показателя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ребность в развитии водопроводной с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е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д 10км от п.Сев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8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ЧВ V=300м3, Н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тепень благоустройства</w:t>
      </w:r>
      <w:r>
        <w:rPr>
          <w:sz w:val="28"/>
          <w:szCs w:val="28"/>
        </w:rPr>
        <w:t>: в с. Первотаровка 197домов, ФАП, школа, детский сад, ДК, библиотека, , почта, Р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водопользования</w:t>
      </w:r>
      <w:r>
        <w:rPr>
          <w:sz w:val="28"/>
          <w:szCs w:val="28"/>
        </w:rPr>
        <w:t>: Хозяйственно – бытовое водоснабжение  населения и животноводческого сектора личного скота, хозяйственно-бытового водоснабжения производственного сектора (мастерские, гаражи, котельная №24), административные здания, культурно- бытовой сектор (школа, детский сад, ФАП, клуб, магазины, полив зелёных насажд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д. Емонтаев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– 116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территории д. Емонтаево объектов социального значения не наход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елах д. Емонтаево эксплуатируется 1скважина №67-888,1988г, 98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д. Емонтаево находятся  1 общественный колодец, по да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абораторных  анализов, качество воды не соответствует требованиям  СанПиН 2.1.4.1175-02    по содержанию хлорид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кважину и колодец оформлены технические  паспорта  № 5917375 от 07.02.2011 года и № 462035от 03.10.2006г, Свидетельство о государственной регистрации права от 10.09.2012 года  55 АА  598809 и от 18.02.2009года №55АВ 79349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бъект права: Первотаровское казачье сельское поселение Исилькульского муниципального района Омской обла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 в д. Емонтаево  116  человека, в том чис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тепени благоустрой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 домах с водопользованием из водозаборных колонок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116 челов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вотноводческий сектор: а) общественный сект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овы – 0 гол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ошади рабочие  - 0головы,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личный скот  65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оровы – 27 голов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виньи– 62 голов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вцы и козы – 73 голов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лошади рабочие – 16 голов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птица-798 гол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ив насаждений: - 116 потреби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учтённые расходы: - 10-1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ющие сооружения 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ственник – Первотаровское казачье сельское поселение  Исилькульского муниципального района Ом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82" w:leader="none"/>
          <w:tab w:val="left" w:pos="843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ПОР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.01.2016г.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117"/>
        <w:gridCol w:w="4117"/>
      </w:tblGrid>
      <w:tr>
        <w:trPr/>
        <w:tc>
          <w:tcPr>
            <w:tcW w:w="58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водоснабжения населенного пункта (деревни, села, аула)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Емонтаево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таровского</w:t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п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187"/>
        <w:gridCol w:w="396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, (износ %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 на недропользование, № и дата выдачи, принадлежнос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ь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енны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: №, год бурения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а санитарной охраны: наличие, размеры, конструкц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-888, 1988, 98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одец, год постройки, диаметр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 ( других нас. пунктов) указание 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оружения для забора поверхностной воды: 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№160000074,1978г.d-1м,гл.-18м(85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силькуль,5м3,2раз в недел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уара, 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С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, подлежащих санитарно-технической заделк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ввода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 и диаметр, из которого выполнен водопрово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 соответствует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ребность в развитии водопроводной с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2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8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БV =25м3, ЛС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 водопользования</w:t>
      </w:r>
      <w:r>
        <w:rPr>
          <w:sz w:val="28"/>
          <w:szCs w:val="28"/>
        </w:rPr>
        <w:t>: Хозяйственно – бытовое водоснабжение  насел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вотноводческого сектора личного скота, полив зелёных насаждений.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17"/>
        <w:gridCol w:w="1504"/>
        <w:gridCol w:w="1538"/>
        <w:gridCol w:w="1494"/>
        <w:gridCol w:w="1007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</w:t>
      </w:r>
      <w:r>
        <w:rPr>
          <w:b/>
          <w:sz w:val="32"/>
          <w:szCs w:val="32"/>
        </w:rPr>
        <w:t>д. Соснов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-32 челов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д. Сосновка объектов социального значения не находитс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питьевого водоснабжения населения используется 1 общественный колодец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да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ых  анализов, качество воды соответствует требов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нП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колодец оформлен технический паспорт  № 462135 от 03.10.2006 года, Свидетельство о государственной регистрации права от 18.02.2009 года  55 АВ  79350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бъект права: Первотаровское сельское поселение Исилькуль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исленность населения  в д. Сосновка 32  человек, в том чис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степени благоустройст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мах с водопроводом и канализацией без горячего водоснабжения - 0челове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мах  с водопроводом без канализации и горячего водоснабжения – 0 человек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домах с водопользованием из водозаборных колонок                         -  32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вотноводческий сект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щественный сект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овы –0 голов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лошади рабочие  - 0 голов,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чный ско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оровы – 3 головы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виньи – 5 г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вцы и козы – 9 го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лошади рабочие – 2 голо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тица – 263 голо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одственный сект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льтурно- бытовой се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ив насаждений: -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учтённые расходы: - 10-15 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ющие сооружения  служат для обеспечения  потребности в воде населения для хозяйственно бытового водоснаб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ственник – Первотаровское казачье сельское поселение  Исилькуль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82" w:leader="none"/>
          <w:tab w:val="left" w:pos="843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СПОР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.01.2016г.</w:t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121"/>
        <w:gridCol w:w="4113"/>
      </w:tblGrid>
      <w:tr>
        <w:trPr/>
        <w:tc>
          <w:tcPr>
            <w:tcW w:w="58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водоснабжения населенного пункта( деревни, села, аула)</w:t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Сосновка</w:t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таровского</w:t>
            </w:r>
          </w:p>
        </w:tc>
        <w:tc>
          <w:tcPr>
            <w:tcW w:w="62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п    Исилькульского муниципального района Омской области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187"/>
        <w:gridCol w:w="396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, (износ %)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 на недропользование, № и дата выдачи, принадлежность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водопотребность ( тыс.м3/год)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ть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енны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: №, год бурения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вильон над скважиной: наличие, материал из которого изготов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на санитарной охраны: наличие, размеры, конструкц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одец, год постройки, диаметр, гл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важины ( других нас. пунктов) указание принадле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оружения для забора поверхностной воды: 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ривозная вода: откуда, количество, периодичность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.№160000075,1951г.d-1м,гл.-21м(100%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силькуль,5м3,2раз в недел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онапорной башни, объем, дата построй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уара, 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С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 (колодцев), подлежащих ремонту, причины выхода из стро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кважин, подлежащих санитарно-технической заделк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а ввода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 и диаметр, из которого выполнен водопрово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center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показателей химического состава потребляемой воды от установленных норм по заключению Роспотребнадзора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по исследуемым показателя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требность в развитии водопроводной с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требность в строительстве источников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о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ц 25м, НС, ЛС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водопользования: </w:t>
      </w:r>
      <w:r>
        <w:rPr>
          <w:sz w:val="28"/>
          <w:szCs w:val="28"/>
        </w:rPr>
        <w:t>Хозяйственно – бытовое водоснабжение  насел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вотноводческого сектора личного скота, полив зелёных наса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ЛОЖЕНИЯ ПО СТРОИТЕЛЬСТВУ, РЕКОНСТРУКЦИИ                             И МОДЕРНИЗАЦИИ ОБЪЕКТОВ СИСТЕМ ВОДОСНАБЖЕНИЯ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ab/>
        <w:t>Для удовлетворения водопотребления населения Первотаровского казачьего сельского поселения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существить строительство водовода с технической водой  по селу от скважины с. Первота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лучшить услугу по подвозу чистой питьевой воды путем приобретения нового автомобиля или приобретения станции очистки вод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  Установить насосные станции с частотно - регулируемыми насосами в с. Первотаровка и Сосно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одоснабжение д. Емонтаево организовать за счет водозаборных скважин с пресными вод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ОЛОГИЧЕСКИЕ АСПЕКТЫ МЕРОПРИЯТИЙ ПО СТРОИТЕЛЬСТВУ, РЕКОНСТРУКЦИИ И МОДЕРНИЗАЦИИ ОБЪЕКТОВ ВОДОСНАБЖЕНИЯ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лан мероприятий по охране подземных вод от загряз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ация, рекультивация несанкционированных свалок, организация сбора и вывоза на свалки мусора,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уществление контроля над порядком выжигания сухой растительности, позволят сократить количество вредных веществ, выбрасываемых в атмосферный воздух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м Совета (Круга) Первотаровского казачьего сельского поселения от 27.04.2015 г. № 26 приняты Правила благоустройства на территории Первотаровского казачьего сельского поселения Исилькульского муниципального района Омской области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менения вносятся ежегодно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и (санитарная очистка и уборка) обеспечивается деятельностью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й, юридических лиц и индивидуальных предпринимателей, а также граждан, являющихся собственниками, землепользователями, землевладельцами или арендаторами земельных участков, расположенных на территории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территории Первотаровского казачьего сельского поселения находятся два специально отведённых полигона ТБО, в т.ч. один в с. Первота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Главы (Атамана)  Первотаровского казачьего сельского поселения от 18.04.2007 г. № 18,  в целях улучшения экологической и санитарно-эпидемиологической обстановки на территории сельского поселения, организован сбор  твердых бытовых отходов в населённых пунктах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нные мероприятия позволят сформировать систему организации сбора и вывоза отходов на территории сельского поселения, что  будет способствовать улучшению санитарного состояния населенных пунктов и уменьшению   негативного воздействия  отходов на окружающую сред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хема включает первоочередные мероприятия по созданию и развитию централизованных систем водоснабжения и водоотведения, повышению надежности функционирования этих систем и обеспечивающие комфортные и безопасные условия для проживания людей в Первотаровском казачьем сельском поселении Исилькульского муниципального района Ом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охватывают следующие объекты системы коммунальной инфраструктуры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снабжения – водозаборы (подземные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истеме водоотведения – канализационные очистные сооружения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хема водоснабжения и водоотведения Первотаровского казачьего сельского поселения Исилькульского муниципального района Омской области на 2016-2027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проекта                  (муниципальный заказчик)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Глава (Атаман) Администрации (Правления) Первотаровского казачьего сельского поселения Исилькульского муниципального района Омской област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проект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ссия, Омская область, Исилькульский муниципальный район, Первотаровское казачье сельское посе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                     для разработки схем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7.12.2011 г. № 416-ФЗ «О водоснабжении и водоотведении»;                                                                  - Федеральный закон от 30.12.2004 г. № 210-ФЗ «Об основах регулирования тарифов организаций коммунального комплекса»;                                                    - Водный кодекс Российской Федерации;                                                             - СП 31.13330.2012 «Водоснабжение. Наружные сети и сооружения»;                                                           - Актуализированная редакция СНИП 2.04.02-84* Приказ Министерства регионального развития Российской Федерации от 29.12.2011 г. № 635/14;           - СП 32.13330.2012 «Канализация. На-ружные сети и сооружения»;                                                                     - Актуализированная редакция СНИП 2.04.03-85* Приказ Министерства регионального развития Российской Федерации № 635/11 СП (Свод правил) от 29.12.2011 г. № 13330 2012;                                                             - СНиП 2.04.01-85* «Внутренний водопровод и канализация зданий» (Официальное издание), М.: ГУП ЦПП, 2003. Дата редакции: 01.01.2003;                                                     - Приказ Министерства регионального развития Российской Федерации от 06.05.2011 г. № 204 «О разработке программ комплексного развития систем коммунальной инфраструктуры муниципальных образований»;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схемы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развития систем централизованного водоснабжения и водоотведения для жилищного комп-лекса, а также объектов социально-культурного и рекреационного назначения в период до 2027 год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производства коммунальной продукции (оказание услуг) по водоснабжению и водоотведению при повышении качества и сохране-нии приемлемости действующей ценовой политики;                                                 - улучшение работы систем водоснабжения и водо-отведения;                                                                            - повышение качества питьевой воды, поступающей к потребителям;                                                                      - обеспечение надежного централизованного и экологически безопасного отведения стоков и их очистку, соответствующую экологическим норма-тивам;                                                                                   - снижение вредного воздействия на окружающую сред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достижения цели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- строительство новых водозаборных узлов с уста-новками водоподготовки;                                               - строительство централизованной сети магистральных водоводов, обеспечивающих возможность качественного снабжения водой населения и юридических лиц Первотаровского казачьего сельского поселения Исилькульского муниципального района Омской области;                                                             - реконструкция существующих водопроводных сетей;                                                                                        - строительство централизованной сети водоотведе-ния и планируемыми канализационными очистны-ми сооружениями;                                                                 - модернизация объектов инженерной инфраструк-туры путем внедрения ресурсо- и энергосберегаю-щих техно-логий;                                                             - установка приборов учета;                                   - обеспечение подключения вновь строящихся (ре-конструируемых) объектов недвижимости к сис-темам водоснабжения и водоотведения с гарантиро-ванным объемом заявленных мощностей в конкрет-ной точке на существующем трубопроводе необхо-димого диаметра.</w:t>
            </w:r>
          </w:p>
        </w:tc>
      </w:tr>
      <w:tr>
        <w:trPr>
          <w:trHeight w:val="6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схе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хема будет реализована в период с 2016 по 2027 годы</w:t>
            </w:r>
          </w:p>
        </w:tc>
      </w:tr>
      <w:tr>
        <w:trPr>
          <w:trHeight w:val="6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                         от реализации мероприятий схемы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1. Создание современной коммунальной инфраст-руктуры сельских населенных пунктов.                                                  2. Повышение качества предоставления коммуналь-ных услуг.                                                                            3. Снижение уровня износа объектов водоснабже-ния и водоотведения.                                                           4. Улучшение экологической ситуации на террито-рии Первотаровского казачьего сельского поселения Исилькульского муниципального района Омской области.                                                                                5. Создание благоприятных условий для привлече-ния средств внебюджетных источников (в том числе средств частных инвесторов, кредитных средств и личных, средств граждан) с целью финансирования проектов модернизации и строительства объектов водоснабжения и водоотведения.                                        6. Обеспечение сетями водоснабжения и водоотве-дения земельных участков, определенных для вновь строящегося жилищного фонда и объектов произ-водственного, рекреационного и социально-куль-турного назначения.                                                           7. Увеличение мощности систем водоснабжения и водоотведения.</w:t>
            </w:r>
          </w:p>
        </w:tc>
      </w:tr>
      <w:tr>
        <w:trPr>
          <w:trHeight w:val="6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инвестиционной программы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перативный контроль осуществляет Глава (Атаман) Администрации (Правления) Первотаровского казачьего сельского поселения Исилькульского муниципального района Омской области </w:t>
            </w:r>
          </w:p>
        </w:tc>
      </w:tr>
    </w:tbl>
    <w:p>
      <w:pPr>
        <w:sectPr>
          <w:type w:val="nextPage"/>
          <w:pgSz w:w="11906" w:h="16838"/>
          <w:pgMar w:left="1440" w:right="748" w:gutter="0" w:header="0" w:top="902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6. ОЦЕНКА ОБЪЁМОВ КАПИТАЛЬНЫХ ВЛОЖЕНИЙ В</w:t>
      </w:r>
      <w:r>
        <w:rPr/>
        <w:t xml:space="preserve"> </w:t>
      </w:r>
      <w:r>
        <w:rPr>
          <w:b/>
          <w:sz w:val="28"/>
          <w:szCs w:val="28"/>
        </w:rPr>
        <w:t>СТРОИТЕЛЬСТВО, РЕКОНСТРУКЦИЮ И МОДЕРНИЗАЦИЮ ОБЪЕКТОВ СИСТЕМ ВОДОСНАБЖЕНИЯ</w:t>
      </w:r>
    </w:p>
    <w:p>
      <w:pPr>
        <w:pStyle w:val="Normal"/>
        <w:spacing w:before="280" w:after="280"/>
        <w:jc w:val="center"/>
        <w:rPr/>
      </w:pPr>
      <w:r>
        <w:rPr/>
        <w:t>Финансовые потребности для реализации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870"/>
        <w:gridCol w:w="425"/>
        <w:gridCol w:w="567"/>
        <w:gridCol w:w="567"/>
        <w:gridCol w:w="567"/>
        <w:gridCol w:w="567"/>
        <w:gridCol w:w="567"/>
        <w:gridCol w:w="426"/>
        <w:gridCol w:w="567"/>
        <w:gridCol w:w="425"/>
        <w:gridCol w:w="567"/>
        <w:gridCol w:w="425"/>
        <w:gridCol w:w="567"/>
        <w:gridCol w:w="425"/>
        <w:gridCol w:w="709"/>
        <w:gridCol w:w="425"/>
        <w:gridCol w:w="851"/>
        <w:gridCol w:w="567"/>
        <w:gridCol w:w="567"/>
        <w:gridCol w:w="425"/>
        <w:gridCol w:w="709"/>
        <w:gridCol w:w="567"/>
        <w:gridCol w:w="709"/>
        <w:gridCol w:w="992"/>
      </w:tblGrid>
      <w:tr>
        <w:trPr>
          <w:trHeight w:val="272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аж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чат. Колодцы-скважин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С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с части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вод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ФС, станция очист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54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к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отаровск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С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7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Емонта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ервотар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сн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на строительство и реконструкцию водопроводных сетей и сооружений необходимо затратить 47175 тыс.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</w:r>
    </w:p>
    <w:p>
      <w:pPr>
        <w:sectPr>
          <w:type w:val="nextPage"/>
          <w:pgSz w:orient="landscape" w:w="16838" w:h="11906"/>
          <w:pgMar w:left="720" w:right="902" w:gutter="0" w:header="0" w:top="1440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>
          <w:rFonts w:eastAsia="TimesNewRomanPSMT;Arial Unicode MS"/>
          <w:sz w:val="28"/>
          <w:szCs w:val="28"/>
        </w:rPr>
        <w:t>В дальнейшем данные подлежат уточнению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ЛЕВЫЕ ПОКАЗАТЕЛИ РАЗВИТИЯ СИСТЕМ ВОДОСНАБЖ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программы по развитию систем водоснабжения сельского поселения муниципального района, направленные на повышение качества услуг по водоснабжению, улучшению экологической ситуации и подключению новых абонентов (организационный план)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27 год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улучшение работы систем водоснабжения и водоотвед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повышение качества питьевой воды, поступающей к потребителям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вредного воздействия на окружающую сред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  <w:t>ПЕРЕЧЕНЬ ВЫЯВЛЕННЫХ БЕСХОЗЯЙНЫХ ОБЪЕКТОВ                      СИСТЕМ ВОДОСНАБЖЕНИЯ</w:t>
      </w:r>
    </w:p>
    <w:p>
      <w:pPr>
        <w:pStyle w:val="Normal"/>
        <w:autoSpaceDE w:val="false"/>
        <w:jc w:val="center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>По результатам инвентаризации, проведённой, на территории Первотаровского казачьего сельского поселения бесхозяйных объектов  водоснабжения</w:t>
      </w:r>
      <w:r>
        <w:rPr>
          <w:rFonts w:eastAsia="TimesNewRomanPS-BoldMT;Arial Unicode MS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не выявлено.</w:t>
      </w:r>
    </w:p>
    <w:p>
      <w:pPr>
        <w:pStyle w:val="Normal"/>
        <w:autoSpaceDE w:val="false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РАЗДЕЛ: В О Д О О Т В Е Д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ЕСТВУЮЩЕЕ ПОЛОЖЕНИЕ В СФЕРЕ ВОДООТВЕД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>На территории Первотаровского казачьего сельского поселения  централизованная система водоотведения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ставе Первотаровского казачьего сельского поселения три  населённых пункта: </w:t>
      </w:r>
    </w:p>
    <w:p>
      <w:pPr>
        <w:pStyle w:val="Normal"/>
        <w:jc w:val="both"/>
        <w:rPr/>
      </w:pPr>
      <w:r>
        <w:rPr>
          <w:sz w:val="28"/>
          <w:szCs w:val="28"/>
        </w:rPr>
        <w:t>- село Первотаровка,</w:t>
      </w:r>
    </w:p>
    <w:p>
      <w:pPr>
        <w:pStyle w:val="Normal"/>
        <w:jc w:val="both"/>
        <w:rPr/>
      </w:pPr>
      <w:r>
        <w:rPr>
          <w:sz w:val="28"/>
          <w:szCs w:val="28"/>
        </w:rPr>
        <w:t>- деревня Емонтаево,</w:t>
      </w:r>
    </w:p>
    <w:p>
      <w:pPr>
        <w:pStyle w:val="Normal"/>
        <w:jc w:val="both"/>
        <w:rPr/>
      </w:pPr>
      <w:r>
        <w:rPr>
          <w:sz w:val="28"/>
          <w:szCs w:val="28"/>
        </w:rPr>
        <w:t>- деревня Сосно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енность населения поселения составляет 966 человек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АЛАНСЫ СТОЧНЫХ ВОД В СИСТЕМЕ ВОДООТВЕД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ервотаровского казачьего сельского поселения водопроводом и канализацией жилой сектор и объекты социального значения не обеспечены, поэтому рассчитать балансы сточных вод в системе водоотведения невозмож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3. ПРОГНОЗ ОБЪЁМА СТОЧНЫХ ВОД</w:t>
      </w:r>
    </w:p>
    <w:p>
      <w:pPr>
        <w:pStyle w:val="Normal"/>
        <w:ind w:lef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Первотаровского казачьего сельского поселения водопроводом и канализацией жилой сектор и объекты социального значения не обеспечены, поэтому прогнозировать объем сточных вод в системе водоотведения не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ЛОЖЕНИЯ ПО СТРОИТЕЛЬСТВУ, РЕКОНСТРУКЦИИ                          И МОДЕРНИЗАЦИИ (ТЕХНИЧЕСКОМУ ПЕРЕВООРУЖЕНИЮ) ОБЪЕКТОВ СИСТЕМЫ ВОДООТВЕД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ительство централизованной системы водоотведения на территории Первотаровского казачьего сельского поселения не планиру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ИЕ АСПЕКТЫ МЕРОПРИЯТИЙ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ТРОИТЕЛЬСТВУ, РЕКОНСТРУКЦИИ И МОДЕРНИЗАЦИИ ОБЪЕКТОВ СИСТЕМЫ ВОДООТВЕДЕНИЯ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ерхностные загрязнители подземных вод химического и микробного происхождения, а также заброшенные водозаборные скважины, колодцы, накопители и т.д. в непосредственной близости от водозаборов, расположенных на территории Первотаровского казачьего сельского посел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(Круга) Первотаровского казачьего сельского поселения от 27.04.2015 г. № 26 приняты Правила благоустройства на территории Первотаровского казачьего сельского поселения Исилькульского муниципального района Ом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лагоустройство территории (санитарная очистка и уборка) обеспечивается деятельность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й, юридических лиц и индивидуальных предпринимателей, а также граждан, являющихся собственниками, землепользователями, землевладельцами или арендаторами земельных участков, расположенных на территории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территории  Первотаровского казачьего сельского поселения находятся два специально отведённых полигона ТБ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мероприятия позволят сформировать систему организации сбора и вывоза отходов на территории сельского поселения, что будет способствовать улучшению санитарного состояния населенных пунктов и уменьшению негативного воздействия  отходов на окружающую сре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ПОТРЕБНОСТИ В КАПИТАЛЬНЫХ ВЛОЖЕНИЯХ                              В СТРОИТЕЛЬСТВО, РЕКОНСТРУКЦИЮ И МОДЕРНИЗАЦИЮ ОБЪЕКТОВ СИСТЕМЫ ВОДООТВЕД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ительство централизованной системы водоотведения и очистных сооружений на территории Первотаровского казачьего сельского поселения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ЦЕЛЕВЫЕ ПОКАЗАТЕЛИ РАЗВИТИЯ СИСТЕМЫ ВОДООТВЕД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надежного централизованного и экологически безопасного отведения стоков и их очистку, соответствующую экологическим нормативам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- снижение вредного воздействия на окружающую сре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8. ПЕРЕЧЕНЬ ВЫЯВЛЕННЫХ БЕСХОЗЯНЫХ ОБЪЕКТОВ СИСТЕМЫ ВОДООТВЕДЕНИЯ (В СЛУЧАЕ ИХ ВЫЯВЛЕНИЯ) И ПЕРЕЧЕНЬ ОРГАНИЗАЦИЙ, УПОЛНОМОЧЕННЫХ НА ИХ ЭКСПЛУАТАЦИ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Arial Unicode MS"/>
          <w:sz w:val="28"/>
          <w:szCs w:val="28"/>
        </w:rPr>
        <w:t>По результатам инвентаризации, проведённой, на территории Первотаровского казачьего сельского поселения бесхозяйных объектов  водоотведения</w:t>
      </w:r>
      <w:r>
        <w:rPr>
          <w:rFonts w:eastAsia="TimesNewRomanPS-BoldMT;Arial Unicode MS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не выявлено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ых документов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хема водоснабжения и водоотведения Первотаровского казачьего сельского поселения Исилькульского муниципального района Омской области на период до 2027 года разработана на основании следующих документов: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- Федеральный закон от 07.12.2011 года № 416-ФЗ «О водоснабжении и водоотведении»;  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- Федерального закона от 30.12.2004 года № 210-ФЗ «Об основах регулирования тарифов организаций коммунального комплекса;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 xml:space="preserve">- 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 года № 83;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я Правительства РФ от 05.09.2013г. № 782 «О схемах водоснабжения и водоотведения</w:t>
      </w:r>
      <w:r>
        <w:rPr/>
        <w:t xml:space="preserve">»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дного кодекса Российской Федерац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8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menutable">
    <w:name w:val="submenu-table"/>
    <w:basedOn w:val="Style12"/>
    <w:qFormat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08:00Z</dcterms:created>
  <dc:creator>Mashinopis</dc:creator>
  <dc:description/>
  <cp:keywords/>
  <dc:language>en-US</dc:language>
  <cp:lastModifiedBy>USER</cp:lastModifiedBy>
  <cp:lastPrinted>2016-02-18T08:11:00Z</cp:lastPrinted>
  <dcterms:modified xsi:type="dcterms:W3CDTF">2022-03-15T08:16:00Z</dcterms:modified>
  <cp:revision>3</cp:revision>
  <dc:subject/>
  <dc:title> </dc:title>
</cp:coreProperties>
</file>