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 xml:space="preserve"> </w:t>
            </w:r>
          </w:p>
        </w:tc>
      </w:tr>
      <w:tr>
        <w:trPr/>
        <w:tc>
          <w:tcPr>
            <w:tcW w:w="816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z w:val="28"/>
                <w:szCs w:val="28"/>
              </w:rPr>
            </w:pPr>
            <w:r>
              <w:rPr>
                <w:color w:val="000000"/>
                <w:sz w:val="28"/>
                <w:szCs w:val="28"/>
              </w:rPr>
              <w:t>КОДЫ</w:t>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Форма по ОКУД</w:t>
            </w:r>
          </w:p>
        </w:tc>
        <w:tc>
          <w:tcPr>
            <w:tcW w:w="204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503160</w:t>
            </w:r>
          </w:p>
        </w:tc>
      </w:tr>
      <w:tr>
        <w:trPr/>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4081"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а 1 января 2024 г.</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Дата</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1.01.2024</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Главный распорядитель, распорядитель,</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bl>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получатель бюджетных средств, главный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администратор доходов бюджета,</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ПО</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главный администратор,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источников финансирования</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дефицита бюджет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Глава по БК</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Наименование бюджета</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u w:val="single"/>
              </w:rPr>
            </w:pPr>
            <w:r>
              <w:rPr>
                <w:color w:val="000000"/>
                <w:sz w:val="28"/>
                <w:szCs w:val="28"/>
                <w:u w:val="single"/>
              </w:rPr>
              <w:t>Собственный Бюджет Исилькульского муниципального района Омской области</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публично-правового образования)</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ТМО</w:t>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52615000</w:t>
                  </w:r>
                </w:p>
              </w:tc>
            </w:tr>
          </w:tbl>
          <w:p>
            <w:pPr>
              <w:pStyle w:val="Normal"/>
              <w:bidi w:val="0"/>
              <w:spacing w:lineRule="atLeast" w:line="0"/>
              <w:jc w:val="left"/>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ериодичность: месячная, квартальная, годовая</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Единица измерения: руб.</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ЕИ</w:t>
            </w:r>
          </w:p>
        </w:tc>
        <w:tc>
          <w:tcPr>
            <w:tcW w:w="204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z w:val="28"/>
                <w:szCs w:val="28"/>
              </w:rPr>
            </w:pPr>
            <w:r>
              <w:rPr>
                <w:color w:val="000000"/>
                <w:sz w:val="28"/>
                <w:szCs w:val="28"/>
              </w:rPr>
              <w:t>383</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z w:val="28"/>
                      <w:szCs w:val="28"/>
                    </w:rPr>
                    <w:t xml:space="preserve">Главный распорядитель бюджетных средств. Полное наименование: Комитет финансов и контроля Администрации </w:t>
                  </w:r>
                  <w:r>
                    <w:rPr>
                      <w:color w:val="000000"/>
                      <w:sz w:val="28"/>
                      <w:szCs w:val="28"/>
                    </w:rPr>
                    <w:t>Исилькульского</w:t>
                  </w:r>
                  <w:r>
                    <w:rPr>
                      <w:color w:val="000000"/>
                      <w:sz w:val="28"/>
                      <w:szCs w:val="28"/>
                    </w:rPr>
                    <w:t xml:space="preserve"> МР Омской области. Юридический адрес: 646020, Омская область, г</w:t>
                  </w:r>
                  <w:r>
                    <w:rPr>
                      <w:color w:val="000000"/>
                      <w:sz w:val="28"/>
                      <w:szCs w:val="28"/>
                    </w:rPr>
                    <w:t>.И</w:t>
                  </w:r>
                  <w:r>
                    <w:rPr>
                      <w:color w:val="000000"/>
                      <w:sz w:val="28"/>
                      <w:szCs w:val="28"/>
                    </w:rPr>
                    <w:t xml:space="preserve">силькуль, ул. </w:t>
                  </w:r>
                  <w:r>
                    <w:rPr>
                      <w:color w:val="000000"/>
                      <w:sz w:val="28"/>
                      <w:szCs w:val="28"/>
                    </w:rPr>
                    <w:t>Советкая</w:t>
                  </w:r>
                  <w:r>
                    <w:rPr>
                      <w:color w:val="000000"/>
                      <w:sz w:val="28"/>
                      <w:szCs w:val="28"/>
                    </w:rPr>
                    <w:t xml:space="preserve"> 62 ИНН 5514003577, КПП 551401001,ОГРН 10255015771</w:t>
                  </w:r>
                  <w:r>
                    <w:rPr>
                      <w:color w:val="000000"/>
                      <w:sz w:val="28"/>
                      <w:szCs w:val="28"/>
                    </w:rPr>
                    <w:t xml:space="preserve">77 Дата присвоения ОГРН: 20.08.2002г. ОКФС: 14 - Муниципальная собственность ОКОГУ: 3300100 - Местные администрации (исполнительно-распорядительные органы) муниципальных районов ОКТМО: 52615101001 Комитет финансов и контроля Администрации </w:t>
                  </w:r>
                  <w:r>
                    <w:rPr>
                      <w:color w:val="000000"/>
                      <w:sz w:val="28"/>
                      <w:szCs w:val="28"/>
                    </w:rPr>
                    <w:t>Исилькульского</w:t>
                  </w:r>
                  <w:r>
                    <w:rPr>
                      <w:color w:val="000000"/>
                      <w:sz w:val="28"/>
                      <w:szCs w:val="28"/>
                    </w:rPr>
                    <w:t xml:space="preserve"> му</w:t>
                  </w:r>
                  <w:r>
                    <w:rPr>
                      <w:color w:val="000000"/>
                      <w:sz w:val="28"/>
                      <w:szCs w:val="28"/>
                    </w:rPr>
                    <w:t>ниципального района Омской области возглавляет заместитель главы Администрации по финансово-экономическим вопросам, председатель комитета финансов муниципального района. Комитет состоит из структурных подразделений, осуществляющих свою деятельность в соотв</w:t>
                  </w:r>
                  <w:r>
                    <w:rPr>
                      <w:color w:val="000000"/>
                      <w:sz w:val="28"/>
                      <w:szCs w:val="28"/>
                    </w:rPr>
                    <w:t xml:space="preserve">етствии с Положением о Комитете финансов и контроля Администрации </w:t>
                  </w:r>
                  <w:r>
                    <w:rPr>
                      <w:color w:val="000000"/>
                      <w:sz w:val="28"/>
                      <w:szCs w:val="28"/>
                    </w:rPr>
                    <w:t>Исилькульского</w:t>
                  </w:r>
                  <w:r>
                    <w:rPr>
                      <w:color w:val="000000"/>
                      <w:sz w:val="28"/>
                      <w:szCs w:val="28"/>
                    </w:rPr>
                    <w:t xml:space="preserve"> муниципального района Омской области.</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z w:val="28"/>
                      <w:szCs w:val="28"/>
                    </w:rPr>
                    <w:t xml:space="preserve">В 2023 году ежемесячно и ежеквартально принимались отчеты об исполнении бюджета муниципальных образований </w:t>
                  </w:r>
                  <w:r>
                    <w:rPr>
                      <w:color w:val="000000"/>
                      <w:sz w:val="28"/>
                      <w:szCs w:val="28"/>
                    </w:rPr>
                    <w:t>Исилькульского</w:t>
                  </w:r>
                  <w:r>
                    <w:rPr>
                      <w:color w:val="000000"/>
                      <w:sz w:val="28"/>
                      <w:szCs w:val="28"/>
                    </w:rPr>
                    <w:t xml:space="preserve"> района. </w:t>
                  </w:r>
                </w:p>
                <w:p>
                  <w:pPr>
                    <w:pStyle w:val="Normal"/>
                    <w:bidi w:val="0"/>
                    <w:spacing w:before="0" w:after="0"/>
                    <w:jc w:val="both"/>
                    <w:rPr/>
                  </w:pPr>
                  <w:r>
                    <w:rPr>
                      <w:color w:val="000000"/>
                      <w:sz w:val="28"/>
                      <w:szCs w:val="28"/>
                    </w:rPr>
                    <w:t xml:space="preserve">В целях обеспечения сбалансированности и укрепления финансовой </w:t>
                  </w:r>
                  <w:r>
                    <w:rPr>
                      <w:color w:val="000000"/>
                      <w:sz w:val="28"/>
                      <w:szCs w:val="28"/>
                    </w:rPr>
                    <w:t xml:space="preserve">устойчивости бюджета </w:t>
                  </w:r>
                  <w:r>
                    <w:rPr>
                      <w:color w:val="000000"/>
                      <w:sz w:val="28"/>
                      <w:szCs w:val="28"/>
                    </w:rPr>
                    <w:t>Исилькульского</w:t>
                  </w:r>
                  <w:r>
                    <w:rPr>
                      <w:color w:val="000000"/>
                      <w:sz w:val="28"/>
                      <w:szCs w:val="28"/>
                    </w:rPr>
                    <w:t xml:space="preserve"> муниципального района Омско</w:t>
                  </w:r>
                  <w:r>
                    <w:rPr>
                      <w:color w:val="000000"/>
                      <w:sz w:val="28"/>
                      <w:szCs w:val="28"/>
                    </w:rPr>
                    <w:t xml:space="preserve">й области реализуется План мероприятий по консолидации бюджетных средств, в целях оздоровления муниципальных финансов </w:t>
                  </w:r>
                  <w:r>
                    <w:rPr>
                      <w:color w:val="000000"/>
                      <w:sz w:val="28"/>
                      <w:szCs w:val="28"/>
                    </w:rPr>
                    <w:t>Исилькульского</w:t>
                  </w:r>
                  <w:r>
                    <w:rPr>
                      <w:color w:val="000000"/>
                      <w:sz w:val="28"/>
                      <w:szCs w:val="28"/>
                    </w:rPr>
                    <w:t xml:space="preserve"> муниципального района Омской области на 2017-2026 годы, утвержденный постановлением Администрации </w:t>
                  </w:r>
                  <w:r>
                    <w:rPr>
                      <w:color w:val="000000"/>
                      <w:sz w:val="28"/>
                      <w:szCs w:val="28"/>
                    </w:rPr>
                    <w:t>Исилькульского</w:t>
                  </w:r>
                  <w:r>
                    <w:rPr>
                      <w:color w:val="000000"/>
                      <w:sz w:val="28"/>
                      <w:szCs w:val="28"/>
                    </w:rPr>
                    <w:t xml:space="preserve"> муниципаль</w:t>
                  </w:r>
                  <w:r>
                    <w:rPr>
                      <w:color w:val="000000"/>
                      <w:sz w:val="28"/>
                      <w:szCs w:val="28"/>
                    </w:rPr>
                    <w:t>ного района Омской области от 29.11.2016 года № 540 (далее – План), мероприятия которой направлены на:</w:t>
                  </w:r>
                </w:p>
                <w:p>
                  <w:pPr>
                    <w:pStyle w:val="Normal"/>
                    <w:bidi w:val="0"/>
                    <w:spacing w:before="0" w:after="0"/>
                    <w:jc w:val="both"/>
                    <w:rPr/>
                  </w:pPr>
                  <w:r>
                    <w:rPr>
                      <w:color w:val="000000"/>
                      <w:sz w:val="28"/>
                      <w:szCs w:val="28"/>
                    </w:rPr>
                    <w:t xml:space="preserve">1) рост доходного потенциала </w:t>
                  </w:r>
                  <w:r>
                    <w:rPr>
                      <w:color w:val="000000"/>
                      <w:sz w:val="28"/>
                      <w:szCs w:val="28"/>
                    </w:rPr>
                    <w:t>Исилькульского</w:t>
                  </w:r>
                  <w:r>
                    <w:rPr>
                      <w:color w:val="000000"/>
                      <w:sz w:val="28"/>
                      <w:szCs w:val="28"/>
                    </w:rPr>
                    <w:t xml:space="preserve"> муниципального района;</w:t>
                  </w:r>
                </w:p>
                <w:p>
                  <w:pPr>
                    <w:pStyle w:val="Normal"/>
                    <w:bidi w:val="0"/>
                    <w:spacing w:before="0" w:after="0"/>
                    <w:jc w:val="both"/>
                    <w:rPr>
                      <w:color w:val="000000"/>
                      <w:sz w:val="28"/>
                      <w:szCs w:val="28"/>
                    </w:rPr>
                  </w:pPr>
                  <w:r>
                    <w:rPr>
                      <w:color w:val="000000"/>
                      <w:sz w:val="28"/>
                      <w:szCs w:val="28"/>
                    </w:rPr>
                    <w:t>2) оптимизацию расходов. </w:t>
                  </w:r>
                </w:p>
                <w:p>
                  <w:pPr>
                    <w:pStyle w:val="Normal"/>
                    <w:bidi w:val="0"/>
                    <w:spacing w:before="0" w:after="0"/>
                    <w:jc w:val="both"/>
                    <w:rPr/>
                  </w:pPr>
                  <w:r>
                    <w:rPr>
                      <w:color w:val="000000"/>
                      <w:sz w:val="28"/>
                      <w:szCs w:val="28"/>
                    </w:rPr>
                    <w:t>За 2023 год общая численность работников органов местного са</w:t>
                  </w:r>
                  <w:r>
                    <w:rPr>
                      <w:color w:val="000000"/>
                      <w:sz w:val="28"/>
                      <w:szCs w:val="28"/>
                    </w:rPr>
                    <w:t xml:space="preserve">моуправления </w:t>
                  </w:r>
                  <w:r>
                    <w:rPr>
                      <w:color w:val="000000"/>
                      <w:sz w:val="28"/>
                      <w:szCs w:val="28"/>
                    </w:rPr>
                    <w:t>Исилькульского</w:t>
                  </w:r>
                  <w:r>
                    <w:rPr>
                      <w:color w:val="000000"/>
                      <w:sz w:val="28"/>
                      <w:szCs w:val="28"/>
                    </w:rPr>
                    <w:t xml:space="preserve"> района Омской области сократилась на 1 штатную единицу или на 0,7 процента от численности работников органов местного самоуправления </w:t>
                  </w:r>
                  <w:r>
                    <w:rPr>
                      <w:color w:val="000000"/>
                      <w:sz w:val="28"/>
                      <w:szCs w:val="28"/>
                    </w:rPr>
                    <w:t>Исилькульского</w:t>
                  </w:r>
                  <w:r>
                    <w:rPr>
                      <w:color w:val="000000"/>
                      <w:sz w:val="28"/>
                      <w:szCs w:val="28"/>
                    </w:rPr>
                    <w:t xml:space="preserve">  района Омской области на 31 декабря 2023года. </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b/>
                <w:bCs/>
                <w:color w:val="000000"/>
                <w:sz w:val="28"/>
                <w:szCs w:val="28"/>
              </w:rPr>
              <w:t>Раздел 3 "Анализ отчета об и</w:t>
            </w:r>
            <w:r>
              <w:rPr>
                <w:b/>
                <w:bCs/>
                <w:color w:val="000000"/>
                <w:sz w:val="28"/>
                <w:szCs w:val="28"/>
              </w:rPr>
              <w:t>сполнении бюджета субъектом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Годовой отчет за 2023 год составлен в соответствии с ФСБУ № 260н "Представление бухгалтерской (финансовой) отчетности» и N 256н "Об утверждении федерального стандарта бухгалтерского учета для организаций </w:t>
                  </w:r>
                  <w:r>
                    <w:rPr>
                      <w:color w:val="000000"/>
                      <w:sz w:val="28"/>
                      <w:szCs w:val="28"/>
                    </w:rPr>
                    <w:t xml:space="preserve">государственного сектора "Концептуальные основы бухгалтерского учета и отчетности организаций государственного сектора". Показатели бухгалтерской (финансовой) отчетности бюджета </w:t>
                  </w:r>
                  <w:r>
                    <w:rPr>
                      <w:color w:val="000000"/>
                      <w:sz w:val="28"/>
                      <w:szCs w:val="28"/>
                    </w:rPr>
                    <w:t>Исилькульского</w:t>
                  </w:r>
                  <w:r>
                    <w:rPr>
                      <w:color w:val="000000"/>
                      <w:sz w:val="28"/>
                      <w:szCs w:val="28"/>
                    </w:rPr>
                    <w:t xml:space="preserve"> муниципального района сформированы путем суммирования одноименн</w:t>
                  </w:r>
                  <w:r>
                    <w:rPr>
                      <w:color w:val="000000"/>
                      <w:sz w:val="28"/>
                      <w:szCs w:val="28"/>
                    </w:rPr>
                    <w:t xml:space="preserve">ых показателей и </w:t>
                  </w:r>
                  <w:r>
                    <w:rPr>
                      <w:color w:val="000000"/>
                      <w:sz w:val="28"/>
                      <w:szCs w:val="28"/>
                    </w:rPr>
                    <w:t>исключения</w:t>
                  </w:r>
                  <w:r>
                    <w:rPr>
                      <w:color w:val="000000"/>
                      <w:sz w:val="28"/>
                      <w:szCs w:val="28"/>
                    </w:rPr>
                    <w:t xml:space="preserve"> подлежащих консолидации взаимосвязанных показателей (при наличии таковых) бухгалтерской (финансовой) отчетности группы субъектов отчетности.</w:t>
                  </w:r>
                </w:p>
                <w:p>
                  <w:pPr>
                    <w:pStyle w:val="Normal"/>
                    <w:bidi w:val="0"/>
                    <w:jc w:val="both"/>
                    <w:rPr/>
                  </w:pPr>
                  <w:r>
                    <w:rPr/>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Дебиторская, Кредиторская задолженность консолидированного бюджета </w:t>
                                    </w:r>
                                    <w:r>
                                      <w:rPr>
                                        <w:color w:val="000000"/>
                                        <w:sz w:val="28"/>
                                        <w:szCs w:val="28"/>
                                      </w:rPr>
                                      <w:t>Исилькульского</w:t>
                                    </w:r>
                                    <w:r>
                                      <w:rPr>
                                        <w:color w:val="000000"/>
                                        <w:sz w:val="28"/>
                                        <w:szCs w:val="28"/>
                                      </w:rPr>
                                      <w:t xml:space="preserve"> МР за 2023 год. </w:t>
                                    </w:r>
                                  </w:p>
                                  <w:p>
                                    <w:pPr>
                                      <w:pStyle w:val="Normal"/>
                                      <w:bidi w:val="0"/>
                                      <w:jc w:val="both"/>
                                      <w:rPr/>
                                    </w:pPr>
                                    <w:r>
                                      <w:rPr>
                                        <w:color w:val="000000"/>
                                        <w:sz w:val="28"/>
                                        <w:szCs w:val="28"/>
                                      </w:rPr>
                                      <w:t>Дебиторская задолженность по счету 0205 00 000 «Расчеты по доходам» со</w:t>
                                    </w:r>
                                    <w:r>
                                      <w:rPr>
                                        <w:color w:val="000000"/>
                                        <w:sz w:val="28"/>
                                        <w:szCs w:val="28"/>
                                      </w:rPr>
                                      <w:t>ставила 2 101 050 651,10 руб. в том числе операционная аренда 1 644 906,27 руб., платежи за пользование природными ресурсами 95 177 029,29 руб., иные доходы от собственности 47 698,73 руб., сумма принудительного изъятия 113 140,04 руб., расчеты по безвозме</w:t>
                                    </w:r>
                                    <w:r>
                                      <w:rPr>
                                        <w:color w:val="000000"/>
                                        <w:sz w:val="28"/>
                                        <w:szCs w:val="28"/>
                                      </w:rPr>
                                      <w:t>здным поступлениям 2 004 067 876,77  руб.</w:t>
                                    </w:r>
                                  </w:p>
                                  <w:p>
                                    <w:pPr>
                                      <w:pStyle w:val="Normal"/>
                                      <w:bidi w:val="0"/>
                                      <w:jc w:val="both"/>
                                      <w:rPr/>
                                    </w:pPr>
                                    <w:r>
                                      <w:rPr>
                                        <w:color w:val="000000"/>
                                        <w:sz w:val="28"/>
                                        <w:szCs w:val="28"/>
                                      </w:rPr>
                                      <w:t>Кредиторская задолженность по счету 0205 00 000 «Расчеты по доходам» составила по налогам 8 676,26 руб., в т</w:t>
                                    </w:r>
                                    <w:r>
                                      <w:rPr>
                                        <w:color w:val="000000"/>
                                        <w:sz w:val="28"/>
                                        <w:szCs w:val="28"/>
                                      </w:rPr>
                                      <w:t>.ч</w:t>
                                    </w:r>
                                    <w:r>
                                      <w:rPr>
                                        <w:color w:val="000000"/>
                                        <w:sz w:val="28"/>
                                        <w:szCs w:val="28"/>
                                      </w:rPr>
                                      <w:t xml:space="preserve">: расчеты с плательщиками налогам 1 821,47 руб., расчеты с плательщиками государственных пошлин, сборов </w:t>
                                    </w:r>
                                    <w:r>
                                      <w:rPr>
                                        <w:color w:val="000000"/>
                                        <w:sz w:val="28"/>
                                        <w:szCs w:val="28"/>
                                      </w:rPr>
                                      <w:t>15,66 руб., невыясненные поступления 4 039,13 руб., доходы от прочих сумм принудительного изъятия  2 800,00 руб.,</w:t>
                                    </w:r>
                                  </w:p>
                                  <w:p>
                                    <w:pPr>
                                      <w:pStyle w:val="Normal"/>
                                      <w:bidi w:val="0"/>
                                      <w:jc w:val="both"/>
                                      <w:rPr/>
                                    </w:pPr>
                                    <w:r>
                                      <w:rPr/>
                                    </w:r>
                                  </w:p>
                                  <w:p>
                                    <w:pPr>
                                      <w:pStyle w:val="Normal"/>
                                      <w:bidi w:val="0"/>
                                      <w:jc w:val="both"/>
                                      <w:rPr>
                                        <w:color w:val="000000"/>
                                        <w:sz w:val="28"/>
                                        <w:szCs w:val="28"/>
                                      </w:rPr>
                                    </w:pPr>
                                    <w:r>
                                      <w:rPr>
                                        <w:color w:val="000000"/>
                                        <w:sz w:val="28"/>
                                        <w:szCs w:val="28"/>
                                      </w:rPr>
                                      <w:t>Дебиторская задолженность по счету 020600000 "Расчеты по выданным авансам" составила 7 303 761,85 руб. в том числе: </w:t>
                                    </w:r>
                                  </w:p>
                                  <w:p>
                                    <w:pPr>
                                      <w:pStyle w:val="Normal"/>
                                      <w:bidi w:val="0"/>
                                      <w:jc w:val="both"/>
                                      <w:rPr/>
                                    </w:pPr>
                                    <w:r>
                                      <w:rPr>
                                        <w:color w:val="000000"/>
                                        <w:sz w:val="28"/>
                                        <w:szCs w:val="28"/>
                                      </w:rPr>
                                      <w:t xml:space="preserve">Счет 120621000 "Расчеты </w:t>
                                    </w:r>
                                    <w:r>
                                      <w:rPr>
                                        <w:color w:val="000000"/>
                                        <w:sz w:val="28"/>
                                        <w:szCs w:val="28"/>
                                      </w:rPr>
                                      <w:t>по авансам по услугам связи" 797,10 руб. в том числе предоплата за услуги связи ПАО "</w:t>
                                    </w:r>
                                    <w:r>
                                      <w:rPr>
                                        <w:color w:val="000000"/>
                                        <w:sz w:val="28"/>
                                        <w:szCs w:val="28"/>
                                      </w:rPr>
                                      <w:t>Ростелеком</w:t>
                                    </w:r>
                                    <w:r>
                                      <w:rPr>
                                        <w:color w:val="000000"/>
                                        <w:sz w:val="28"/>
                                        <w:szCs w:val="28"/>
                                      </w:rPr>
                                      <w:t>"</w:t>
                                    </w:r>
                                  </w:p>
                                  <w:p>
                                    <w:pPr>
                                      <w:pStyle w:val="Normal"/>
                                      <w:bidi w:val="0"/>
                                      <w:jc w:val="both"/>
                                      <w:rPr/>
                                    </w:pPr>
                                    <w:r>
                                      <w:rPr>
                                        <w:color w:val="000000"/>
                                        <w:sz w:val="28"/>
                                        <w:szCs w:val="28"/>
                                      </w:rPr>
                                      <w:t xml:space="preserve">Счет 120623000 «Расчеты по авансам по коммунальным услугам» 30 404,27 руб. ООО «Омская </w:t>
                                    </w:r>
                                    <w:r>
                                      <w:rPr>
                                        <w:color w:val="000000"/>
                                        <w:sz w:val="28"/>
                                        <w:szCs w:val="28"/>
                                      </w:rPr>
                                      <w:t>энергосбытовая</w:t>
                                    </w:r>
                                    <w:r>
                                      <w:rPr>
                                        <w:color w:val="000000"/>
                                        <w:sz w:val="28"/>
                                        <w:szCs w:val="28"/>
                                      </w:rPr>
                                      <w:t xml:space="preserve"> компания»</w:t>
                                    </w:r>
                                  </w:p>
                                  <w:p>
                                    <w:pPr>
                                      <w:pStyle w:val="Normal"/>
                                      <w:bidi w:val="0"/>
                                      <w:jc w:val="both"/>
                                      <w:rPr/>
                                    </w:pPr>
                                    <w:r>
                                      <w:rPr>
                                        <w:color w:val="000000"/>
                                        <w:sz w:val="28"/>
                                        <w:szCs w:val="28"/>
                                      </w:rPr>
                                      <w:t xml:space="preserve">Счет 120625000 " </w:t>
                                    </w:r>
                                    <w:r>
                                      <w:rPr>
                                        <w:color w:val="000000"/>
                                        <w:sz w:val="28"/>
                                        <w:szCs w:val="28"/>
                                      </w:rPr>
                                      <w:t xml:space="preserve">Расчеты по авансам по работам, услугам по содержанию имущества" 2 112 621,88 руб. авансовый платеж ИП </w:t>
                                    </w:r>
                                    <w:r>
                                      <w:rPr>
                                        <w:color w:val="000000"/>
                                        <w:sz w:val="28"/>
                                        <w:szCs w:val="28"/>
                                      </w:rPr>
                                      <w:t>Зубатенко</w:t>
                                    </w:r>
                                    <w:r>
                                      <w:rPr>
                                        <w:color w:val="000000"/>
                                        <w:sz w:val="28"/>
                                        <w:szCs w:val="28"/>
                                      </w:rPr>
                                      <w:t xml:space="preserve"> С.П. за ремонтные работы по фасаду здания Администрации </w:t>
                                    </w:r>
                                    <w:r>
                                      <w:rPr>
                                        <w:color w:val="000000"/>
                                        <w:sz w:val="28"/>
                                        <w:szCs w:val="28"/>
                                      </w:rPr>
                                      <w:t>Исилькульского</w:t>
                                    </w:r>
                                    <w:r>
                                      <w:rPr>
                                        <w:color w:val="000000"/>
                                        <w:sz w:val="28"/>
                                        <w:szCs w:val="28"/>
                                      </w:rPr>
                                      <w:t xml:space="preserve"> муниципального района Омской области;</w:t>
                                    </w:r>
                                  </w:p>
                                  <w:p>
                                    <w:pPr>
                                      <w:pStyle w:val="Normal"/>
                                      <w:bidi w:val="0"/>
                                      <w:jc w:val="both"/>
                                      <w:rPr/>
                                    </w:pPr>
                                    <w:r>
                                      <w:rPr>
                                        <w:color w:val="000000"/>
                                        <w:sz w:val="28"/>
                                        <w:szCs w:val="28"/>
                                      </w:rPr>
                                      <w:t xml:space="preserve">Счет 120626000 "Расчеты по авансам </w:t>
                                    </w:r>
                                    <w:r>
                                      <w:rPr>
                                        <w:color w:val="000000"/>
                                        <w:sz w:val="28"/>
                                        <w:szCs w:val="28"/>
                                      </w:rPr>
                                      <w:t xml:space="preserve">по прочим работам, услугам" 61 152,48 </w:t>
                                    </w:r>
                                    <w:r>
                                      <w:rPr>
                                        <w:color w:val="000000"/>
                                        <w:sz w:val="28"/>
                                        <w:szCs w:val="28"/>
                                      </w:rPr>
                                      <w:t>руб</w:t>
                                    </w:r>
                                    <w:r>
                                      <w:rPr>
                                        <w:color w:val="000000"/>
                                        <w:sz w:val="28"/>
                                        <w:szCs w:val="28"/>
                                      </w:rPr>
                                      <w:t> ООО "</w:t>
                                    </w:r>
                                    <w:r>
                                      <w:rPr>
                                        <w:color w:val="000000"/>
                                        <w:sz w:val="28"/>
                                        <w:szCs w:val="28"/>
                                      </w:rPr>
                                      <w:t>Темаск-Информ</w:t>
                                    </w:r>
                                    <w:r>
                                      <w:rPr>
                                        <w:color w:val="000000"/>
                                        <w:sz w:val="28"/>
                                        <w:szCs w:val="28"/>
                                      </w:rPr>
                                      <w:t xml:space="preserve">" - предоплата за сопровождение системы </w:t>
                                    </w:r>
                                    <w:r>
                                      <w:rPr>
                                        <w:color w:val="000000"/>
                                        <w:sz w:val="28"/>
                                        <w:szCs w:val="28"/>
                                      </w:rPr>
                                      <w:t>КонсультантПлюс</w:t>
                                    </w:r>
                                    <w:r>
                                      <w:rPr>
                                        <w:color w:val="000000"/>
                                        <w:sz w:val="28"/>
                                        <w:szCs w:val="28"/>
                                      </w:rPr>
                                      <w:t>;</w:t>
                                    </w:r>
                                  </w:p>
                                  <w:p>
                                    <w:pPr>
                                      <w:pStyle w:val="Normal"/>
                                      <w:bidi w:val="0"/>
                                      <w:jc w:val="both"/>
                                      <w:rPr/>
                                    </w:pPr>
                                    <w:r>
                                      <w:rPr>
                                        <w:color w:val="000000"/>
                                        <w:sz w:val="28"/>
                                        <w:szCs w:val="28"/>
                                      </w:rPr>
                                      <w:t>Счет 120631000 «Расчеты по авансам по приобретению основных средств» 5 098 786,12  руб. предоплат</w:t>
                                    </w:r>
                                    <w:r>
                                      <w:rPr>
                                        <w:color w:val="000000"/>
                                        <w:sz w:val="28"/>
                                        <w:szCs w:val="28"/>
                                      </w:rPr>
                                      <w:t>а ООО</w:t>
                                    </w:r>
                                    <w:r>
                                      <w:rPr>
                                        <w:color w:val="000000"/>
                                        <w:sz w:val="28"/>
                                        <w:szCs w:val="28"/>
                                      </w:rPr>
                                      <w:t xml:space="preserve"> "</w:t>
                                    </w:r>
                                    <w:r>
                                      <w:rPr>
                                        <w:color w:val="000000"/>
                                        <w:sz w:val="28"/>
                                        <w:szCs w:val="28"/>
                                      </w:rPr>
                                      <w:t>Проект-Р</w:t>
                                    </w:r>
                                    <w:r>
                                      <w:rPr>
                                        <w:color w:val="000000"/>
                                        <w:sz w:val="28"/>
                                        <w:szCs w:val="28"/>
                                      </w:rPr>
                                      <w:t>" объекту капитального стро</w:t>
                                    </w:r>
                                    <w:r>
                                      <w:rPr>
                                        <w:color w:val="000000"/>
                                        <w:sz w:val="28"/>
                                        <w:szCs w:val="28"/>
                                      </w:rPr>
                                      <w:t xml:space="preserve">ительства "Межпоселкового водопровода и водопроводных сооружений с. </w:t>
                                    </w:r>
                                    <w:r>
                                      <w:rPr>
                                        <w:color w:val="000000"/>
                                        <w:sz w:val="28"/>
                                        <w:szCs w:val="28"/>
                                      </w:rPr>
                                      <w:t>Первотаровка</w:t>
                                    </w:r>
                                    <w:r>
                                      <w:rPr>
                                        <w:color w:val="000000"/>
                                        <w:sz w:val="28"/>
                                        <w:szCs w:val="28"/>
                                      </w:rPr>
                                      <w:t xml:space="preserve"> </w:t>
                                    </w:r>
                                    <w:r>
                                      <w:rPr>
                                        <w:color w:val="000000"/>
                                        <w:sz w:val="28"/>
                                        <w:szCs w:val="28"/>
                                      </w:rPr>
                                      <w:t>Исилькульского</w:t>
                                    </w:r>
                                    <w:r>
                                      <w:rPr>
                                        <w:color w:val="000000"/>
                                        <w:sz w:val="28"/>
                                        <w:szCs w:val="28"/>
                                      </w:rPr>
                                      <w:t xml:space="preserve"> муниципального района Омской области";</w:t>
                                    </w:r>
                                  </w:p>
                                  <w:p>
                                    <w:pPr>
                                      <w:pStyle w:val="Normal"/>
                                      <w:bidi w:val="0"/>
                                      <w:jc w:val="both"/>
                                      <w:rPr/>
                                    </w:pPr>
                                    <w:r>
                                      <w:rPr>
                                        <w:color w:val="000000"/>
                                        <w:sz w:val="28"/>
                                        <w:szCs w:val="28"/>
                                        <w:u w:val="single"/>
                                      </w:rPr>
                                      <w:t>Дебиторская задолженность по счет 020800000</w:t>
                                    </w:r>
                                    <w:r>
                                      <w:rPr>
                                        <w:color w:val="000000"/>
                                        <w:sz w:val="28"/>
                                        <w:szCs w:val="28"/>
                                      </w:rPr>
                                      <w:t> "Расчеты с подотчетными лицами" составила 60 411,25 руб. </w:t>
                                    </w:r>
                                  </w:p>
                                  <w:p>
                                    <w:pPr>
                                      <w:pStyle w:val="Normal"/>
                                      <w:bidi w:val="0"/>
                                      <w:jc w:val="both"/>
                                      <w:rPr>
                                        <w:color w:val="000000"/>
                                        <w:sz w:val="28"/>
                                        <w:szCs w:val="28"/>
                                      </w:rPr>
                                    </w:pPr>
                                    <w:r>
                                      <w:rPr>
                                        <w:color w:val="000000"/>
                                        <w:sz w:val="28"/>
                                        <w:szCs w:val="28"/>
                                      </w:rPr>
                                      <w:t>Счет 120826000 "Расчеты с подотчетными лицами по оплате прочих работ, услуг" в сумме 5 600,00 руб. </w:t>
                                    </w:r>
                                  </w:p>
                                  <w:p>
                                    <w:pPr>
                                      <w:pStyle w:val="Normal"/>
                                      <w:bidi w:val="0"/>
                                      <w:jc w:val="both"/>
                                      <w:rPr>
                                        <w:color w:val="000000"/>
                                        <w:sz w:val="28"/>
                                        <w:szCs w:val="28"/>
                                      </w:rPr>
                                    </w:pPr>
                                    <w:r>
                                      <w:rPr>
                                        <w:color w:val="000000"/>
                                        <w:sz w:val="28"/>
                                        <w:szCs w:val="28"/>
                                      </w:rPr>
                                      <w:t>Счет 120834000 "Расчеты с подотчетными лицами по приобретению материальных запасов" в сумме 8 811,25 руб.</w:t>
                                    </w:r>
                                  </w:p>
                                  <w:p>
                                    <w:pPr>
                                      <w:pStyle w:val="Normal"/>
                                      <w:bidi w:val="0"/>
                                      <w:jc w:val="both"/>
                                      <w:rPr/>
                                    </w:pPr>
                                    <w:r>
                                      <w:rPr>
                                        <w:color w:val="000000"/>
                                        <w:sz w:val="28"/>
                                        <w:szCs w:val="28"/>
                                      </w:rPr>
                                      <w:t>Счет 120896000 "Расчеты с подотчетными лицами по о</w:t>
                                    </w:r>
                                    <w:r>
                                      <w:rPr>
                                        <w:color w:val="000000"/>
                                        <w:sz w:val="28"/>
                                        <w:szCs w:val="28"/>
                                      </w:rPr>
                                      <w:t>плате иных выплат текущего характера" сумма, выданная под отчет 46 000,00 руб. </w:t>
                                    </w:r>
                                  </w:p>
                                  <w:p>
                                    <w:pPr>
                                      <w:pStyle w:val="Normal"/>
                                      <w:bidi w:val="0"/>
                                      <w:jc w:val="both"/>
                                      <w:rPr/>
                                    </w:pPr>
                                    <w:r>
                                      <w:rPr>
                                        <w:color w:val="000000"/>
                                        <w:sz w:val="28"/>
                                        <w:szCs w:val="28"/>
                                        <w:u w:val="single"/>
                                      </w:rPr>
                                      <w:t>Дебиторская задолженность по счету 020900000</w:t>
                                    </w:r>
                                    <w:r>
                                      <w:rPr>
                                        <w:color w:val="000000"/>
                                        <w:sz w:val="28"/>
                                        <w:szCs w:val="28"/>
                                      </w:rPr>
                                      <w:t> «Расчеты по ущербу и иным доходам» составила 140 634,75 руб. в том числе:</w:t>
                                    </w:r>
                                  </w:p>
                                  <w:p>
                                    <w:pPr>
                                      <w:pStyle w:val="Normal"/>
                                      <w:bidi w:val="0"/>
                                      <w:jc w:val="both"/>
                                      <w:rPr/>
                                    </w:pPr>
                                    <w:r>
                                      <w:rPr>
                                        <w:color w:val="000000"/>
                                        <w:sz w:val="28"/>
                                        <w:szCs w:val="28"/>
                                      </w:rPr>
                                      <w:t>Счет 020936000 «Расчеты по доходам бюджета от возврата де</w:t>
                                    </w:r>
                                    <w:r>
                                      <w:rPr>
                                        <w:color w:val="000000"/>
                                        <w:sz w:val="28"/>
                                        <w:szCs w:val="28"/>
                                      </w:rPr>
                                      <w:t>биторской задолженности прошлых лет» 137 960,96  руб.  начислен  возврат дебиторской задолженности прошлых лет, подлежащий зачислению в бюджет (ГСМ, услуги связи, предоплата за электроэнергию (уличное освещение), транспортные услуги). </w:t>
                                    </w:r>
                                  </w:p>
                                  <w:p>
                                    <w:pPr>
                                      <w:pStyle w:val="Normal"/>
                                      <w:bidi w:val="0"/>
                                      <w:spacing w:before="0" w:after="0"/>
                                      <w:jc w:val="both"/>
                                      <w:rPr/>
                                    </w:pPr>
                                    <w:r>
                                      <w:rPr>
                                        <w:color w:val="000000"/>
                                        <w:sz w:val="28"/>
                                        <w:szCs w:val="28"/>
                                      </w:rPr>
                                      <w:t>Счет 120944000 «Расч</w:t>
                                    </w:r>
                                    <w:r>
                                      <w:rPr>
                                        <w:color w:val="000000"/>
                                        <w:sz w:val="28"/>
                                        <w:szCs w:val="28"/>
                                      </w:rPr>
                                      <w:t>еты по доходам от возмещения ущерба имуществу» 2 673,79 руб.;</w:t>
                                    </w:r>
                                  </w:p>
                                  <w:p>
                                    <w:pPr>
                                      <w:pStyle w:val="Normal"/>
                                      <w:bidi w:val="0"/>
                                      <w:jc w:val="both"/>
                                      <w:rPr/>
                                    </w:pPr>
                                    <w:r>
                                      <w:rPr>
                                        <w:color w:val="000000"/>
                                        <w:sz w:val="28"/>
                                        <w:szCs w:val="28"/>
                                        <w:u w:val="single"/>
                                      </w:rPr>
                                      <w:t>Дебиторская задолженность по счету 030300000</w:t>
                                    </w:r>
                                    <w:r>
                                      <w:rPr>
                                        <w:color w:val="000000"/>
                                        <w:sz w:val="28"/>
                                        <w:szCs w:val="28"/>
                                      </w:rPr>
                                      <w:t> "Расчеты по платежам в бюджет" составила 6,00 руб. </w:t>
                                    </w:r>
                                  </w:p>
                                  <w:p>
                                    <w:pPr>
                                      <w:pStyle w:val="Normal"/>
                                      <w:bidi w:val="0"/>
                                      <w:jc w:val="both"/>
                                      <w:rPr>
                                        <w:color w:val="000000"/>
                                        <w:sz w:val="28"/>
                                        <w:szCs w:val="28"/>
                                      </w:rPr>
                                    </w:pPr>
                                    <w:r>
                                      <w:rPr>
                                        <w:color w:val="000000"/>
                                        <w:sz w:val="28"/>
                                        <w:szCs w:val="28"/>
                                      </w:rPr>
                                      <w:t>Счет 130314000 «Расчеты по единому налоговому платежу» 6,00 руб. переплата за декабрь 2023г.</w:t>
                                    </w:r>
                                  </w:p>
                                  <w:p>
                                    <w:pPr>
                                      <w:pStyle w:val="Normal"/>
                                      <w:bidi w:val="0"/>
                                      <w:jc w:val="both"/>
                                      <w:rPr/>
                                    </w:pPr>
                                    <w:r>
                                      <w:rPr>
                                        <w:color w:val="000000"/>
                                        <w:sz w:val="28"/>
                                        <w:szCs w:val="28"/>
                                        <w:u w:val="single"/>
                                      </w:rPr>
                                      <w:t>Кред</w:t>
                                    </w:r>
                                    <w:r>
                                      <w:rPr>
                                        <w:color w:val="000000"/>
                                        <w:sz w:val="28"/>
                                        <w:szCs w:val="28"/>
                                        <w:u w:val="single"/>
                                      </w:rPr>
                                      <w:t>иторская задолженность по счету 030200000</w:t>
                                    </w:r>
                                    <w:r>
                                      <w:rPr>
                                        <w:color w:val="000000"/>
                                        <w:sz w:val="28"/>
                                        <w:szCs w:val="28"/>
                                      </w:rPr>
                                      <w:t> "Расчеты по принятым обязательствам" составила: 15 361,29 руб. </w:t>
                                    </w:r>
                                  </w:p>
                                  <w:p>
                                    <w:pPr>
                                      <w:pStyle w:val="Normal"/>
                                      <w:bidi w:val="0"/>
                                      <w:jc w:val="both"/>
                                      <w:rPr/>
                                    </w:pPr>
                                    <w:r>
                                      <w:rPr>
                                        <w:color w:val="000000"/>
                                        <w:sz w:val="28"/>
                                        <w:szCs w:val="28"/>
                                      </w:rPr>
                                      <w:t> </w:t>
                                    </w:r>
                                    <w:r>
                                      <w:rPr>
                                        <w:color w:val="000000"/>
                                        <w:sz w:val="28"/>
                                        <w:szCs w:val="28"/>
                                      </w:rPr>
                                      <w:t>Счет 130221000 "Расчеты по услугам связи" 2 482,19 руб. кредиторская задолженность по услугам связи за декабрь 2023г. оплата в январе 2024года. ПАО "</w:t>
                                    </w:r>
                                    <w:r>
                                      <w:rPr>
                                        <w:color w:val="000000"/>
                                        <w:sz w:val="28"/>
                                        <w:szCs w:val="28"/>
                                      </w:rPr>
                                      <w:t>Ростелеком</w:t>
                                    </w:r>
                                    <w:r>
                                      <w:rPr>
                                        <w:color w:val="000000"/>
                                        <w:sz w:val="28"/>
                                        <w:szCs w:val="28"/>
                                      </w:rPr>
                                      <w:t>"</w:t>
                                    </w:r>
                                  </w:p>
                                  <w:p>
                                    <w:pPr>
                                      <w:pStyle w:val="Normal"/>
                                      <w:bidi w:val="0"/>
                                      <w:jc w:val="both"/>
                                      <w:rPr/>
                                    </w:pPr>
                                    <w:r>
                                      <w:rPr>
                                        <w:color w:val="000000"/>
                                        <w:sz w:val="28"/>
                                        <w:szCs w:val="28"/>
                                      </w:rPr>
                                      <w:t>Счет 130263000 "Расчеты по пособиям по социальной помощи населению</w:t>
                                    </w:r>
                                    <w:r>
                                      <w:rPr>
                                        <w:color w:val="000000"/>
                                        <w:sz w:val="28"/>
                                        <w:szCs w:val="28"/>
                                      </w:rPr>
                                      <w:t xml:space="preserve">." </w:t>
                                    </w:r>
                                    <w:r>
                                      <w:rPr>
                                        <w:color w:val="000000"/>
                                        <w:sz w:val="28"/>
                                        <w:szCs w:val="28"/>
                                      </w:rPr>
                                      <w:t xml:space="preserve">Задолженность по компенсации родительской платы за декабрь 2023 в сумме 12 879 </w:t>
                                    </w:r>
                                    <w:r>
                                      <w:rPr>
                                        <w:color w:val="000000"/>
                                        <w:sz w:val="28"/>
                                        <w:szCs w:val="28"/>
                                      </w:rPr>
                                      <w:t>,10 руб. срок выплаты в январе 2024 г.</w:t>
                                    </w:r>
                                  </w:p>
                                  <w:p>
                                    <w:pPr>
                                      <w:pStyle w:val="Normal"/>
                                      <w:bidi w:val="0"/>
                                      <w:jc w:val="both"/>
                                      <w:rPr/>
                                    </w:pPr>
                                    <w:r>
                                      <w:rPr>
                                        <w:color w:val="000000"/>
                                        <w:sz w:val="28"/>
                                        <w:szCs w:val="28"/>
                                        <w:u w:val="single"/>
                                      </w:rPr>
                                      <w:t>Кредиторская</w:t>
                                    </w:r>
                                    <w:r>
                                      <w:rPr>
                                        <w:color w:val="000000"/>
                                        <w:sz w:val="28"/>
                                        <w:szCs w:val="28"/>
                                        <w:u w:val="single"/>
                                      </w:rPr>
                                      <w:t xml:space="preserve"> задолженности по счету 030300000 всего соста</w:t>
                                    </w:r>
                                    <w:r>
                                      <w:rPr>
                                        <w:color w:val="000000"/>
                                        <w:sz w:val="28"/>
                                        <w:szCs w:val="28"/>
                                        <w:u w:val="single"/>
                                      </w:rPr>
                                      <w:t>вила 638 197,24 руб.</w:t>
                                    </w:r>
                                  </w:p>
                                  <w:p>
                                    <w:pPr>
                                      <w:pStyle w:val="Normal"/>
                                      <w:bidi w:val="0"/>
                                      <w:jc w:val="both"/>
                                      <w:rPr>
                                        <w:color w:val="000000"/>
                                        <w:sz w:val="28"/>
                                        <w:szCs w:val="28"/>
                                      </w:rPr>
                                    </w:pPr>
                                    <w:r>
                                      <w:rPr>
                                        <w:color w:val="000000"/>
                                        <w:sz w:val="28"/>
                                        <w:szCs w:val="28"/>
                                      </w:rPr>
                                      <w:t>Счет 130305000 "Расчеты по прочим платежам в бюджет" 10 930,00 руб. кредиторская задолженность по транспортному налогу, срок оплаты 2024 г.</w:t>
                                    </w:r>
                                  </w:p>
                                  <w:p>
                                    <w:pPr>
                                      <w:pStyle w:val="Normal"/>
                                      <w:bidi w:val="0"/>
                                      <w:jc w:val="both"/>
                                      <w:rPr/>
                                    </w:pPr>
                                    <w:r>
                                      <w:rPr>
                                        <w:color w:val="000000"/>
                                        <w:sz w:val="28"/>
                                        <w:szCs w:val="28"/>
                                      </w:rPr>
                                      <w:t>Счет 130306000 " Расчеты по страховым взносам на обязательное социальное страхование от несчаст</w:t>
                                    </w:r>
                                    <w:r>
                                      <w:rPr>
                                        <w:color w:val="000000"/>
                                        <w:sz w:val="28"/>
                                        <w:szCs w:val="28"/>
                                      </w:rPr>
                                      <w:t>ных случаев на производстве " 10 920,99 руб. кредиторская задолженность за декабрь 2023г.</w:t>
                                    </w:r>
                                  </w:p>
                                  <w:p>
                                    <w:pPr>
                                      <w:pStyle w:val="Normal"/>
                                      <w:bidi w:val="0"/>
                                      <w:jc w:val="both"/>
                                      <w:rPr/>
                                    </w:pPr>
                                    <w:r>
                                      <w:rPr>
                                        <w:color w:val="000000"/>
                                        <w:sz w:val="28"/>
                                        <w:szCs w:val="28"/>
                                      </w:rPr>
                                      <w:t>Счет 130310000 "Расчеты по страховым взносам на обязательное пенсионное страхование на выплату страховой части трудовой пенсии" сумма 22 396,38 руб. начислены страхов</w:t>
                                    </w:r>
                                    <w:r>
                                      <w:rPr>
                                        <w:color w:val="000000"/>
                                        <w:sz w:val="28"/>
                                        <w:szCs w:val="28"/>
                                      </w:rPr>
                                      <w:t>ые взносы в ПФР за занятых на работах с вредными условиями (спец. оценка) за декабрь 2023 года.</w:t>
                                    </w:r>
                                  </w:p>
                                  <w:p>
                                    <w:pPr>
                                      <w:pStyle w:val="Normal"/>
                                      <w:bidi w:val="0"/>
                                      <w:jc w:val="both"/>
                                      <w:rPr>
                                        <w:color w:val="000000"/>
                                        <w:sz w:val="28"/>
                                        <w:szCs w:val="28"/>
                                      </w:rPr>
                                    </w:pPr>
                                    <w:r>
                                      <w:rPr>
                                        <w:color w:val="000000"/>
                                        <w:sz w:val="28"/>
                                        <w:szCs w:val="28"/>
                                      </w:rPr>
                                      <w:t>Счет 130312000 «Расчеты по налогу на имущество организаций» 42 273,41 руб. начислен налог на имущество. </w:t>
                                    </w:r>
                                  </w:p>
                                  <w:p>
                                    <w:pPr>
                                      <w:pStyle w:val="Normal"/>
                                      <w:bidi w:val="0"/>
                                      <w:jc w:val="both"/>
                                      <w:rPr/>
                                    </w:pPr>
                                    <w:r>
                                      <w:rPr>
                                        <w:color w:val="000000"/>
                                        <w:sz w:val="28"/>
                                        <w:szCs w:val="28"/>
                                      </w:rPr>
                                      <w:t>Счет 130313000 «Расчеты по земельному налогу» 484,60 ру</w:t>
                                    </w:r>
                                    <w:r>
                                      <w:rPr>
                                        <w:color w:val="000000"/>
                                        <w:sz w:val="28"/>
                                        <w:szCs w:val="28"/>
                                      </w:rPr>
                                      <w:t>б. начислен земельный налог.</w:t>
                                    </w:r>
                                  </w:p>
                                  <w:p>
                                    <w:pPr>
                                      <w:pStyle w:val="Normal"/>
                                      <w:bidi w:val="0"/>
                                      <w:jc w:val="both"/>
                                      <w:rPr>
                                        <w:color w:val="000000"/>
                                        <w:sz w:val="28"/>
                                        <w:szCs w:val="28"/>
                                      </w:rPr>
                                    </w:pPr>
                                    <w:r>
                                      <w:rPr>
                                        <w:color w:val="000000"/>
                                        <w:sz w:val="28"/>
                                        <w:szCs w:val="28"/>
                                      </w:rPr>
                                      <w:t>Счет 130315000 «Расчеты по единому страховому тарифу» 551 191,86 руб. начислены взносы по единому страховому тарифу.</w:t>
                                    </w:r>
                                  </w:p>
                                </w:tc>
                              </w:tr>
                            </w:tbl>
                            <w:p>
                              <w:pPr>
                                <w:pStyle w:val="Normal"/>
                                <w:bidi w:val="0"/>
                                <w:jc w:val="both"/>
                                <w:rPr/>
                              </w:pPr>
                              <w:r>
                                <w:rPr>
                                  <w:color w:val="000000"/>
                                  <w:sz w:val="28"/>
                                  <w:szCs w:val="28"/>
                                </w:rPr>
                                <w:t xml:space="preserve">Увеличение дебиторской  задолженности </w:t>
                              </w:r>
                              <w:r>
                                <w:rPr>
                                  <w:color w:val="000000"/>
                                  <w:sz w:val="28"/>
                                  <w:szCs w:val="28"/>
                                </w:rPr>
                                <w:t>по состоянию на отчетную дату в сравнении с данными за аналогичный период</w:t>
                              </w:r>
                              <w:r>
                                <w:rPr>
                                  <w:color w:val="000000"/>
                                  <w:sz w:val="28"/>
                                  <w:szCs w:val="28"/>
                                </w:rPr>
                                <w:t xml:space="preserve"> прошлого финансового года по счету: </w:t>
                              </w:r>
                            </w:p>
                            <w:p>
                              <w:pPr>
                                <w:pStyle w:val="Normal"/>
                                <w:bidi w:val="0"/>
                                <w:jc w:val="both"/>
                                <w:rPr/>
                              </w:pPr>
                              <w:r>
                                <w:rPr>
                                  <w:color w:val="000000"/>
                                  <w:sz w:val="28"/>
                                  <w:szCs w:val="28"/>
                                </w:rPr>
                                <w:t>120523000 «Расчеты по доходам от платежей при пользовании природными ресурсами» в связи с заключением новых</w:t>
                              </w:r>
                              <w:r>
                                <w:rPr>
                                  <w:color w:val="000000"/>
                                  <w:sz w:val="28"/>
                                  <w:szCs w:val="28"/>
                                </w:rPr>
                                <w:t xml:space="preserve"> договоров;</w:t>
                              </w:r>
                            </w:p>
                            <w:p>
                              <w:pPr>
                                <w:pStyle w:val="Normal"/>
                                <w:bidi w:val="0"/>
                                <w:jc w:val="both"/>
                                <w:rPr>
                                  <w:color w:val="000000"/>
                                  <w:sz w:val="28"/>
                                  <w:szCs w:val="28"/>
                                </w:rPr>
                              </w:pPr>
                              <w:r>
                                <w:rPr>
                                  <w:color w:val="000000"/>
                                  <w:sz w:val="28"/>
                                  <w:szCs w:val="28"/>
                                </w:rPr>
                                <w:t>120551000 «Расчеты по поступлениям текущего характера» начислены доходы будущих периодов текущего характера;</w:t>
                              </w:r>
                            </w:p>
                            <w:p>
                              <w:pPr>
                                <w:pStyle w:val="Normal"/>
                                <w:bidi w:val="0"/>
                                <w:jc w:val="both"/>
                                <w:rPr>
                                  <w:color w:val="000000"/>
                                  <w:sz w:val="28"/>
                                  <w:szCs w:val="28"/>
                                </w:rPr>
                              </w:pPr>
                              <w:r>
                                <w:rPr>
                                  <w:color w:val="000000"/>
                                  <w:sz w:val="28"/>
                                  <w:szCs w:val="28"/>
                                </w:rPr>
                                <w:t>120623000 «Расчеты по авансам по коммунальным услугам» в связи с увеличением суммы авансовых платежей за электроэнергию;</w:t>
                              </w:r>
                            </w:p>
                            <w:p>
                              <w:pPr>
                                <w:pStyle w:val="Normal"/>
                                <w:bidi w:val="0"/>
                                <w:jc w:val="both"/>
                                <w:rPr/>
                              </w:pPr>
                              <w:r>
                                <w:rPr>
                                  <w:color w:val="000000"/>
                                  <w:sz w:val="28"/>
                                  <w:szCs w:val="28"/>
                                </w:rPr>
                                <w:t>Счет 120625000</w:t>
                              </w:r>
                              <w:r>
                                <w:rPr>
                                  <w:color w:val="000000"/>
                                  <w:sz w:val="28"/>
                                  <w:szCs w:val="28"/>
                                </w:rPr>
                                <w:t xml:space="preserve"> " Расчеты по авансам по работам, услугам по содержанию имущества" - авансовый платеж ИП </w:t>
                              </w:r>
                              <w:r>
                                <w:rPr>
                                  <w:color w:val="000000"/>
                                  <w:sz w:val="28"/>
                                  <w:szCs w:val="28"/>
                                </w:rPr>
                                <w:t>Зубатенко</w:t>
                              </w:r>
                              <w:r>
                                <w:rPr>
                                  <w:color w:val="000000"/>
                                  <w:sz w:val="28"/>
                                  <w:szCs w:val="28"/>
                                </w:rPr>
                                <w:t xml:space="preserve"> С.П. за ремонтные работы по фасаду здания Администрации </w:t>
                              </w:r>
                              <w:r>
                                <w:rPr>
                                  <w:color w:val="000000"/>
                                  <w:sz w:val="28"/>
                                  <w:szCs w:val="28"/>
                                </w:rPr>
                                <w:t>Исилькульского</w:t>
                              </w:r>
                              <w:r>
                                <w:rPr>
                                  <w:color w:val="000000"/>
                                  <w:sz w:val="28"/>
                                  <w:szCs w:val="28"/>
                                </w:rPr>
                                <w:t xml:space="preserve"> муниципального района Омской области;</w:t>
                              </w:r>
                            </w:p>
                            <w:p>
                              <w:pPr>
                                <w:pStyle w:val="Normal"/>
                                <w:bidi w:val="0"/>
                                <w:jc w:val="both"/>
                                <w:rPr/>
                              </w:pPr>
                              <w:r>
                                <w:rPr>
                                  <w:color w:val="000000"/>
                                  <w:sz w:val="28"/>
                                  <w:szCs w:val="28"/>
                                </w:rPr>
                                <w:t>120626000 "Расчеты по авансам по прочим работам,</w:t>
                              </w:r>
                              <w:r>
                                <w:rPr>
                                  <w:color w:val="000000"/>
                                  <w:sz w:val="28"/>
                                  <w:szCs w:val="28"/>
                                </w:rPr>
                                <w:t xml:space="preserve"> услугам" в связи с предоплатой за сопровождение справочно-правовой системы;</w:t>
                              </w:r>
                            </w:p>
                            <w:p>
                              <w:pPr>
                                <w:pStyle w:val="Normal"/>
                                <w:bidi w:val="0"/>
                                <w:jc w:val="both"/>
                                <w:rPr>
                                  <w:color w:val="000000"/>
                                  <w:sz w:val="28"/>
                                  <w:szCs w:val="28"/>
                                </w:rPr>
                              </w:pPr>
                              <w:r>
                                <w:rPr>
                                  <w:color w:val="000000"/>
                                  <w:sz w:val="28"/>
                                  <w:szCs w:val="28"/>
                                </w:rPr>
                                <w:t>120631000 «Расчеты по авансам по приобретению основных средств» 5 098 786,12  руб. предоплата по объекту капитального строительства;</w:t>
                              </w:r>
                            </w:p>
                            <w:p>
                              <w:pPr>
                                <w:pStyle w:val="Normal"/>
                                <w:bidi w:val="0"/>
                                <w:jc w:val="both"/>
                                <w:rPr/>
                              </w:pPr>
                              <w:r>
                                <w:rPr>
                                  <w:color w:val="000000"/>
                                  <w:sz w:val="28"/>
                                  <w:szCs w:val="28"/>
                                </w:rPr>
                                <w:t>120826000  "Расчеты с подотчетными лицами по о</w:t>
                              </w:r>
                              <w:r>
                                <w:rPr>
                                  <w:color w:val="000000"/>
                                  <w:sz w:val="28"/>
                                  <w:szCs w:val="28"/>
                                </w:rPr>
                                <w:t>плате прочих работ, услуг" в связи с проведением мероприятий, проходивших в конце 2023 года - начале 2024 года.</w:t>
                              </w:r>
                            </w:p>
                            <w:p>
                              <w:pPr>
                                <w:pStyle w:val="Normal"/>
                                <w:bidi w:val="0"/>
                                <w:jc w:val="both"/>
                                <w:rPr/>
                              </w:pPr>
                              <w:r>
                                <w:rPr>
                                  <w:color w:val="000000"/>
                                  <w:sz w:val="28"/>
                                  <w:szCs w:val="28"/>
                                </w:rPr>
                                <w:t>120834000  "Расчеты с подотчетными лицами по приобретению материальных запасов" в связи с проведением мероприятий, проходивших в конце 2023 года</w:t>
                              </w:r>
                              <w:r>
                                <w:rPr>
                                  <w:color w:val="000000"/>
                                  <w:sz w:val="28"/>
                                  <w:szCs w:val="28"/>
                                </w:rPr>
                                <w:t xml:space="preserve"> - начале 2024 года.</w:t>
                              </w:r>
                            </w:p>
                            <w:p>
                              <w:pPr>
                                <w:pStyle w:val="Normal"/>
                                <w:bidi w:val="0"/>
                                <w:jc w:val="both"/>
                                <w:rPr>
                                  <w:color w:val="000000"/>
                                  <w:sz w:val="28"/>
                                  <w:szCs w:val="28"/>
                                </w:rPr>
                              </w:pPr>
                              <w:r>
                                <w:rPr>
                                  <w:color w:val="000000"/>
                                  <w:sz w:val="28"/>
                                  <w:szCs w:val="28"/>
                                </w:rPr>
                                <w:t>130314000 «Расчеты по единому налоговому платежу» - переплата за декабрь 2023г.</w:t>
                              </w:r>
                            </w:p>
                            <w:p>
                              <w:pPr>
                                <w:pStyle w:val="Normal"/>
                                <w:bidi w:val="0"/>
                                <w:spacing w:before="0" w:after="0"/>
                                <w:jc w:val="both"/>
                                <w:rPr/>
                              </w:pPr>
                              <w:r>
                                <w:rPr>
                                  <w:color w:val="000000"/>
                                  <w:sz w:val="28"/>
                                  <w:szCs w:val="28"/>
                                </w:rPr>
                                <w:t xml:space="preserve">Увеличение кредиторской  задолженности </w:t>
                              </w:r>
                              <w:r>
                                <w:rPr>
                                  <w:color w:val="000000"/>
                                  <w:sz w:val="28"/>
                                  <w:szCs w:val="28"/>
                                </w:rPr>
                                <w:t>по состоянию на отчетную дату в сравнении с данными за аналогичный период</w:t>
                              </w:r>
                              <w:r>
                                <w:rPr>
                                  <w:color w:val="000000"/>
                                  <w:sz w:val="28"/>
                                  <w:szCs w:val="28"/>
                                </w:rPr>
                                <w:t xml:space="preserve"> прошлого финансового года по счету</w:t>
                              </w:r>
                            </w:p>
                            <w:p>
                              <w:pPr>
                                <w:pStyle w:val="Normal"/>
                                <w:bidi w:val="0"/>
                                <w:spacing w:before="0" w:after="0"/>
                                <w:jc w:val="both"/>
                                <w:rPr/>
                              </w:pPr>
                              <w:r>
                                <w:rPr>
                                  <w:color w:val="000000"/>
                                  <w:sz w:val="28"/>
                                  <w:szCs w:val="28"/>
                                </w:rPr>
                                <w:t>1205810</w:t>
                              </w:r>
                              <w:r>
                                <w:rPr>
                                  <w:color w:val="000000"/>
                                  <w:sz w:val="28"/>
                                  <w:szCs w:val="28"/>
                                </w:rPr>
                                <w:t>00 «Расчеты по невыясненным поступлениям» в связи с поступлением суммы в последний рабочий день года;</w:t>
                              </w:r>
                            </w:p>
                            <w:p>
                              <w:pPr>
                                <w:pStyle w:val="Normal"/>
                                <w:bidi w:val="0"/>
                                <w:spacing w:before="0" w:after="0"/>
                                <w:jc w:val="both"/>
                                <w:rPr>
                                  <w:color w:val="000000"/>
                                  <w:sz w:val="28"/>
                                  <w:szCs w:val="28"/>
                                </w:rPr>
                              </w:pPr>
                              <w:r>
                                <w:rPr>
                                  <w:color w:val="000000"/>
                                  <w:sz w:val="28"/>
                                  <w:szCs w:val="28"/>
                                </w:rPr>
                                <w:t>130305000 "Расчеты по прочим платежам в бюджет" 10 930,00 руб. начислен транспортный налог;</w:t>
                              </w:r>
                            </w:p>
                            <w:p>
                              <w:pPr>
                                <w:pStyle w:val="Normal"/>
                                <w:bidi w:val="0"/>
                                <w:jc w:val="both"/>
                                <w:rPr/>
                              </w:pPr>
                              <w:r>
                                <w:rPr/>
                              </w:r>
                            </w:p>
                            <w:p>
                              <w:pPr>
                                <w:pStyle w:val="Normal"/>
                                <w:bidi w:val="0"/>
                                <w:spacing w:before="0" w:after="0"/>
                                <w:jc w:val="both"/>
                                <w:rPr/>
                              </w:pPr>
                              <w:r>
                                <w:rPr>
                                  <w:color w:val="000000"/>
                                  <w:sz w:val="28"/>
                                  <w:szCs w:val="28"/>
                                </w:rPr>
                                <w:t>130306000 " Расчеты по страховым взносам на обязательное соци</w:t>
                              </w:r>
                              <w:r>
                                <w:rPr>
                                  <w:color w:val="000000"/>
                                  <w:sz w:val="28"/>
                                  <w:szCs w:val="28"/>
                                </w:rPr>
                                <w:t>альное страхование от несчастных случаев на производстве " кредиторская задолженность за декабрь 2023г., срок оплаты в январе;</w:t>
                              </w:r>
                            </w:p>
                            <w:p>
                              <w:pPr>
                                <w:pStyle w:val="Normal"/>
                                <w:bidi w:val="0"/>
                                <w:spacing w:before="0" w:after="0"/>
                                <w:jc w:val="both"/>
                                <w:rPr/>
                              </w:pPr>
                              <w:r>
                                <w:rPr>
                                  <w:color w:val="000000"/>
                                  <w:sz w:val="28"/>
                                  <w:szCs w:val="28"/>
                                </w:rPr>
                                <w:t>130310000 "Расчеты по страховым взносам на обязательное пенсионное страхование на выплату страховой части трудовой пенсии" - </w:t>
                              </w:r>
                              <w:r>
                                <w:rPr>
                                  <w:color w:val="000000"/>
                                  <w:sz w:val="28"/>
                                  <w:szCs w:val="28"/>
                                </w:rPr>
                                <w:t>начислены страховые взносы в ПФР за занятых на работах с вредными условиями (спец. оценка) за декабрь 2023 года, срок оплаты в январе 2024 года.</w:t>
                              </w:r>
                            </w:p>
                            <w:p>
                              <w:pPr>
                                <w:pStyle w:val="Normal"/>
                                <w:bidi w:val="0"/>
                                <w:spacing w:before="0" w:after="0"/>
                                <w:jc w:val="both"/>
                                <w:rPr>
                                  <w:color w:val="000000"/>
                                  <w:sz w:val="28"/>
                                  <w:szCs w:val="28"/>
                                </w:rPr>
                              </w:pPr>
                              <w:r>
                                <w:rPr>
                                  <w:color w:val="000000"/>
                                  <w:sz w:val="28"/>
                                  <w:szCs w:val="28"/>
                                </w:rPr>
                                <w:t>1 30312 000 " Расчеты по налогу на имущество организаций"  в связи с увеличением налогооблагаемой базы.</w:t>
                              </w:r>
                            </w:p>
                            <w:p>
                              <w:pPr>
                                <w:pStyle w:val="Normal"/>
                                <w:bidi w:val="0"/>
                                <w:jc w:val="both"/>
                                <w:rPr/>
                              </w:pPr>
                              <w:r>
                                <w:rPr>
                                  <w:color w:val="000000"/>
                                  <w:sz w:val="28"/>
                                  <w:szCs w:val="28"/>
                                </w:rPr>
                                <w:t>1303150</w:t>
                              </w:r>
                              <w:r>
                                <w:rPr>
                                  <w:color w:val="000000"/>
                                  <w:sz w:val="28"/>
                                  <w:szCs w:val="28"/>
                                </w:rPr>
                                <w:t>00 «Расчеты по единому страховому тарифу» начислены взносы по единому страховому тарифу за декабрь 2023 года, срок оплаты в январе.</w:t>
                              </w:r>
                            </w:p>
                          </w:tc>
                        </w:tr>
                      </w:tbl>
                      <w:p>
                        <w:pPr>
                          <w:pStyle w:val="Normal"/>
                          <w:bidi w:val="0"/>
                          <w:spacing w:lineRule="atLeast" w:line="0"/>
                          <w:jc w:val="left"/>
                          <w:rPr/>
                        </w:pPr>
                        <w:r>
                          <w:rPr/>
                        </w:r>
                      </w:p>
                    </w:tc>
                  </w:tr>
                </w:tbl>
                <w:p>
                  <w:pPr>
                    <w:pStyle w:val="Normal"/>
                    <w:bidi w:val="0"/>
                    <w:spacing w:before="0" w:after="0"/>
                    <w:jc w:val="both"/>
                    <w:rPr/>
                  </w:pPr>
                  <w:r>
                    <w:rPr/>
                  </w:r>
                </w:p>
                <w:p>
                  <w:pPr>
                    <w:pStyle w:val="Normal"/>
                    <w:bidi w:val="0"/>
                    <w:jc w:val="both"/>
                    <w:rPr/>
                  </w:pPr>
                  <w:r>
                    <w:rPr/>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z w:val="28"/>
                      <w:szCs w:val="28"/>
                    </w:rPr>
                    <w:t xml:space="preserve">Муниципальными учреждениями </w:t>
                  </w:r>
                  <w:r>
                    <w:rPr>
                      <w:color w:val="000000"/>
                      <w:sz w:val="28"/>
                      <w:szCs w:val="28"/>
                    </w:rPr>
                    <w:t>Исилькульского</w:t>
                  </w:r>
                  <w:r>
                    <w:rPr>
                      <w:color w:val="000000"/>
                      <w:sz w:val="28"/>
                      <w:szCs w:val="28"/>
                    </w:rPr>
                    <w:t xml:space="preserve"> МР перед годовой отчетностью, проведена инвентаризация имущества, финансовых обязательств, имущественных прав.  Инвентаризация проведена и оформлена в соответствии с требованиями действующего законодательства. Ост</w:t>
                  </w:r>
                  <w:r>
                    <w:rPr>
                      <w:color w:val="000000"/>
                      <w:sz w:val="28"/>
                      <w:szCs w:val="28"/>
                    </w:rPr>
                    <w:t xml:space="preserve">аток по </w:t>
                  </w:r>
                  <w:r>
                    <w:rPr>
                      <w:color w:val="000000"/>
                      <w:sz w:val="28"/>
                      <w:szCs w:val="28"/>
                    </w:rPr>
                    <w:t>сч</w:t>
                  </w:r>
                  <w:r>
                    <w:rPr>
                      <w:color w:val="000000"/>
                      <w:sz w:val="28"/>
                      <w:szCs w:val="28"/>
                    </w:rPr>
                    <w:t xml:space="preserve"> 401.60 "Резервы предстоящих расходов" всего по району составляет 18 504 602,89 руб., КОСГУ 211:  14 132 063,02 руб., КОСГУ 213: 4 372 539,87 руб. Расходы будущих периодов счет 040150000 на конец года составляют 3 892 993,48 руб. (неисключительны</w:t>
                  </w:r>
                  <w:r>
                    <w:rPr>
                      <w:color w:val="000000"/>
                      <w:sz w:val="28"/>
                      <w:szCs w:val="28"/>
                    </w:rPr>
                    <w:t xml:space="preserve">е права использования программы, не превышающие 12 </w:t>
                  </w:r>
                  <w:r>
                    <w:rPr>
                      <w:color w:val="000000"/>
                      <w:sz w:val="28"/>
                      <w:szCs w:val="28"/>
                    </w:rPr>
                    <w:t>мес</w:t>
                  </w:r>
                  <w:r>
                    <w:rPr>
                      <w:color w:val="000000"/>
                      <w:sz w:val="28"/>
                      <w:szCs w:val="28"/>
                    </w:rPr>
                    <w:t>, срок действия которых заканчивается в 2024 году; страхование гражданской ответственности полис ОСАГО).</w:t>
                  </w:r>
                </w:p>
              </w:tc>
            </w:tr>
          </w:tbl>
          <w:p>
            <w:pPr>
              <w:pStyle w:val="Normal"/>
              <w:bidi w:val="0"/>
              <w:jc w:val="both"/>
              <w:rPr>
                <w:color w:val="000000"/>
                <w:sz w:val="28"/>
                <w:szCs w:val="28"/>
              </w:rPr>
            </w:pPr>
            <w:r>
              <w:rPr>
                <w:color w:val="00000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ЗАМЕСТИТЕЛЬ ГЛАВЫ МУНИЦИПАЛЬНОГО РАЙОНА, ПРЕДСЕДАТЕЛЬ КОМИТЕТА</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sz w:val="28"/>
                      <w:szCs w:val="28"/>
                    </w:rPr>
                    <w:t>Кузовова</w:t>
                  </w:r>
                  <w:r>
                    <w:rPr>
                      <w:color w:val="000000"/>
                      <w:sz w:val="28"/>
                      <w:szCs w:val="28"/>
                    </w:rPr>
                    <w:t xml:space="preserve"> Татьяна Николаевна</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Заместитель председателя комитета</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sz w:val="28"/>
                      <w:szCs w:val="28"/>
                    </w:rPr>
                    <w:t>Пуненко</w:t>
                  </w:r>
                  <w:r>
                    <w:rPr>
                      <w:color w:val="000000"/>
                      <w:sz w:val="28"/>
                      <w:szCs w:val="28"/>
                    </w:rPr>
                    <w:t xml:space="preserve"> Ирина Викторовна</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чальник отдела</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овалёва Тамара Петровна</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color w:val="000000"/>
                      <w:sz w:val="28"/>
                      <w:szCs w:val="28"/>
                    </w:rPr>
                    <w:t>20 февраля</w:t>
                  </w:r>
                  <w:r>
                    <w:rPr>
                      <w:color w:val="000000"/>
                      <w:sz w:val="28"/>
                      <w:szCs w:val="28"/>
                    </w:rPr>
                    <w:t xml:space="preserve"> 2024 г.</w:t>
                  </w:r>
                </w:p>
              </w:tc>
            </w:tr>
          </w:tbl>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6"/>
      <w:bookmarkStart w:id="6" w:name="__bookmark_6"/>
      <w:bookmarkEnd w:id="6"/>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Таблица №3</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843" w:type="dxa"/>
            <w:gridSpan w:val="1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b/>
                <w:bCs/>
                <w:color w:val="000000"/>
                <w:sz w:val="28"/>
                <w:szCs w:val="28"/>
              </w:rPr>
              <w:t>Сведения об исполнении текстовых статей</w:t>
            </w:r>
            <w:r>
              <w:rPr>
                <w:b/>
                <w:bCs/>
                <w:color w:val="000000"/>
                <w:sz w:val="28"/>
                <w:szCs w:val="28"/>
              </w:rPr>
              <w:br/>
              <w:t>закона (решения) о бюджете</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Содержание статьи закона (решения) о бюджете</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Результат исполнения</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ричины неисполнения</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1. Основные характеристики районного бюджета</w:t>
              <w:br/>
              <w:t>1. Утвердить основные характеристики районного бюджета на 2023 год:</w:t>
              <w:br/>
              <w:t>1) общий объем доходов районного бюджета в сумме 1 772 790 499,14 руб.;</w:t>
              <w:br/>
              <w:t>2) общий объем расходов районного бюджета в сумме 1 791 156 613,87 руб.;</w:t>
              <w:br/>
              <w:t>3) дефицит районного бюджета в размере 18 366 114,73 руб.</w:t>
              <w:br/>
              <w:t>2. Утвердить основные характеристики районного бюджета на плановый период 2024 и 2025 годов:</w:t>
              <w:br/>
              <w:t>1) общий объем доходов районного бюджета на 2024 год в сумме 1 052 819 058,16 руб. и на 2025 год в сумме 1 052 524 098,09 руб.;</w:t>
              <w:br/>
              <w:t>2) общий объем расходов районного бюджета на 2024 год в сумме 1 052 819 058,16 руб., в том числе условно утвержденные расходы в сумме 9 500 000,00 руб., и на 2025 год в сумме 1 052 524 098,09 руб., в том числе условно утвержденные расходы в сумме 20 000 000,00 руб.;</w:t>
              <w:br/>
              <w:t>3) дефицит (профицит) районного бюджета на 2024 и на 2025 год в размере 0,00 руб.</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айонный бюджет за 2023 год исполнен: - по доходам в сумме 1 765 560 110,05 руб., или 99,59 процента от плановых назначений; - по расходам в сумме 1 766 438 592,51 руб., или  98,6 процента от плановых назначений. Дефицит районного бюджета составил 878 482,46 руб.</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Общее неисполнение по доходам сложилось за счёт межбюджетных трансфертов. </w:t>
              <w:br/>
              <w:t>Неисполнение по расходам составило 24 718 021,36 руб., в том числе:  "Общегосударственные вопросы"- неисполнение 766 772,32 руб. – из них 766 700,00 руб.остаток резервного фонда Администрации района и 72,32 руб.- неиспользованные остатки субвенции на составление списков присяжных заседателей, в связи с отсутствием потребности в данных расходах.  "Транспорт" – неисполнение составило 695 620,04 руб., на организацию транспортного обслуживания населения, т.к. финансирование и оплата производились по факту предоставления услуг, контракт заключен до 31.01.2024г. "Дорожное хозяйство (дорожные фонды)" – неисполнение составило 94 717,83 руб., содержание и ремонт автомобильных дорог межпоселкового значения по факту предоставления услуг.  " Другие вопросы в области жилищно-коммунального хозяйства " – неисполнение составило 20 427 130,91 рублей, в связи с осуществлением кассовых расходов в соответствии с объемами выполненных работ и экономией, сложившейся по результатам конкурсных процедур. "Другие вопросы в области охраны окружающей среды" – неисполнение составило 440 946,11 руб., оплата расходов по факту выполненных работ. "Образование" – неисполнение составило 1 978 193,00 руб., переходящий остаток начисленных фондов страховых взносов за декабрь 2013г. по сроку оплаты январь 2024г.    "Социальная политика" – неисполнение составило 107 819,23 рублей, по социальным выплатам неисполнение в связи с уменьшением количества  получателей;</w:t>
              <w:br/>
              <w:t>"Массовый спорт"- неисполнение 206 821,62 руб.- оплата по факту на основании выставленных счетов- фактур.</w:t>
              <w:br/>
              <w:t xml:space="preserve"> В 2023 году бюджет был уточнен с дефицитом в сумме 18 366 114,73 руб., результат исполнения дефицит в сумме 878 482,46 руб., в связи с изменением остатка средств бюджета муниципального района.</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Статья 2. Администрирование доходов районного бюджета </w:t>
              <w:br/>
              <w:t>1. Доходы районного бюджета в 2023 году и в плановом периоде 2024 и 2025 годов формируются за счет:</w:t>
              <w:b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br/>
              <w:t>2) неналоговых доходов, в том числе части прибыли муниципальных унитарных предприятий Исилькульского района, остающейся после уплаты налогов и иных обязательных платежей, зачисляемой в районный бюджет;</w:t>
              <w:br/>
              <w:t>3) безвозмездных поступлений.</w:t>
              <w:b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br/>
              <w:t>3. Утвердить безвозмездные поступления в районный бюджет на 2023 год и на плановый период 2024 и 2025 годов согласно приложению  № 2 к настоящему решению.</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Доходы местного бюджета в 2023 году формировались за счет: 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2) неналоговых доходов, в том числе части прибыли муниципальных унитарных предприятий Исилькульского района, остающейся после уплаты налогов и иных обязательных платежей, зачисляемой в районный бюджет; 3) безвозмездных поступлений.</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3. Бюджетные ассигнования районного бюджета   1. Утвердить общий объем бюджетных ассигнований районного бюджета, направляемых на исполнение публичных нормативных обязательств, на 2023 год в сумме 11 531 917,01 руб., на 2024 год в сумме 13 392 735,32 руб. и на 2025 год в сумме 13 386 235,32 руб.</w:t>
              <w:br/>
              <w:t>2. Утвердить объем бюджетных ассигнований дорожного фонда Исилькульского муниципального района на 2023 год в размере 352 068 935,77 руб. (в том числе бюджетные ассигнования дорожного фонда Исилькульского муниципального района, не использованные в 2022 году, - 166 368,69 руб.), на 2024 год в размере 2 630 687,40руб., на 2025 год в размере 2 720 947,40 руб.</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бщий объем бюджетных ассигнований, направленных на исполнение публичных нормативных обязательств, за 2023 год составил 11 453 628,56 руб., или 99,3 процента от плановых назначений.  2. В соответствии с Решением Совета Исилькульского муниципального района от 28.08.2013 года № 67 "О дорожном фонде Исилькульского муниципального района Омской области", постановлениями Администрации Исилькульского муниципального района от 09.10.2020 года № 416 "Об утверждении муниципальной программы "Обеспечение качественными услугами транспортной системы и сферы жилищно-коммунального комплекса в Исилькульском муниципальном районе Омской области",  от 21.08.2020 года №367 "Об утверждении муниципальной программы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бюджетные ассигнования дорожного фонда Исилькульского муниципального района Омской области на 2023 год определены в размере 352 068 935,77 руб. Кассовое исполнение составило 351 974 217,94 руб., или 99,9 процентов от плановых назначений.</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1.Публичные обязательства не исполнены на 78 288,45 руб., неисполнение в связи с уменьшением количества  получателей. 2.Расходы дорожного фонда не исполнены на 94 717,83 руб. Основными причинами неосвоения бюджетных ассигнований дорожного фонда являются осуществление кассовых расходов в соответствии с объемами выполненных работ, экономия, сложившаяся по результатам проведения конкурсных процедур.</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3. Бюджетные ассигнования районного бюджета.  5. Создать в районном бюджете резервный фонд Администрации Исилькульского муниципального района на 2023 год в размере 1 000 000,00 руб., на 2024 год в размере 1 000 000,00 руб. и на 2025 год в размере 1 000 000,00 руб.</w:t>
              <w:br/>
              <w:t>Использование бюджетных ассигнований резервного фонда Администрации Исилькульского муниципального района осуществляется в порядке, установленном Администрацией Исилькульского муниципального района.</w:t>
              <w:br/>
              <w:t>Из резервного фонда Администрации Исилькуль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Исилькульского муниципального района для использования бюджетных ассигнований резервного фонда Администрации Исилькульского муниципального района.</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спользование бюджетных ассигнований резервного фонда Администрации Исилькульского муниципального района Омской области осуществляется в соответствии с постановлениями Администрации Исилькульского муниципального района от 20.05.2019 года № 198  "Об утверждении положения о порядке расходования средств резервного фонда Администрации Исилькульского муниципального района Омской области", от 15.07.2021г. №295 "Об утверждении правил предоставления и методики распределения иных межбюджетных трансфертов из районного бюджета бюджетам поселений Исилькульского муниципального района за счет средств резервного фонда Администрации Исилькульского муниципального района Омской области". Нераспределенный остаток средств резервного фонда Администрации Исилькульского муниципального района по итогам 2023 года составил 766 700,00 руб.</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3.Остаток средств резервного фонда Администрации района составил 766 700,00 руб., в связи с отсутствием непредвиденных расходов.</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3.Бюджетные ассигнования районного бюджета.  6. 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6 к настоящему решению.</w:t>
              <w:b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Исилькульского муниципального района.</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орядки предоставления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установлены: -постановлением Администрации Исилькульского муниципального района Омской области от 11.11.2019 года № 516 "Об утверждении "Порядка предоставления субсидий на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 постановлением Администрации Исилькульского муниципального района Омской области от 21.08.2020 года № 367 "Об утверждении муниципальной программы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3.Бюджетные ассигнования районного бюджета. 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Исилькуль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br/>
              <w:t>Порядок предоставления указанных грантов в форме субсидий из районного бюджета устанавливается нормативными правовыми актами Администрации Исилькульского муниципального района, если данный порядок не определен решениями, предусмотренными абзацем первым настоящего пункта.</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орядок предоставления грантов в форме субсидий предусмотрен: - постановлением Администрации Исилькульского муниципального района Омской области от 20.08.2020 года № 363 " Об утверждении муниципальной программы "Создание условий для развития экономического потенциала района и эффективного управления муниципальными финансами "; -постановлением Администрации Исилькульского муниципального района Омской области от 28.07.2020 года № 170 "Об утверждении Правил персонифицированного финансирования дополнительного образования детей в Исилькульском муниципальном районе Омской области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3.Бюджетные ассигнования районного бюджета. 8. Установить, что в районном бюджете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Исилькуль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br/>
              <w:t>Порядок предоставления указанных грантов в форме субсидий из районного бюджета устанавливается нормативными правовыми актами Администрации Исилькульского муниципального района, если данный порядок не определен решениями, предусмотренными абзацем первым настоящего пункта.</w:t>
              <w:br/>
              <w:t>9. Установить, что в районном бюджете предусматриваются субсидии некоммерческим организациям.</w:t>
              <w:br/>
              <w:t>Порядок предоставления субсидий муниципальным бюджетным учреждениям Исилькульского муниципального района на финансовое обеспечение выполнения ими муниципального задания устанавливается нормативными правовыми актами Администрации Исилькульского муниципального района.</w:t>
              <w:br/>
              <w:t>Порядок определения объема и условия предоставления субсидий муниципальным бюджетным учреждениям Исилькульского муниципального района на иные цели устанавливается нормативными правовыми актами Администрации Исилькульского муниципального района.</w:t>
              <w:br/>
              <w:t>Субсидии иным некоммерческим организациям, не являющимся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Исилькульского муниципального района.</w:t>
              <w:br/>
              <w:t>10. Установить, что в случае сокращения в 2023 году поступлений доходов в районный бюджет подлежат финансированию в первоочередном порядке в объемах утвержденных ассигнований в районном бюджете на 2023 год и на плановый период 2024 и 2025 годов следующие расходы:</w:t>
              <w:br/>
              <w:t>-оплата труда и начисления на выплаты по оплате труда;</w:t>
              <w:br/>
              <w:t>-оплата коммунальных услуг;</w:t>
              <w:br/>
              <w:t>-приобретение продуктов питания, горюче-смазочных материалов, необходимых для функционирования муниципальных учреждений Исилькульского муниципального района.</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орядки определения объема и предоставления субсидий установлены следующими нормативными правовыми актами Администрации Исилькульского муниципального района Омской области: - постановление от 27.10.2020г. №448 "Об утверждении муниципальной программы "Развитие образования Исилькульского муниципального района"; - постановление от 30.07.2020г. №337 "Об утверждении муниципальной программы "Культура Исилькульского муниципального района Омской области"; - Субсидии некоммерческим организациям предоставлялись в соответствии с постановлением Администрации Исилькульского муниципального района Омской области от 14.09.2017 года № 455 "Об утверждении Порядка предоставления субсидий социально ориентированным некоммерческим организациям, не являющимся государственными (муниципальными) учреждениями".  -Порядок определения объема и условия предоставления субсидий муниципальным бюджетным учреждениям на финансовое обеспечение выполнения ими муниципального задания установлен в соответствии с постановлением Администрации Исилькульского муниципального района Омской области от 18.10.2013 года № 1641 "О порядке формирования финансового обеспечения выполнения муниципального задания муниципальными учреждениями Исилькульского муниципального района Омской области".   -Порядок определения объема и условия предоставления субсидий муниципальным бюджетным учреждениям на иные цели установлен постановлениями Администрации Исилькульского муниципального района Омской области от 30.12.2020 года № 573 "Об утверждении порядка определения объема и условий предоставления субсидий на иные цели бюджетным учреждениям, в отношении которых функции и полномочия учредителя осуществляет Управление образования Администрации Исилькульского муниципального района Омской области", от 29.12.2020г. № 568 "Об утверждении порядка определения объема и условий предоставления субсидий на иные цели бюджетным учреждениям, в отношении которых функции и полномочия учредителя осуществляет Управление культуры Администрации Исилькульского муниципального района</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 Не допускается увеличение в 2023 году и в плановом периоде 2024 и 2025 годов численности муниципальных служащих Исилькульского муниципального района, за исключением случаев, связанных с увеличением объема полномочий органов местного самоуправления Исилькульского муниципального района, обусловленных изменением законодательства. Увеличение численности работников муниципальных учреждений Исилькульского муниципального района возможно в случаях: 1) передачи им функций, осуществлявшихся органами местного самоуправления Исилькульского муниципального района, путем сокращения численности муниципальных служащих Исилькульского муниципального района; 2) создания муниципальных учреждений Исилькульского муниципального района в целях обеспечения осуществления отдельных полномочий, переданных Исилькульскому муниципальному району в соответствии с законодательством; 3) увеличения объема муниципальных услуг, оказываемых муниципальными учреждениями Исилькульского муниципального района.</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1. Штатная численность муниципальных служащих на 01.01.2023-77,5ед., на 01.01.2024 -76,5 ед. в связи с сокращением 1-ед. специалиста комиссии по делам несовершеннолетних  (за счет субвенций, в связи с уменьшением количества получателей услуги);                                                  2. Штатная численность работников муниципальных учреждений Исилькульского муниципального района на 01.01.2023г.-2291,59ед., на  01.01.2024-2282,26 ед.</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5. Адресная инвестиционная программа Исилькульского муниципального района 1. Утвердить Адресную инвестиционную программу Исилькульского муниципального района на 2023 год и на плановый период 2024 и 2025 годов согласно приложению № 7 к настоящему решению.</w:t>
              <w:br/>
              <w:t>2. Финансирование расходов по Адресной инвестиционной программе Исилькульского муниципального района на 2023 год и на плановый период 2024 и 2025 годов осуществляется в соответствии с законодательством.</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В 2023 году на реализацию Адресной инвестиционной программы Исилькульского муниципального района направлено 392 712 919,95 руб., или 95,1 процента плановых назначений 413 140 050,87 руб.</w:t>
              <w:br/>
              <w:t xml:space="preserve"> В том числе:</w:t>
              <w:br/>
              <w:t xml:space="preserve">за счет средств районного бюджета- исполнение составило 8 019 954,60 руб. -88,7 процента от плановых-9 041 311,14руб., </w:t>
              <w:br/>
              <w:t>-областного бюджета освоено– 38 602 829,86 рублей или 99 процентов от плана 38 990 945,34руб.,</w:t>
              <w:br/>
              <w:t>федерального бюджета – исполнение составило 325 422 328,44 руб. -94,5 процента от плановых-344 439 987,34руб.</w:t>
              <w:br/>
              <w:t>За счет безвозмездных поступлений от иных юридических лиц, расходы в сумме 20 667 807,05 руб. исполнены в полном объеме в соответствии с заключенными соглашениями.</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еосвоение бюджетных ассигнований составило 20 427 130,92 руб., что обусловлено объемами фактически выполненных работ на объектах.</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6. Межбюджетные трансферты. Утвердить объем иных межбюджетных трансфертов бюджетам поселений на 2023 год в сумме 10 445 301,72 руб., на 2024 год в сумме 693 336,60 руб. и на 2025 год в сумме 693 336,60 руб. Установить, что иные межбюджетные трансферты на 2023 год предоставляются бюджетам поселений: 1) на выполнение полномочий по организации в границах поселения водоснабжения населения; 2) для обеспечения расходных обязательств, возникающих при осуществлении полномочий органами местного самоуправления поселений Исилькульского муниципального района; 3) на создание условий для развития сельскохозяйственного производства в поселениях; 4)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5) использование средств резервного фонда Администрации Исилькульского муниципального района; 6) для обеспечения дополнительных расходов на повышение оплаты труда работников органов местного самоуправления поселений Исилькульского муниципального района в 2023 году На плановый период 2024 и 2025 годов, иные межбюджетные трансферты предоставляются бюджетам поселений на выполнение полномочий по организации в границах поселения водоснабжения населения.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9 к настоящему решению. Утвердить распределение иных межбюджетных трансфертов бюджетам поселений на 2023 год и на плановый период 2024 и 2025 годов согласно приложению № 10 к настоящему решению.</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Объем иных межбюджетных трансфертов, направленных бюджетам поселений за 2023 год, с учетом средств резервного фонда Администрации Исилькульского муниципального района 10 445 301,72 руб., или 100,0 процентов от плановых назначений. Порядок предоставления и методика распределения иных межбюджетных трансфертов установлен: 1)постановлением Администрации Исилькульского мунципального района от 20.11.2018г. №557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одоснабжения населения";  2,4,6)постановлением Администрации Исилькульского муниципального района от 22.06.2021г.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  </w:t>
              <w:br/>
              <w:t>3) постановлениями Администрации Исилькульского муниципального района от 09.02.2023г. №47 "О распределении иных межбюджетных трансфертов бюджетам городского и сельских поселений в пределах годового лимита на возмещение затрат гражданам, ведущим личное подсобное хозяйство, по производству молока в 2023 году"; от 21.08.2020г. №367 "Об утверждении муниципальной программы  "Комплексное развитие сельских территории Исилькульского муниципального района, развитие сельского хозяйства и регулирование рынков сельскохозяйственной продукции, сырья и продовольствия";</w:t>
              <w:br/>
              <w:t xml:space="preserve">5) использование средств резервного фонда Администрации Исилькульского муниципального района в соответствии с постановлениями Администрации Исилькульского муниципального района от 20.05.2019 года № 198  "Об утверждении положения о порядке расходования средств резервного фонда Администрации Исилькульского муниципального района Омской области", от 15.07.2021г. №295 "Об утверждении правил предоставления и методики распределения иных межбюджетных трансфертов из районного бюджета бюджетам поселений Исилькульского муниципального района за счет средств резервного фонда Администрации Исилькульского муниципального района Омской области". </w:t>
              <w:br/>
              <w:t>Распределение иных межбюджетных трансфертов бюджетам поселений утверждено соответствующими постановлениями Администрации Исилькульского муниципального района.</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6. Межбюджетные трансферты. Утвердить: объем межбюджетных трансфертов, получаемых из других бюджетов бюджетной системы Российской Федерации, в 2023 году в сумме 1 433 962 570,03 руб., в 2024 году в сумме 751 668 376,48 руб. и в 2025 году в сумме 726 551 704,39 руб.;2) объем межбюджетных трансфертов, предоставляемых другим бюджетам бюджетной системы Российской Федерации, в 2023 году в сумме 68 483 247,72 руб., в 2024 году в сумме 47 123 693,60 руб. и в 2025 году в сумме 47 123 693,60 руб. Утвердить объем дотаций на выравнивание бюджетной обеспеченности поселений на 2023 год в сумме 58 037 946,00 руб., на 2024 год в сумме 46 430 357,00 руб. и на 2025 год в сумме 46 430 357,00 руб. Утвердить распределение дотаций на выравнивание бюджетной обеспеченности поселений на 2023 год и на плановый период 2024 и 2025 годов согласно приложению № 8 к настоящему решению.</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сполнение:1) объем межбюджетных трансфертов, получаемых Исилькульским муниципальным районом из других бюджетов бюджетной системы Российской Федерации, в 2023 году исполнен в сумме 1 390 899 944,07 рублей; что составило 98,42% от плановых показателей.2) объем межбюджетных трансфертов, предоставляемых другим бюджетам бюджетной системы Российской Федерации (сельским поселениям Исилькульского района), в 2023 году исполнен в сумме 68 483 247,72  рублей, или 100,00 процентов от плановых показателей. 3)объем дотаций на выравнивание бюджетной обеспеченности поселений на 2023 год   исполнен в сумме  58 037 946,00 руб., или 100,00 процентов от плановых показателей.</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еисполнение доходов по МБТ составило 22 394 818,91 рублей  в связи с тем, что:\n- выплаты пособий и компенсаций носили заявительный характер(субвенции на содержание ребенка, находящегося под опекой, попечительством, а также вознаграждение, причитающееся опекуну (попечителю), приемному родителю); \n- финансирование осуществлялось по факту выполненных работ(субсидии на организацию сбора, транспортирования и захоронения твердых коммунальных отходов).\n- оплата страховых взносов за декабрь 2023г. перенесена на январь 2024г.(зарплата образование);\n- оплата строительства "Межпоселкового водопровода и водопроводных сооружений с. Первотаровка Исилькульского муниципального района Омской области" происходила по факту выполненных работ (невыполнение работ подрядчиком согласно графика работ)</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7. Предоставление бюджетных кредитов бюджетам поселений из районного бюджета. Установить, что бюджетные кредиты бюджетам поселений из районного бюджета в 2023 году и в плановом периоде 2024 и 2025 годов не предоставляются.</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Бюджетные кредиты бюджетам поселений из районного бюджета в 2023 году не предоставлялись.</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8. Управление муниципальным долгом Исилькульского муниципального района</w:t>
              <w:br/>
              <w:t>1. Установить:</w:t>
              <w:br/>
              <w:t>1) верхний предел муниципального внутреннего долга Исилькульского муниципального района на 1 января 2024 года в размере 0,00 руб., в том числе верхний предел долга по муниципальным гарантиям в валюте Российской Федерации – 0,00 руб., на 1 января 2025 года в размере 0,00 руб., в том числе верхний предел долга по муниципальным гарантиям в валюте Российской Федерации – 0,00 руб., и на 1 января 2026 года в размере 0,00 руб., в том числе верхний предел долга по муниципальным гарантиям в валюте Российской Федерации – 0,00 руб.;</w:t>
              <w:br/>
              <w:t>2) объем расходов на обслуживание муниципального долга Исилькульского муниципального района в 2023 году в сумме 0,00 руб., в 2024 году в сумме 0,00 руб. и в 2025 году в сумме 0,00 руб.</w:t>
              <w:br/>
              <w:t>2. Утвердить источники финансирования дефицита районного бюджета на 2023 год и на плановый период 2024 и 2025 годов согласно приложению № 11 к настоящему решению.</w:t>
              <w:br/>
              <w:t>3. Муниципальные гарантии Исилькульского муниципального района в 2023 году и в плановом периоде 2024 и 2025 годов не предоставляются.</w:t>
              <w:br/>
              <w:t>4. Внешние и внутренние муниципальные заимствования Исилькульским муниципальным районом в 2023 году и в плановом периоде 2024 и 2025 годов не производятся.</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униципальный долг в Исилькульском муниципальном районе отсутствует</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9. Особенности погашения кредиторской задолженности главных распорядителей средств районного бюджета</w:t>
              <w:b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о состоянию на 1 января 2024 года просроченная кредиторская задолженность в бюджете района отсутствует. Просроченная кредиторская задолженность по заработной плате отсутствует.</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7" w:name="__bookmark_7"/>
      <w:bookmarkStart w:id="8" w:name="__bookmark_7"/>
      <w:bookmarkEnd w:id="8"/>
    </w:p>
    <w:tbl>
      <w:tblPr>
        <w:tblW w:w="10204" w:type="dxa"/>
        <w:jc w:val="left"/>
        <w:tblInd w:w="0" w:type="dxa"/>
        <w:tblLayout w:type="fixed"/>
        <w:tblCellMar>
          <w:top w:w="0" w:type="dxa"/>
          <w:left w:w="0" w:type="dxa"/>
          <w:bottom w:w="0" w:type="dxa"/>
          <w:right w:w="0" w:type="dxa"/>
        </w:tblCellMar>
      </w:tblPr>
      <w:tblGrid>
        <w:gridCol w:w="637"/>
        <w:gridCol w:w="638"/>
        <w:gridCol w:w="637"/>
        <w:gridCol w:w="638"/>
        <w:gridCol w:w="638"/>
        <w:gridCol w:w="637"/>
        <w:gridCol w:w="638"/>
        <w:gridCol w:w="637"/>
        <w:gridCol w:w="638"/>
        <w:gridCol w:w="638"/>
        <w:gridCol w:w="637"/>
        <w:gridCol w:w="638"/>
        <w:gridCol w:w="637"/>
        <w:gridCol w:w="638"/>
        <w:gridCol w:w="638"/>
        <w:gridCol w:w="640"/>
      </w:tblGrid>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Таблица №4</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9564" w:type="dxa"/>
            <w:gridSpan w:val="1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Сведения об основных положениях учетной политики</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аименование объекта учета</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од счета бюджетного учета</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Способ ведения бюджетного учета</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Характеристика применяемого способа</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4</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сновные средства</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01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пределение первоначальной стоимости</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о сумме фактически произведенных капитальных вложений</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епроизведеные активы</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03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оступление земельных участки собственность по которым не разграничена</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о кадастровой стоимости, а при отсутствии кадастровой стоимости земельного участка - по стоимости, рассчитанной исходя из наименьшей кадастровой стоимости квадратного метра земельного участка, граничащего с объектом учета, либо, при невозможности определения такой стоимости, - в условной оценке, один участок - 1 рубль</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Амортизация</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04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 начисления амортизации</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Линейный метод</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атериальные запасы</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05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ы оценки материальных запасов</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ценка материальных запасов осуществляется по фактической стоимости с учетом расходов, связанных с их приобретением</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Вложения в нефинансовые активы</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06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пределение первоначальной стоимости</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о сумме фактически произведенных расходов</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ефинансовые активы имущества казны</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08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пределение стоимости имущества, находящегося в собственности Исилькульского муниципального района, не закрепленное  за муниципальными унитарными предприятиями на праве хозяйственного ведения и за муниципальными учреждениями на праве оперативного управле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оступление и выбытие имущества казны осуществляется по балансовой стоимости, при отсутствии стоимости имущество казны подлежит обязательной оценке по текущей оценочной стоимости или отражается в условной стоимости 1 рубль.</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Денежные средства</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01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 начисле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 основании выписки из лицевого счета, формируемой органом казначейства</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асчеты по доходам</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05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 начисле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числение доходов и иных платежей в бюджет отражается на основании соответствующих соглашений, счетов-фактур, расчетов</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асчеты по выданным авансам</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06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 начисле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числение на основании соответствующих соглашений, счетов-фактур, договоров</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асчеты с подотчетными лицами</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08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 начисле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числение на основании платежного поручения, авансового отчета</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асчеты с по ущербу и иным доходам</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09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 начисле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числение на основании акта инвентаризации, судебных локументов</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рочие расчеты с дебиторами</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10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 начисле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 основании выписки из лицевого счета</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асчеты по принятым обязательствам</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02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 начисле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числение обязательств на основании счета-фактуры, накладной, расчетно-платежной ведомости</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асчеты по платежам в бюджеты</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03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 начисле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числение налогов, страховых взносов согласно законодательству</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рочие расчеты с кредиторами</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04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 начисле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числение расходов на основании договоров, счетов-фактур, резервы предстоящей оплаты отпусков согласно графику отпусков,доходы будущих периодов по договорам аренды</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Финансовый результат хозяйствующего субъекта</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401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 начисле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числение расходов на основании договоров, счетов-фактур, резервы предстоящей оплаты отпусков согласно графику отпусков,доходы будущих периодов по договорам аренды</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Лимиты бюджетных обязательств</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501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 начисле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Уведомления о лимитах бюджетных обязательств от КФиК, Министерств</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ринятые обязательства</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502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 начисле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В момент возникновения обязательств на основании заключенных договоров, счетов</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28</Pages>
  <Words>6341</Words>
  <CharactersWithSpaces>36146</CharactersWithSpaces>
  <Paragraphs>8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14:00Z</dcterms:created>
  <dc:creator/>
  <dc:description/>
  <cp:keywords/>
  <dc:language>en-US</dc:language>
  <cp:lastModifiedBy>buhg1</cp:lastModifiedBy>
  <dcterms:modified xsi:type="dcterms:W3CDTF">2024-03-11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