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к отчету об исполнении консолидированного бюджет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3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4</w:t>
            </w:r>
          </w:p>
        </w:tc>
      </w:tr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ОКПО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90947</w:t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финансового орган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МИТЕТ ФИНАНСОВ И КОНТРОЛЯ АДМИНИСТРАЦИИ ИСИЛЬКУЛЬ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по БК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</w:t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нсолидированный Бюджет Исилькуль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ОКТМО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15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:</w:t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а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:</w:t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ОКЕИ 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2"/>
      <w:bookmarkStart w:id="2" w:name="__bookmark_2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Административным центром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является город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</w:t>
                  </w:r>
                  <w:r>
                    <w:rPr>
                      <w:color w:val="000000"/>
                      <w:sz w:val="28"/>
                      <w:szCs w:val="28"/>
                    </w:rPr>
                    <w:t>.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входит 11 поселений: </w:t>
                  </w:r>
                  <w:r>
                    <w:rPr>
                      <w:color w:val="000000"/>
                      <w:sz w:val="28"/>
                      <w:szCs w:val="28"/>
                    </w:rPr>
                    <w:t>Баррикадск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Боевое, </w:t>
                  </w:r>
                  <w:r>
                    <w:rPr>
                      <w:color w:val="000000"/>
                      <w:sz w:val="28"/>
                      <w:szCs w:val="28"/>
                    </w:rPr>
                    <w:t>Каскатск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0000"/>
                      <w:sz w:val="28"/>
                      <w:szCs w:val="28"/>
                    </w:rPr>
                    <w:t>Кухаревск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Лесное, </w:t>
                  </w:r>
                  <w:r>
                    <w:rPr>
                      <w:color w:val="000000"/>
                      <w:sz w:val="28"/>
                      <w:szCs w:val="28"/>
                    </w:rPr>
                    <w:t>Медвежинск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Новорождественское, </w:t>
                  </w:r>
                  <w:r>
                    <w:rPr>
                      <w:color w:val="000000"/>
                      <w:sz w:val="28"/>
                      <w:szCs w:val="28"/>
                    </w:rPr>
                    <w:t>Первотаровско</w:t>
                  </w:r>
                  <w:r>
                    <w:rPr>
                      <w:color w:val="000000"/>
                      <w:sz w:val="28"/>
                      <w:szCs w:val="28"/>
                    </w:rPr>
                    <w:t>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(казачье), </w:t>
                  </w:r>
                  <w:r>
                    <w:rPr>
                      <w:color w:val="000000"/>
                      <w:sz w:val="28"/>
                      <w:szCs w:val="28"/>
                    </w:rPr>
                    <w:t>Солнцевск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Украинское сельские поселения  и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родское поселение. В 2023 году произошли следующие изменения состава и функций главных распорядителей средств районного бюджета:- на основании Положения, утвержденного решением Сов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а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от 22.09.2022г. № 99, с 01.01.2024г. создано Управление строительства, архитектуры, имущества и вопросам ЖКХ Администрация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</w:t>
                  </w:r>
                  <w:r>
                    <w:rPr>
                      <w:color w:val="000000"/>
                      <w:sz w:val="28"/>
                      <w:szCs w:val="28"/>
                    </w:rPr>
                    <w:t>области</w:t>
                  </w:r>
                  <w:r>
                    <w:rPr>
                      <w:color w:val="000000"/>
                      <w:sz w:val="28"/>
                      <w:szCs w:val="28"/>
                    </w:rPr>
                    <w:t>.Т</w:t>
                  </w:r>
                  <w:r>
                    <w:rPr>
                      <w:color w:val="000000"/>
                      <w:sz w:val="28"/>
                      <w:szCs w:val="28"/>
                    </w:rPr>
                    <w:t>аки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бразом, количество </w:t>
                  </w:r>
                  <w:r>
                    <w:rPr>
                      <w:color w:val="000000"/>
                      <w:sz w:val="28"/>
                      <w:szCs w:val="28"/>
                    </w:rPr>
                    <w:t>главных распорядителей средств районного бюджета увеличилось на 1 единицу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лавный распорядитель бюджетных средств. Полное наименование: Комитет финансов и контроля Администрации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Р Омской области. Юридический адрес: 646020, Омская область, </w:t>
                  </w:r>
                  <w:r>
                    <w:rPr>
                      <w:color w:val="000000"/>
                      <w:sz w:val="28"/>
                      <w:szCs w:val="28"/>
                    </w:rPr>
                    <w:t>г</w:t>
                  </w:r>
                  <w:r>
                    <w:rPr>
                      <w:color w:val="000000"/>
                      <w:sz w:val="28"/>
                      <w:szCs w:val="28"/>
                    </w:rPr>
                    <w:t>.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илькуль, ул. </w:t>
                  </w:r>
                  <w:r>
                    <w:rPr>
                      <w:color w:val="000000"/>
                      <w:sz w:val="28"/>
                      <w:szCs w:val="28"/>
                    </w:rPr>
                    <w:t>Советка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62 ИНН 5514003577, КПП 551401001,ОГРН 1025501577177 Дата присвоения ОГРН: 20.08.2002г. ОКФС: 14 - Муниципальная собственность ОКОГУ: 3300100 - Местные администрации (исполнительно-распорядительные органы) муниципальных районов </w:t>
                  </w:r>
                  <w:r>
                    <w:rPr>
                      <w:color w:val="000000"/>
                      <w:sz w:val="28"/>
                      <w:szCs w:val="28"/>
                    </w:rPr>
                    <w:t>ОК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О: 52615101001 Комитет финансов и контроля Администрации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возглавляет заместитель главы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по финансово-экономическим вопросам, председатель комитета финансов и контроля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дминистрации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. Комитет состоит из структурных подразделений, осуществляющих свою деятельность в соответствии с Положением о Комитете финансов и контроля Администрации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четная политика утверждена приказом Комитета финансов и контроля Администрации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и опубликована на сайте. Отчетность составлена отделом бухгалтерского учета и отчетности: начальник отдела Ковалёва Тамара </w:t>
                  </w:r>
                  <w:r>
                    <w:rPr>
                      <w:color w:val="000000"/>
                      <w:sz w:val="28"/>
                      <w:szCs w:val="28"/>
                    </w:rPr>
                    <w:t>Петровна, главный специалист Соркина Оксана Александровна, главный специалист Шульц Наталья Владимировна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2023 году ежеквартально принимались отчеты об исполнении бюджета муниципальных образований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а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ях обеспечения сбалансированности и укрепления финансовой устойчивости бюджета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ре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лизуется План мероприятий по консолидации бюджетных средств, в целях оздоровления муниципальных финансов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на 2017-2026 годы, утвержденный постановлением Администрации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</w:t>
                  </w:r>
                  <w:r>
                    <w:rPr>
                      <w:color w:val="000000"/>
                      <w:sz w:val="28"/>
                      <w:szCs w:val="28"/>
                    </w:rPr>
                    <w:t>мской области от 29.11.2016 года № 540 (далее – План), мероприятия которой направлены на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) рост доходного потенциала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) оптимизацию расходов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итогам 2023 года за счет реализации мероприятий Плана обеспечена экон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ия расходов консолидированного бюджета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района на 50 651 115,07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 2023 год общая численность работников органов местного самоуправления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а Омской области сократилась на 1 штатную единицу или на 0,7 процента от чи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ленности работников органов местного самоуправления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района Омской области на 31 декабря 2022 года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ях </w:t>
                  </w:r>
                  <w:r>
                    <w:rPr>
                      <w:color w:val="000000"/>
                      <w:sz w:val="28"/>
                      <w:szCs w:val="28"/>
                    </w:rPr>
                    <w:t>обеспечения запланированных результатов деятельности главных распорядителей средств районного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их подведомственных учрежден</w:t>
                  </w:r>
                  <w:r>
                    <w:rPr>
                      <w:color w:val="000000"/>
                      <w:sz w:val="28"/>
                      <w:szCs w:val="28"/>
                    </w:rPr>
                    <w:t>ий в 2023 году осуществлены мероприятия по повышению квалификации и переподготовке специалистов. На данные цели в 2023 году направлено бюджетных средств 751 119,00 рублей. Повысили квалификацию 293 человека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одовой отчет за 2023 год составлен в соответствии с ФСБУ № 260н "Представление бухгалтерской (финансовой) отчетности» и N 256н "Об утверждении федерального стандарта бухгалтер</w:t>
                  </w:r>
                  <w:r>
                    <w:rPr>
                      <w:color w:val="000000"/>
                      <w:sz w:val="28"/>
                      <w:szCs w:val="28"/>
                    </w:rPr>
                    <w:t>ского учета для организаций государственного сектора "Концептуальные основы бухгалтерского учета и отчетности организаций государственного сектора". Показатели консолидированной бухгалтерской (финансовой) отчетности сформированы путем суммирования одноиме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ых показателей и </w:t>
                  </w:r>
                  <w:r>
                    <w:rPr>
                      <w:color w:val="000000"/>
                      <w:sz w:val="28"/>
                      <w:szCs w:val="28"/>
                    </w:rPr>
                    <w:t>исключе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длежащих консолидации взаимосвязанных показателей (при наличии таковых) бухгалтерской (финансовой) отчетности группы субъектов отчетности. Все учреждения согласно ФСБУ внесли изменения в учетную политику. По форме 0503321 по </w:t>
                  </w:r>
                  <w:r>
                    <w:rPr>
                      <w:color w:val="000000"/>
                      <w:sz w:val="28"/>
                      <w:szCs w:val="28"/>
                    </w:rPr>
                    <w:t>коду КОСГУ 172 наличие отрицательного показателя объясняется  списанием земельного участка по причине его размежевания (раздел) и разделения на несколько новых участков, а также приватизацией квартиры; наличие отрицательных показателей по КОСГУ 173 объясня</w:t>
                  </w:r>
                  <w:r>
                    <w:rPr>
                      <w:color w:val="000000"/>
                      <w:sz w:val="28"/>
                      <w:szCs w:val="28"/>
                    </w:rPr>
                    <w:t>ется списанием безнадежной задолженности, по КОСГУ 176 объясняется переоценкой.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/>
                          <w:tc>
                            <w:tcPr>
                              <w:tcW w:w="10204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Форма 0503369: изменение входящих остатков произошло по следующим счетам: по сч.120523000 на сумму 32408,01 рублей, п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ч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120545000 на сумму 8204,56 рублей, по сч.120631000 н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умму 406333,72 рублей, п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ч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130223000 на сумму -200,29 рублей, п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ч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. 130226000 на сумму 65 665,65 рублей, по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ч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 130293000 на сумму 200,29 рублей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н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есоответствия остатков дебиторской задолженности на начало этого года и конец прошлого ошибки прошлых л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ет отражены в ф.0503373. Просроченная дебиторской задолженности по доходам больше 1 млн. рублей (недоимка по земле, физические лица). Изменения входящих остатков указаны без учета данных УФНС России по Омской Области.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 форме 0503323 по строке 0409 КОС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У 129 отражены доходы от платы за наем жилого помещения, по договорам социального найма и плата за размещение нестационарного торгового объекта.</w:t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орма 0503320: по счету 020100000 отражены  денежные документы на сумму 195 001,10 руб. (121 939,10 руб. по бю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джету муниципального района и 73 062,00руб. по бюджету городского сельского поселения).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зменение входящих остатков произошло по следующим счетам: 110311000 на сумму 22 849,48 руб., 110434000 на сумму -3 714,64 руб., 110611000 на сумму -406 333,72 руб., 11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851000 на сумму -48 427 527,70 руб., 110855000 на сумму 228 868,67 руб., 120523000 на сумму 32408,01 руб., 120545000 на сумму 8204,56 руб., 120631000 на сумму 406333,72 руб., 130223000 на сумму -200,29 руб., 130226000 на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сумму 65 665,65 руб., 130293000 на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сумму 200,29 руб., 140130000 на сумму -48 229 556,00 руб., 140140000 на сумму 32 408,01 руб. несоответствие остатков дебиторской задолженности на начало этого года и конец прошлого ошибки прошлых лет отражены в ф.0503373.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4 «Анализ показателей бухгалтерской отчетности субъекта бюджетной </w:t>
            </w:r>
            <w:r>
              <w:rPr>
                <w:b/>
                <w:bCs/>
                <w:color w:val="000000"/>
                <w:sz w:val="28"/>
                <w:szCs w:val="28"/>
              </w:rPr>
              <w:t>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/>
                          <w:tc>
                            <w:tcPr>
                              <w:tcW w:w="10204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tbl>
                              <w:tblPr>
                                <w:tblW w:w="102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204"/>
                              </w:tblGrid>
                              <w:tr>
                                <w:trPr/>
                                <w:tc>
                                  <w:tcPr>
                                    <w:tcW w:w="10204" w:type="dxa"/>
                                    <w:tcBorders>
                                      <w:top w:val="single" w:sz="2" w:space="0" w:color="000000"/>
                                      <w:left w:val="single" w:sz="2" w:space="0" w:color="000000"/>
                                      <w:bottom w:val="single" w:sz="2" w:space="0" w:color="000000"/>
                                      <w:right w:val="single" w:sz="2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Дебиторская, Кредиторская задолженность консолидированного бюджета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силькульског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МР за 2023 год.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Дебиторская задолженность по счету 0205 00 000 «Расчеты по доходам» составила 2 155 681 287,42 руб. в том числе операционная аренда 7 364 175,06 руб., платежи за пользование природными ресурсами 183 996 322,13 руб., иные доходы от собственности 47 698,73 р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уб.,  расчеты по доходом от оказания платных услуг 166 691,45руб., расчеты по условным арендным платежам 30 308,79 руб., расчеты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по доходам от возмещения ущерба имуществу 613 570,14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уб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, сумма принудительного изъятия 113 140,04 руб., расчеты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доходом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от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операций с основными средствами 3 500,00руб., расчеты по безвозмездным поступлениям 1 963 345 881,08  руб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Кредиторская задолженность по счету 0205 00 000 «Расчеты по доходам» составила по налогам 6 839,13  руб., в т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.ч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: невыясненные поступления 4 039,13 ру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б., доходы от прочих сумм принудительного изъятия  2 800,00руб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Дебиторская задолженность по счету 020600000 "Расчеты по выданным авансам" составила 7 780 419,72 руб. в том числе: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20621000 "Расчеты по авансам по услугам связи" 797,10 руб. в том числ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е Предоплата за услуги связи ПАО "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остелеком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"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Счет 120623000 «Расчеты по авансам по коммунальным услугам» 30 404,27 руб. ООО «Омская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энергосбытовая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компания»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20625000 " Расчеты по авансам по работам, услугам по содержанию имущества" 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2 112 621,88 рублей авансовый платеж ИП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Зубатенк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С.П. за ремонтные работы по фасаду здания Администрации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силькульског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муниципального района Омской области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Счет 120626000 "Расчеты по авансам по прочим работам, услугам" 61 152,48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уб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ООО "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Темаск-Информ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"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- предоплата за сопровождение системы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КонсультантПлюс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20631000 «Расчеты по авансам по приобретению основных средств» 5 575 443,99  руб. предоплат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а ОО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"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роект-Р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" объекту капитального строительства "Межпоселкового водопровода и водопроводных сооружен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ий с.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ервотаровка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силькульског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муниципального района Омской области"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  <w:u w:val="single"/>
                                      </w:rPr>
                                      <w:t>Дебиторская задолженность по счет 020800000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"Расчеты с подотчетными лицами" составила 61 067,02 руб.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20821000 "Расчеты с подотчетными лицами по оплате услуг связи" в сумме 655,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77 руб. денежные документы в подотчете (конверты, марки).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20826000 "Расчеты с подотчетными лицами по оплате прочих работ, услуг" в сумме 5 600,00 руб.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20834000 "Расчеты с подотчетными лицами по приобретению материальных запасов" в сумме 8 811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,25 руб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20896000 "Расчеты с подотчетными лицами по оплате иных выплат текущего характера" сумма, выданная под отчет 46 000,00 руб.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  <w:u w:val="single"/>
                                      </w:rPr>
                                      <w:t>Дебиторская задолженность по счету 020900000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«Расчеты по ущербу и иным доходам» составила 27 598 443,41 руб. в том чи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ле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Счет 020934000 «Расчеты по компенсации затрат» 79 522,78 руб. начислена сумма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ущерба бывших работников перед учреждением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020936000 «Расчеты по доходам бюджета от возврата дебиторской задолженности прошлых лет»  254 324,37 руб.  начислен  возврат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дебиторской задолженности прошлых лет, подлежащий зачислению в бюджет (ГСМ, услуги связи, предоплата за электроэнергию (уличное освещение), транспортные услуги).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20941000 « Расчеты по доходам от штрафных санкций за нарушение условий контрактов» в с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умме 2171014,45 рублей – неустойка, предъявленная подрядчикам за нарушение сроков и условий исполнения контракт, в т.ч. 1896,84 руб. - ФКУ ИК-4 УФСИН РОССИИ ПО ОМСКОЙ ОБЛАСТИ; 2075,00 руб. - БОН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силькульский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 ГП МКП;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ООО "ЗАВГОР" – 1 158 134 41 руб.; ООО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СК АВТОДОР  - 196674,81 руб., ООО «ТАВАТ»-145 - 600,00 руб.; ООО «МИЛЕНИУМ» - 59 101 62руб.; ООО ДОМ-УЮТ - 580507,04 руб.; ООО «ОМСКТЕХИНВЕСТАРИЗАЦИЯ» -  2 350,43 руб.; ООО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Аква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Сервис - 386,64руб.;  ООО «ЭКОМИ» - 13299,62 руб.; ИП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Емельяненк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- 376,92руб.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. ИП Мещеряков Д.С – 8873,75руб., ИП Шилов 1737,37 руб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20944000 «Расчеты по доходам от возмещения ущерба имуществу» 1 067 320,10 руб.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20945000 «Расчеты по доходам от прочих сумм принудительного изъятия» 24 026 261,71 руб. доходы  от возмещени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я ущерба, причиненного в результате незаконного использования бюджетных средств бывшего главы городского поселения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Гилль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В.В. по решению суда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  <w:u w:val="single"/>
                                      </w:rPr>
                                      <w:t>Дебиторская задолженность по счету 030300000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"Расчеты по платежам в бюджет" составила 3 553,22 руб.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3060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0 «Расчеты по страховым взносам на обязательное социальное страхование от несчастных случаев на производстве» 9,22 руб. переплата взносов за декабрь 2023г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314000 «Расчеты по единому налоговому платежу» 3 544,00 руб. переплата за декабрь 2023г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  <w:u w:val="single"/>
                                      </w:rPr>
                                      <w:t>К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  <w:u w:val="single"/>
                                      </w:rPr>
                                      <w:t>редиторская задолженность по счету 030200000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"Расчеты по принятым обязательствам" составила: 2 086 481,48 руб.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221000 "Расчеты по услугам связи" 13 171,55 руб. кредиторская задолженность по услугам связи за декабрь 2023г. оплата в январе 2024года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. ПАО "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остелеком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"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223000  «Расчеты по коммунальным услугам» руб. Всего: 1 049 596,09, в т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.ч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: 407633,71 руб. -  ООО "Омская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энергосбытовая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компания" электроэнергия за декабрь 2023 г ; 632 010,86 руб.   ОАО "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Омскоблводопровод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" задолженность за потер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 по водоснабжению согласно исполнительного листа; 9951,52 руб. ТКО ООО «Магнит»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Счет 130231000 "Расчеты по приобретению основных средств" 1 000 000,00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руб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 ООО «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силькуль-Блокстрой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»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 30263000 "Расчеты по пособиям по социальной помощи населению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."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Задолженность по компенсации родительской платы за декабрь 2023 в сумме 12 879 ,10 руб. срок выплаты в январе 2024 г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293000 "Расчеты по штрафам за нарушение условий контрактов (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договоров)"  10 834,74 руб. за нарушение сроков оплаты по контракт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у ООО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«Омская 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энергосбытовая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 xml:space="preserve"> компания»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  <w:u w:val="single"/>
                                      </w:rPr>
                                      <w:t>Кредиторская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  <w:u w:val="single"/>
                                      </w:rPr>
                                      <w:t xml:space="preserve"> задолженности по счету 030300000 всего составила 766 042,25 руб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305000 "Расчеты по прочим платежам" 60 930,00 руб. (в т. ч. транс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ртный налог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306000 " Расчеты по страховым взносам на обязательное социальное страхование от несчастных случаев на производстве " 10 920,99 руб. кредиторская задолженность за декабрь 2023г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310000 "Расчеты по страховым взносам на обязател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ьное пенсионное страхование на выплату страховой части трудовой пенсии" сумма 22 396,38 руб. начислены страховые взносы в ПФР за занятых на работах с вредными условиями (спец. оценка) за декабрь 2023 года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312000 «Расчеты по налогу на имущество орг</w:t>
                                    </w: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анизаций» 42 273,41 руб. начислен налог на имущество.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313000 «Расчеты по земельному налогу» 484,60 руб. начислен земельный налог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bidi w:val="0"/>
                                      <w:jc w:val="both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чет 130315000 «Расчеты по единому страховому тарифу» 629 036,87 руб. начислены взносы по единому страховому тарифу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Увеличение дебиторской  задолженност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 состоянию на отчетную дату в сравнении с данными за аналогичный период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прошлого финансового года по счету: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521000 «Расчеты по доходам от операционной аренды» в связи с заключением новых договоров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523000 «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асчеты по доходам от платежей при пользовании природными ресурсами» в связи с заключением новых договоров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531000 «Расчеты по доходам от оказания платных услуг (работ)» увеличение начисленных доходов от оказания платных услуг по водоснабжению населен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я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551000 «Расчеты по поступлениям текущего характера» начислены доходы будущих периодов текущего характера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623000 «Расчеты по авансам по коммунальным услугам» в связи с увеличением суммы авансовых платежей за электроэнергию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Счет 120625000 " Расч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еты по авансам по работам, услугам по содержанию имущества" - авансовый платеж ИП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Зубатенк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.П. за ремонтные работы по фасаду здания Администраци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Исилькульского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муниципального района Омской области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626000 "Расчеты по авансам по прочим работам, услуг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ам" в связи с предоплатой за сопровождение справочно-правовой системы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20631000 «Расчеты по авансам по приобретению основных средств» 5 575 443,99  руб. предоплата по объекту капитального строительства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826000  "Расчеты с подотчетными лицами по оплате прочих работ, услуг" в связи с проведением мероприятий, проходивших в конце 2023 года - начале 2024 года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834000  "Расчеты с подотчетными лицами по приобретению материальных запасов" в связи с провед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ением мероприятий, проходивших в конце 2023 года - начале 2024 года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934000 «Расчеты по доходам от компенсации затрат» начислена сумма к возмещению по графику оплаты в январе 2024г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941000 «Расчеты по доходам от штрафных санкций за нарушение услов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й контрактов (договоров)» неустойка, предъявленная подрядчику за нарушение сроков и условий исполнения контракта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20944000 «Расчеты по доходам от возмещения ущерба имуществу» начислены  доходы от возмещения ущерба имуществу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30314000 «Расчеты по единому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налоговому платежу» - переплата за декабрь 2023г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Увеличение кредиторской  задолженности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о состоянию на отчетную дату в сравнении с данными за аналогичный период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прошлого финансового года по счету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 20581000 «Расчеты по невыясненным поступлениям» в связи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 xml:space="preserve"> с поступлением суммы в последний рабочий день года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 30221000 "Расчеты по услугам связи" увеличение из-за увеличения тарифа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 30231000 "Расчеты по приобретению основных средств" срок оплаты за приобретенные объекты основных средств в январе 2024г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302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93000 "Расчеты по штрафам за нарушение условий контрактов (договоров)"  начислены штрафные санкции за нарушение контракта; 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 30306000 " Расчеты по страховым взносам на обязательное социальное страхование от несчастных случаев на производстве " кредиторск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я задолженность за декабрь 2023г., срок оплаты в январе;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30310000 "Расчеты по страховым взносам на обязательное пенсионное страхование на выплату страховой части трудовой пенсии" - начислены страховые взносы в ПФР за занятых на работах с вредными условиям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и (спец. оценка) за декабрь 2023 года, срок оплаты в январе 2024 года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 30312 000 " Расчеты по налогу на имущество организаций"  в связи с увеличением налогооблагаемой базы.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30315000 «Расчеты по единому страховому тарифу» начислены взносы по единому стра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ховому тарифу за декабрь 2023 года, срок оплаты в январе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униципальными учреждениями </w:t>
                  </w:r>
                  <w:r>
                    <w:rPr>
                      <w:color w:val="000000"/>
                      <w:sz w:val="28"/>
                      <w:szCs w:val="28"/>
                    </w:rPr>
                    <w:t>Исиль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Р перед годовой отчетностью, проведена инвентаризация имущества, финансовых обязательств, имущественных прав.  Инвентаризация проведена и оформлена в соответствии с требованиями действующего законодательства. Ос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ток по </w:t>
                  </w:r>
                  <w:r>
                    <w:rPr>
                      <w:color w:val="000000"/>
                      <w:sz w:val="28"/>
                      <w:szCs w:val="28"/>
                    </w:rPr>
                    <w:t>сч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401.60 "Резервы предстоящих расходов" всего по району составляет 20 156 176,65 руб., КОСГУ 211:  15 381 671,28 руб., КОСГУ 213:  4 774 505,37 руб. Расходы будущих периодов счет 040150000 на конец года составляют 5 713 305,00 руб. (неисключитель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ые права использования программы, не превышающие 12 </w:t>
                  </w:r>
                  <w:r>
                    <w:rPr>
                      <w:color w:val="000000"/>
                      <w:sz w:val="28"/>
                      <w:szCs w:val="28"/>
                    </w:rPr>
                    <w:t>мес</w:t>
                  </w:r>
                  <w:r>
                    <w:rPr>
                      <w:color w:val="000000"/>
                      <w:sz w:val="28"/>
                      <w:szCs w:val="28"/>
                    </w:rPr>
                    <w:t>, срок действия которых заканчивается в 2024 году; страхование гражданской ответственности полис ОСАГО)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3"/>
      <w:bookmarkStart w:id="4" w:name="__bookmark_3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Ы МУНИЦИПАЛЬНОГО РАЙОНА, ПРЕДСЕДАТЕЛЬ КОМИТ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.Н. </w:t>
                  </w:r>
                  <w:r>
                    <w:rPr>
                      <w:color w:val="000000"/>
                      <w:sz w:val="28"/>
                      <w:szCs w:val="28"/>
                    </w:rPr>
                    <w:t>Кузово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председателя комит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.В. </w:t>
                  </w:r>
                  <w:r>
                    <w:rPr>
                      <w:color w:val="000000"/>
                      <w:sz w:val="28"/>
                      <w:szCs w:val="28"/>
                    </w:rPr>
                    <w:t>Пуненко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.П. Ковалё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 февраля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692</Words>
  <CharactersWithSpaces>15348</CharactersWithSpaces>
  <Paragraphs>3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33:00Z</dcterms:created>
  <dc:creator/>
  <dc:description/>
  <cp:keywords/>
  <dc:language>en-US</dc:language>
  <cp:lastModifiedBy>buhg1</cp:lastModifiedBy>
  <dcterms:modified xsi:type="dcterms:W3CDTF">2024-04-02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