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ГОВОР (проект) </w:t>
      </w:r>
    </w:p>
    <w:p>
      <w:pPr>
        <w:pStyle w:val="Normal"/>
        <w:jc w:val="center"/>
        <w:rPr/>
      </w:pPr>
      <w:r>
        <w:rPr/>
        <w:t>аренды земельного участка №</w:t>
        <w:b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. Исилькуль                                                                                                «__» __________ 20__ год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строительства, архитектуры, имущества и вопросам ЖКХ Администрации Исилькульского муниципального района в лице 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ующего на основании Положения об Управлении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Арендодатель», с одной стороны, и _____________________, действующее на основании ______________________, именуемый в дальнейшем «Арендатор», с другой стороны, именуемые в дальнейшем «Стороны», в соответствии со ст. ст. 39.8, 39.11, 39.12, Земельного кодекса Российской Федерации, на основании протокола о результатах аукциона на право на заключения договора аренды земельного участка от «___» _________ 20____, </w:t>
      </w:r>
      <w:r>
        <w:rPr>
          <w:rFonts w:cs="Times New Roman" w:ascii="Times New Roman" w:hAnsi="Times New Roman"/>
          <w:i/>
          <w:sz w:val="24"/>
          <w:szCs w:val="24"/>
        </w:rPr>
        <w:t>(протокола рассмотрения заявок на участие в аукционе)</w:t>
      </w:r>
      <w:r>
        <w:rPr>
          <w:rFonts w:cs="Times New Roman" w:ascii="Times New Roman" w:hAnsi="Times New Roman"/>
          <w:sz w:val="24"/>
          <w:szCs w:val="24"/>
        </w:rPr>
        <w:t>, заключили настоящий договор о нижеследующем: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Plus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Арендодатель</w:t>
      </w:r>
      <w:r>
        <w:rPr>
          <w:b/>
        </w:rPr>
        <w:t xml:space="preserve"> </w:t>
      </w:r>
      <w:r>
        <w:rPr/>
        <w:t>предоставляет, а Арендатор принимает, в аренду сроком на ___ земельный участок, государственная собственность на который не разграничена</w:t>
      </w:r>
      <w:r>
        <w:rPr>
          <w:i/>
        </w:rPr>
        <w:t>,</w:t>
      </w:r>
      <w:r>
        <w:rPr/>
        <w:t xml:space="preserve"> относящийся к категории земель: _________________, площадью ___ кв.м., именуемый в дальнейшем «Участок». Границы Участка установлены в соответствии с требованиями Федерального законодательства.</w:t>
      </w:r>
    </w:p>
    <w:p>
      <w:pPr>
        <w:pStyle w:val="ConsPlusNonformat1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2. Кадастровый номер Участка: __________________________________.</w:t>
      </w:r>
    </w:p>
    <w:p>
      <w:pPr>
        <w:pStyle w:val="Normal"/>
        <w:ind w:firstLine="720"/>
        <w:jc w:val="both"/>
        <w:rPr/>
      </w:pPr>
      <w:r>
        <w:rPr/>
        <w:t>1.3. Адрес Участка: ____________________________________.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азрешенное использование Участка: __________________________.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едоставление Участка Арендодателем Арендатору, а также возврат Участка Арендатором Арендодателю осуществляется на основании акта приема-передачи (приложение № 1 к настоящему договору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</w:t>
      </w:r>
      <w:r>
        <w:rPr>
          <w:rStyle w:val="FootnoteCharacters"/>
        </w:rPr>
        <w:t xml:space="preserve"> </w:t>
      </w:r>
      <w:r>
        <w:rPr/>
        <w:t xml:space="preserve">Размер арендной платы за земельный участок определяется по результатам аукциона </w:t>
      </w:r>
      <w:r>
        <w:rPr>
          <w:i/>
        </w:rPr>
        <w:t>(в случае заключения договора аренды земельного участка с лицом, 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 размер первого арендного платежа за земельный участок определяется в размере начальной цены предмета аукциона)</w:t>
      </w:r>
      <w:r>
        <w:rPr/>
        <w:t xml:space="preserve"> и составляет______________ руб. за 12 месяце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рендатор перечисляет арендную плату Получателю по реквизитам, указанным в разделе 11 настоящего договора, в размере 1/12 суммы, указанной в п. 2.1. настоящего договора, за каждый месяц с оплатой до 10-числа месяц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оторый производится оплат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самостоятельно уплачивает НДС, исчисленный в соответствии с действующим законодательством. В платежном поручении (квитанции) указывается номер и дата договора, а также период, за который осуществляется платеж. Арендная плата оплачивается Арендатором в размере и порядке, установленном настоящим договором, с даты подписания акта приема-передачи земельного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азмер арендной платы может быть пересмотрен в сторону увеличения не чаще одного раза в год на основании данных о рыночном размере арендной платы. Изменение размера арендной платы осуществляется в одностороннем порядке путем направления письменного уведомления арендатору. Размер арендной платы не может быть пересмотрен в сторону умень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 Сумма задатка, внесенного за участие в аукционе, засчитывается в счет арендной платы по настоящему договору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АРЕНДАТОР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рендатор имеет право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ть Участок в соответствии с условиями настоящего договора, целевым назначением и разрешенным использованием Участка.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рендатор обязан: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спользовать Участок в соответствии с его целевым назначением и принадлежностью к категории земель, указанной в настоящем договоре, разрешенным использованием и условиями настоящего договора, не изменять вид разрешенного использования Участка;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оевременно уплачивать Получателю арендную плату в соответствии с настоящим договор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не нарушать права соседних землепользователей, арендаторов и землевладельце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е допускать действий, приводящих к ухудшению качественных характеристик, экологической обстановке на арендуемом Участк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) соблюдать требования градостроительных регламентов, строительных, экологических, санитарно-гигиенических, противопожарных и иных норм и правил. Не допускать загрязнения, захламления Участ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хранять межевые, геодезические и другие специальные знаки, установленные на Участ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озмещать Арендодателю убытки, связанные с оплатой штрафных санкций, предъявляемых контролирующими органами Арендодателю по вине Арендатора, а также убытки, включая упущенную выгоду, в полном объеме в связи с ухудшением состояния Участка и (или) экологической обстановки в результате своей хозяйственной деятель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исьменно в течение 2-х дней уведомить Арендодателя в случае изменения адреса и других реквизитов или отчуждения объектов, расположенных на арендуемом Участ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беспечивать надлежащее санитарное состояние и внешнее благоустройство на прилегающей и закрепленной территор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беспечить беспрепятственный доступ на Участок представителям Арендодателя и (или) уполномоченных органов, осуществляющих контроль за соблюдением земельного законодательства, требований охраны и использования земель (далее – уполномоченные органы), в случаях, предусмотренных законодательством, а также предоставить представителям Арендодателя и (или) уполномоченным органам правоустанавливающие документы на Участ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ежегодно не позднее 1 числа месяца, следующего за отчетным периодом производить сверку платежей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РАВА И ОБЯЗАННОСТИ АРЕНДОДАТЕЛЯ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контроль за использованием Участка Арендатор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требовать от Арендатора возмещения в полном объеме убытков (в том числе упущенной выгоды), причиненных нарушением Арендатором прав и законных интересов собственника Участка;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оспрепятствовать работам, ведущимся Арендатором на Участке с нарушением земельного законодательства и условий настоящего договора, в порядке, установленном законодательством Российской Федерации;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срочно в судебном порядке расторгнуть настоящий договор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</w:t>
      </w:r>
      <w:r>
        <w:rPr>
          <w:rStyle w:val="FootnoteCharacters"/>
          <w:rStyle w:val="FootnoteAnchor"/>
        </w:rPr>
        <w:footnoteReference w:id="2"/>
      </w:r>
      <w:r>
        <w:rPr/>
        <w:t xml:space="preserve"> не внесения арендной платы более двух раз подряд по истечении установленного договором срока платеж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спользования участка не по целевому назнач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If_NoFiveYear_P415"/>
      <w:bookmarkEnd w:id="0"/>
      <w:r>
        <w:rPr/>
        <w:t>- предоставления участка в субаренду без письменного уведомления с Арендодателем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If_NoFiveYear_P415"/>
      <w:bookmarkEnd w:id="1"/>
      <w:r>
        <w:rPr/>
        <w:t>- изъятия Участка для государственных или муниципальных нужд в соответствии с Земельным кодекс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и нарушении иных существенных условий настоящего догово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этом арендодатель направляет арендатору письменное уведомление о необходимости исполнения арендатором обязательства в течение 10 дней с момента направления уведом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неисполнения обязательств, указанных в уведомлении, Арендодатель направляет Арендатору уведомление с предложением расторгнуть настоящий договор арен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Арендодатель обязан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дать Арендатору Участок в состоянии, соответствующем для использования в целях, предусмотренных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 воспрепятствовать хозяйственной деятельности Арендатора, если она не противоречит условиям настоящего договора, а также земельному и гражданскому законодательств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ить государственную регистрацию настоящего договора в органе, осуществляющем государственную регистрацию прав на недвижимое имущество и сделок с ним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ОТВЕТСТВЕННОСТЬ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условий договора виновная сторона несет ответственность, предусмотренную законодательством и настоящим договор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внесения или несвоевременного внесения арендной платы в сроки и в размере, установленные настоящим договором, Арендатор уплачивает неустойку в виде пени в размере 0,1 процента от просроченной суммы за каждый день просрочки.</w:t>
      </w:r>
    </w:p>
    <w:p>
      <w:pPr>
        <w:pStyle w:val="Normal"/>
        <w:ind w:firstLine="720"/>
        <w:jc w:val="both"/>
        <w:rPr/>
      </w:pPr>
      <w:r>
        <w:rPr/>
        <w:t>5.3. В случае несвоевременного возврата Участка Арендатор обязан уплатить сумму арендной платы за период использования Участка, превышающий срок действия настоящего договора, а также пеню в размере 0,1 процента от суммы годовой арендной платы за каждый день просрочки возврата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латежи, предусмотренные пунктами 5.2, 5.3 настоящего договора, Арендатор перечисляет Получателю по реквизитам, указанным в разделе 11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РАССМОТРЕНИЕ И УРЕГУЛИРОВАНИЕ СПОРОВ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споры и разногласия, возникающие в ходе исполнения настоящего договора или в связи с ним, разрешаются по соглашению сторон, а в случае не достижения согласия между сторонами в судебном порядке.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ДЕЙСТВИЕ И ПРЕКРАЩЕНИЕ ДОГОВОРА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7.1. Настоящий договор прекращается по основаниям и в порядке, предусмотренным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7.2. Настоящий договор считается заключенным с момента подписания договора аренды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3. Внесение изменений в настоящий договор в части изменения видов разрешенного использования земельного участка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4 Арендатор не имеет преимущественного права на заключение на новый срок договора аренды земельного участка без проведения торг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5. По окончании срока действия настоящего договора, обязательства сторон прекращаются, договор считается расторгнутым за исключением обязательств по оплате арендной платы и возврата платеж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ФОРС-МАЖОРНЫЕ ОБСТОЯТЕЛЬ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рамках настоящего договора под форс-мажорными обстоятельствами понимаются: пожар, взрыв, наводнение, землетрясение, военные действия, забастовка, разрыв магистральных трубопроводов, иные чрезвычайные и непредотвратимые обстоятельства, препятствующие исполнению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с-мажорные обстоятельства должны быть подтверждены соответствующими документ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продолжения форс-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ПРОЧИЕ УСЛОВ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Арендатор заведомо согласен на обработку Администрацией Исилькульского муниципального района  Омской области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в управление Федеральной налоговой служ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Арендатор подтверждает Арендодателю, что на день подписания договора у Арендатора отсутствуют обязательства какого-либо рода, которые могут послужить основанием для расторжения договора, и что он имеет право заключить настоящий договор в соответствии со своей правоспособност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9.3. Каждая из сторон подтверждает, что она получила все необходимые разрешения для заключения настоящего договора аренды и лица, подписавшие его, уполномочены на эт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В случае нахождения на Участке каких-либо объектов Арендатор при необходимости освобождает земельный участок за счет собственных средств, претензий к Арендодателю Арендатор не имеет.</w:t>
      </w:r>
    </w:p>
    <w:p>
      <w:pPr>
        <w:pStyle w:val="Righ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Настоящий договор составлен в 3-х экземплярах: по одному экземпляру для каждой из сторон, один экземпляр – Управлению Федеральной службы государственной регистрации, кадастра и картографии по Ом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Корреспонденция, направленная Арендодателем в адрес Арендатора, считается надлежащим образом направленной, в случае ее направления по адресу, указанному в договоре или предоставленному Арендатором в соответствии с подпунктом 8 пункта 3.2 раздела 3 настоящего договор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9.7. Земельный участок имеет ограничения на права, предусмотренные статьями 56, 56.1 Земельного кодекса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ПРИЛОЖЕНИЯ К ДОГОВОР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ой частью договора являются следующие прилож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приема-передачи Участка (приложение № 1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токол о результатах аукциона на право заключения договора аренды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(протокол рассмотрения заявок на участие в аукционе на право заключения договора аренды земельного участка)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);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РЕКВИЗИТЫ ДЛЯ ПЕРЕЧИСЛЕНИЯ АРЕНДНОЙ ПЛАТ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арендной платы: </w:t>
      </w:r>
      <w:r>
        <w:rPr>
          <w:rFonts w:cs="Times New Roman" w:ascii="Times New Roman" w:hAnsi="Times New Roman"/>
          <w:bCs/>
          <w:sz w:val="24"/>
          <w:szCs w:val="24"/>
        </w:rPr>
        <w:t>на единый казначейский счет 40102810245370000044 казначейский счет 03100643000000015200 ОТДЕЛЕНИЕ ОМСК БАНКА РОССИИ//УФК по Омской области г. Омск БИК 015209001, получатель ИНН 5514016382 КПП 551401001 ОКТМО _________ УФК по Омской области (Управление архитектуры, имущества и вопросам ЖКХ Администрации Исилькульского муниципального района), код БК 508 1 11 05 013 05 0000 120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ЮРИДИЧЕСКИЕ АДРЕСА И ПОДПИСИ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Normal"/>
        <w:jc w:val="both"/>
        <w:rPr/>
      </w:pPr>
      <w:r>
        <w:rPr/>
        <w:t>Управление строительства, архитектуры, имущества и вопросам ЖКХ Администрации Исилькульского муниципального района Омской области</w:t>
      </w:r>
    </w:p>
    <w:p>
      <w:pPr>
        <w:pStyle w:val="Normal"/>
        <w:jc w:val="both"/>
        <w:rPr/>
      </w:pPr>
      <w:r>
        <w:rPr/>
        <w:t>ИНН 5514016382, КПП 551401001</w:t>
      </w:r>
    </w:p>
    <w:p>
      <w:pPr>
        <w:pStyle w:val="Normal"/>
        <w:jc w:val="both"/>
        <w:rPr/>
      </w:pPr>
      <w:r>
        <w:rPr/>
        <w:t>646024 Россия, Омская область, г. Исилькуль ул. Советская 62</w:t>
      </w:r>
    </w:p>
    <w:p>
      <w:pPr>
        <w:pStyle w:val="Normal"/>
        <w:shd w:fill="FFFFFF" w:val="clear"/>
        <w:rPr>
          <w:spacing w:val="-1"/>
        </w:rPr>
      </w:pPr>
      <w:r>
        <w:rPr/>
        <w:t>тел./факс (38173) 21-019</w:t>
      </w:r>
    </w:p>
    <w:p>
      <w:pPr>
        <w:pStyle w:val="ConsPlusNonformat1"/>
        <w:widowControl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Арендодателя:</w:t>
            </w:r>
          </w:p>
        </w:tc>
        <w:tc>
          <w:tcPr>
            <w:tcW w:w="4927" w:type="dxa"/>
            <w:tcBorders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Арендатора:</w:t>
            </w:r>
          </w:p>
        </w:tc>
      </w:tr>
    </w:tbl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 / ____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           </w:t>
        <w:tab/>
        <w:t xml:space="preserve"> </w:t>
        <w:tab/>
        <w:t xml:space="preserve">                       ___________ / ___________ /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</w:rPr>
        <w:t>(подпись)                 (ФИО)                                                                                  (подпись)             (ФИО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20___ г.             </w:t>
        <w:tab/>
        <w:tab/>
        <w:t xml:space="preserve">                       «____» ____________20___г.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/>
        <w:t xml:space="preserve">М.П.                                                                                                  М.П.                                                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договору аренды земельного участк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«____» _________ 20___ года № ______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, государственная собственность</w:t>
        <w:br/>
        <w:t>на который не разграничена, заключенного по результатам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081"/>
      </w:tblGrid>
      <w:tr>
        <w:trPr/>
        <w:tc>
          <w:tcPr>
            <w:tcW w:w="5113" w:type="dxa"/>
            <w:tcBorders/>
          </w:tcPr>
          <w:p>
            <w:pPr>
              <w:pStyle w:val="Normal"/>
              <w:ind w:right="-55" w:hanging="0"/>
              <w:rPr/>
            </w:pPr>
            <w:r>
              <w:rPr/>
              <w:t>г. Исилькуль</w:t>
            </w:r>
          </w:p>
        </w:tc>
        <w:tc>
          <w:tcPr>
            <w:tcW w:w="508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-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1"/>
        <w:widowControl/>
        <w:ind w:right="-5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Управление строительства, архитектуры, имущества и вопросам ЖКХ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Исилькульского муниципального района в лице 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ующего на основании Положения об Управлении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Арендодатель», с одной стороны, и _____________________________, действующий на основании _________________________, именуемый в дальнейшем «Арендатор», с другой стороны, в соответствии с протоколом о результатах аукциона на право заключения договора аренды земельного участка от «___» _________20__ года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отокола рассмотрения заявок на участие в аукционе) </w:t>
      </w:r>
      <w:r>
        <w:rPr>
          <w:rFonts w:cs="Times New Roman" w:ascii="Times New Roman" w:hAnsi="Times New Roman"/>
          <w:sz w:val="24"/>
          <w:szCs w:val="24"/>
        </w:rPr>
        <w:t>и заключенного договора аренды земельного участка, государственная собственность на который не разграничена (далее Участок) произвели приём-передачу в аренду земельного участка имеющего следующие характеристик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Категория земель, к составу которой относится Участок: ____________________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 разрешенного использования:_______________________________________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Площадь Участка: _____________________________________________________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Кадастровый номер Участка: ____________________________________________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Местоположение (адресные ориентиры) Участка: ___________________________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момент передачи Участок находится в удовлетворительном состоянии, пригодном для использования в соответствии с целями и условиями его предоставления. Взаимных претензий у Сторон не имеется.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2"/>
      </w:tblGrid>
      <w:tr>
        <w:trPr/>
        <w:tc>
          <w:tcPr>
            <w:tcW w:w="510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 Участок сдал (принял):</w:t>
            </w:r>
          </w:p>
        </w:tc>
        <w:tc>
          <w:tcPr>
            <w:tcW w:w="509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 Участок принял (сдал):</w:t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/ ____________ /                                            _____________ / ___________ /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)                 (Ф.И.О.)                                                                             (подпись)             (Ф.И.О.)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20___ г.             </w:t>
        <w:tab/>
        <w:tab/>
        <w:t xml:space="preserve">                   «____» ____________20___г.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</w:t>
      </w:r>
      <w:r>
        <w:rPr/>
        <w:t xml:space="preserve">М.П.                                                                                        М.П.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077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заключения договора аренды на срок более 5-ти лет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Style17">
    <w:name w:val="Название Знак"/>
    <w:qFormat/>
    <w:rPr>
      <w:b/>
      <w:sz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4:14:00Z</dcterms:created>
  <dc:creator>Безручко</dc:creator>
  <dc:description/>
  <cp:keywords/>
  <dc:language>en-US</dc:language>
  <cp:lastModifiedBy>Кристина Пинчук</cp:lastModifiedBy>
  <cp:lastPrinted>2023-08-28T14:11:00Z</cp:lastPrinted>
  <dcterms:modified xsi:type="dcterms:W3CDTF">2024-02-21T03:16:00Z</dcterms:modified>
  <cp:revision>6</cp:revision>
  <dc:subject/>
  <dc:title>ЛИСТ СОГЛАСОВАНИЯ</dc:title>
</cp:coreProperties>
</file>