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ОРМА ЗАЯВКИ НА УЧАСТИЕ В АУКЦИОНЕ В ЭЛЕКТРОННОЙ ФОР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 Аукционную комисс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яв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гражданина, индивидуального предпринимател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юридического лица с указанием организационно-правовой формы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в лице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руководителя юридического лица или уполномоченного лица, лица действующего на основании доверенност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действующего на основании1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став, Положение, Соглашение, Доверенности и т.д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ные данные Заявителя: серия……………………№ ………………………………., дата выдачи «…....» ………………..…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м выдан………………………………………………………….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: ………………….……………………………………………………………….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……………………….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ГРНИП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Н………………………………….. КПП ……………………………………… ОГРН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Представитель Заявителя2</w:t>
      </w:r>
      <w:r>
        <w:rPr>
          <w:rFonts w:cs="Times New Roman" w:ascii="Times New Roman" w:hAnsi="Times New Roman"/>
          <w:sz w:val="16"/>
          <w:szCs w:val="16"/>
        </w:rPr>
        <w:t>……………………………………(Ф.И.О.)…………………………………………………………..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ные данные представителя: серия …………....……№ ………………., дата выдачи «…....» ……...………………...…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м выдан ..……………………………………………….……………………………..………………………………………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: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……..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нял решение об участии в аукционе в электронной форме, и обязуется обеспечить поступление задатка в разме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_____________________________ руб. 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(сумма прописью), </w:t>
      </w:r>
      <w:r>
        <w:rPr>
          <w:rFonts w:cs="Times New Roman" w:ascii="Times New Roman" w:hAnsi="Times New Roman"/>
          <w:b/>
          <w:bCs/>
          <w:sz w:val="16"/>
          <w:szCs w:val="16"/>
        </w:rPr>
        <w:t>в сроки и в порядке, установл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 Извещении о проведении аукциона в электронной форме, и в соответствии с Регламентом Оператора электронной площад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Заявитель обя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Соблюдать условия и порядок проведения аукциона в электронной форме, содержащиеся в Извещении о проведении аукци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электронной форме и Регламенте Оператора электронной площадки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В случае признания Победителем аукциона в электронной форме, а также в иных случаях, предусмотренных пунктами 13 и 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тьи 39.12 Земельного кодекса Российской Федерации, заключить договор с Арендодателем (Продавцом) в соответствии с порядко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ами и требованиями, установленными Извещением о проведении аукциона в электронной форме и догово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Заявитель согласен и принимает все условия, требования, положения Извещения о проведении аукциона в электронной форме, про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а и Регламента Оператора электронной площадки, и они ему понятны. Заявителю известны сведения о Земельном участке, Заявител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длежащим образом ознакомлен с реальным состоянием Земельного участка </w:t>
      </w:r>
      <w:r>
        <w:rPr>
          <w:rFonts w:cs="Times New Roman" w:ascii="Times New Roman" w:hAnsi="Times New Roman"/>
          <w:b/>
          <w:bCs/>
          <w:sz w:val="16"/>
          <w:szCs w:val="16"/>
        </w:rPr>
        <w:t>и не имеет претензий к ним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Заявитель извещен о том, что он вправе отозвать Заявку в любое время до установленных даты и времени окончания срока приема Заяв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тветственность за достоверность представленных документов и информации несет Заявите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Заявитель подтверждает, что на дату подписания настоящей Заявки ознакомлен с порядком проведения аукциона в электронной форм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Заявитель заявляет о своем соответствии условиям отнесения к субъектам малого и среднего предпринимательства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частью 5 статьи 4 Федерального закона от 24.07.2007 № 209-ФЗ «О развитии малого и среднего предпринимательства в Россий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ции» (в случае проведения аукциона в электронной форме, участниками которого могут быть только субъекты мал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среднего предпринимательства)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Заявитель осведомлен и согласен с тем, что Арендодатель (Продавец)/Организатор аукциона в электронной форме не несут ответств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ущерб, который может быть причинен Заявителю отменой аукциона в электронной форме, внесением изменений в Извещ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аукциона в электронной форме, а также приостановлением процедуры проведения аукциона в электронной форме. При э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считается уведомленным об отмене аукциона в электронной форме, внесении изменений в Извещ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аукциона в электронной форме с даты публикации информации об отмене аукциона в электронной форме, внесении измен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звещение о проведении аукциона в электронной форме на официальном сайте торгов Российской Федерации в информационн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коммуникационной сети «Интернет» для размещения информации о проведении торгов www.torgi.gov.ru и сайте Операт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лектронной площад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В соответствии с Федеральным законом от 27.07.2006 № 152-ФЗ «О персональных данных» (далее - Федеральный закон от 27.07.200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52-ФЗ), подавая Заявку, Заявитель дает согласие на обработку персональных данных, указанных выше и содержащих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редставленных документах, в целях участия в аукционе (под обработкой персональных данных понимается совершение, в том числ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дующих действий: сбор, систематизация, накопление, хранение, уточнение (обновление, изменение), использование, обезличива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ирование, уничтожение персональных данных, описание способов обработки данных приведено в Федеральном законе от 27.07.200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52-ФЗ), а также на передачу такой информации третьим лицам, в случаях, установленных нормативными документами вышестоя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ов и законодательством. Настоящее согласие действует бессрочно и может быть отозвано в любой момент по соглашению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подтверждает, что ознакомлен с положениями Федерального закона от 27.07.2006 № 152-ФЗ, права и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бласти защиты персональных данных ему извест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Заполняется при подаче Заявки юридическим лицом, или лицом действующим на основании довер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 Заполняется при подаче Заявки лицом, действующим по довер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 Заявитель вправе продекларировать свою принадлежность к субъектам малого и среднего предпринимательства путем предст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форме электронного документа или в форме электронного образа документа сведений из единого реестра субъектов малого 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ьства, ведение которого осуществляется в соответствии с Федеральным законом от 24.07.2007 № 209-ФЗ «О развити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лого и среднего предпринимательства в Российской Федерации»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13:00Z</dcterms:created>
  <dc:creator>Андрей</dc:creator>
  <dc:description/>
  <cp:keywords/>
  <dc:language>en-US</dc:language>
  <cp:lastModifiedBy>Кристина Пинчук</cp:lastModifiedBy>
  <cp:lastPrinted>2023-12-25T12:49:00Z</cp:lastPrinted>
  <dcterms:modified xsi:type="dcterms:W3CDTF">2024-03-28T11:16:00Z</dcterms:modified>
  <cp:revision>4</cp:revision>
  <dc:subject/>
  <dc:title/>
</cp:coreProperties>
</file>