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3.2024 г.                                                                                                       № 82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7.10.2020 г. № 448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4 961 844 898,34 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 271 206 439,37 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3 535 290 871,52  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 внебюджетных средств – 155 347 587,4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4 961 844 898,34 руб., в том числе по года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 879 494 955,6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974 425 373,9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813 621 972,46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814 648 697,27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713 645 077,28рубле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разделе I «Паспорт подпрограммы 1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>» приложения №1 к муниципальной программе внести следующие изменения: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- строку «Целевые индикаторы подпрограммы» дополнить показателем  21 « Доля муниципальных образовательных организаций, в которых проведены мероприятия по обустройству прилегающих территорий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строк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ит – 396 666 883,87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54 836 994,29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 341 829 889,5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– 54 836 994,29 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6 674 577,1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 26 844 800,2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5 936 538,77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 4 493 144,61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2 263 193,87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4 512 919 991,50 рублей.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составляет -  1 199 454 650 ,86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3 173 117 407,94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40 347 932,70 рублей».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6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1 199 454 650,86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5 451 490,1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214 491 998,26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224 198 634,4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85 584 165,0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96 050 110,3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– 52 258 022,97 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16 914 794,22 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областного бюджета – 20 343 574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внебюджетных средств  14 999 654,75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16 914 794,22 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2 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 858 576,0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3 281 022,88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3 312 165,79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483 607,09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483 607,09 рубле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В.А. Туров </w:t>
      </w:r>
    </w:p>
    <w:sectPr>
      <w:type w:val="nextPage"/>
      <w:pgSz w:w="11906" w:h="16838"/>
      <w:pgMar w:left="1134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Приёмная</cp:lastModifiedBy>
  <cp:lastPrinted>2024-03-26T09:37:00Z</cp:lastPrinted>
  <dcterms:modified xsi:type="dcterms:W3CDTF">2024-03-26T05:11:00Z</dcterms:modified>
  <cp:revision>206</cp:revision>
  <dc:subject/>
  <dc:title>Проект</dc:title>
</cp:coreProperties>
</file>