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(проект)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6.2025 г.                                                                                                       № </w:t>
      </w:r>
      <w:r>
        <w:rPr/>
        <w:t>г.Исильку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в 2024 году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года № 33-ФЗ «Об общих принципах организации местного самоуправления в единой системе публичной власт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б исполн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В.Н. Сим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Приёмная</cp:lastModifiedBy>
  <cp:lastPrinted>2023-06-16T09:18:00Z</cp:lastPrinted>
  <dcterms:modified xsi:type="dcterms:W3CDTF">2025-06-20T04:42:00Z</dcterms:modified>
  <cp:revision>28</cp:revision>
  <dc:subject/>
  <dc:title>                                                                         </dc:title>
</cp:coreProperties>
</file>