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06.2025 г.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автомобильных дорог на территории Исилькульского муниципального района, о планах на 2025 год по ремонту и строительству автомобильных дорог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</w:t>
      </w:r>
      <w:r>
        <w:rPr>
          <w:sz w:val="28"/>
          <w:szCs w:val="28"/>
        </w:rPr>
        <w:t xml:space="preserve">соответствии с Федеральным законом от 20.03.2025 года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>Уставом муниципального округа Исилькульский район Омской области, Совет Исилькульского района Омской области 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состоянии автомобильных дорог на территории Исилькульского муниципального района, о планах на 2025 год по ремонту и строительству автомобильных дорог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color w:val="4D4C4F"/>
      <w:sz w:val="26"/>
      <w:szCs w:val="26"/>
      <w:shd w:fill="FFFFFF" w:val="clear"/>
      <w:lang w:bidi="ar-S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2-02-21T09:15:00Z</cp:lastPrinted>
  <dcterms:modified xsi:type="dcterms:W3CDTF">2025-06-20T05:01:00Z</dcterms:modified>
  <cp:revision>40</cp:revision>
  <dc:subject/>
  <dc:title>И Н Ф О Р М А Ц И Я</dc:title>
</cp:coreProperties>
</file>