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илькульского райо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9.06.20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. № ___</w:t>
      </w:r>
    </w:p>
    <w:p>
      <w:pPr>
        <w:pStyle w:val="Normal"/>
        <w:ind w:left="5664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Совета Исилькульского района</w:t>
      </w:r>
    </w:p>
    <w:p>
      <w:pPr>
        <w:pStyle w:val="Normal"/>
        <w:ind w:left="4956" w:firstLine="708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В. Н. Симонов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ЛОЖЕНИ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администрации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орода Исилькул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илькульского района Ом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Администрация города Исилькуль Исилькульского района Омской области (далее - администрация) является территориальным органом Администрации Исилькульского района Омской области, осуществляющим решение вопросов местного значения муниципального округа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 Омской области (далее - Исилькульс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) на территории города Исилькуль (далее - подведомственная территори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Полное наименование: Администрация города Исилькуль Исилькульского района Омской об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щенное наименование: Администрац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Организационно-правовая форма - муниципальное казенное учрежден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  <w:tab/>
        <w:t>Администрация входит в состав Администрации Исилькульского района и является ее структурным подраздел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Администрация руководствуется в своей деятельности федеральным законодательством, законами Омской области, муниципальными правовыми актами Исилькульского района Омской области, настоящим Положением.</w:t>
      </w:r>
    </w:p>
    <w:p>
      <w:pPr>
        <w:pStyle w:val="Normal"/>
        <w:ind w:left="-142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наделяется правами юридического лица в соответствии с настоящим Положением, имеет самостоятельную смету расход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самостоятельный баланс, лицевые счета, открытые в органах Федерального казначейства, лицевые счета, открытые в финансовом органе, исполняющем бюджет Исилькульского района, и иные счета, открываемые в порядке, установленном законодательством, простые печати и штампы со своим наименованием, факсимиле главы администрации города Исилькуль, бланки и другие реквизиты, может от своего имени выступать истцом, ответчиком и третьим лицом в суд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Администрацию возглавляет глава администрации города Исилькуль (далее - глава администрации), назначаемый на должность и освобождаемый от должности Главой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  <w:tab/>
        <w:t>Глава администрации может иметь заместителя главы администрации, который назначается на должность и освобождается от должности главой администрации по согласованию с Главой Исилькуль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 Заместитель главы администрации или иное должностное лицо администрации, по решению главы администрации, после согласования с Главой Исилькульского района, исполняет обязанности главы администрации в период его отсутствия (отпуск, болезнь, командировка и т.п.), кроме предусмотренных подпунктом 5 пункта 2 части 4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</w:t>
        <w:tab/>
        <w:t>Работники администрации подразделяются на следующие категор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муниципальные служащие - работники администрации, замещающие должности муниципальной служб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ботники, замещающие должности, не относящиеся к должностям муниципальной служб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</w:t>
        <w:tab/>
        <w:t>Работники администрации принимаются на работу и увольняются с работы, а также к ним применяются меры поощрения или дисциплинарной ответственности на основании соответствующих приказов главы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</w:t>
        <w:tab/>
        <w:t>В администрации по согласованию с Главой Исилькульского района могут образовываться структурные подразделения, которые осуществляют свою деятельность в соответствии с Положениями, утверждаемыми главой админист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</w:t>
        <w:tab/>
        <w:t>Структура и штатное расписание администрации утверждаются правовым актом Главы Исилькульского район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я наделяется муниципальным имуществом на праве оперативного управ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Местонахождение и юридический адрес администрации: 646024, Омская область, Исилькульский район, г. Исилькуль, ул. Советская, 62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Администрации взаимодействует с органами государственной власти Российской Федерации, Омской области, органами местного самоуправления Исилькульского района, иными органами местного самоуправления, общественными объединениями, организациями и гражданами по вопросам, отнесенным к ее компетен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Финансовое и материально-техническое обеспечение деятельности администрации осуществляется за счет средств бюджета Исилькульского района в установленн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  <w:tab/>
        <w:t>Реорганизация и ликвидация администрации осуществляется на основании Решения Совета Исилькульского района Омской области в порядке, предусмотренном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. Основные цели и задач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Основной целью деятельности администрации является организация решения вопросов местного значения в пределах определенных полномочий на подведомственной территор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К ведению администрации относится решение на подведомственной территории следующих вопросов местного знач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организация водоснабжения и водоотведения населения в пределах полномочий, установленных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дорожная деятельность в отношении автомобильных дорог местного значения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беспечение безопасности дорожного движения на них, включая создание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ие в профилактике терроризма и экстремизма, а также в минимизации и (или) ликвидации последствий проявлений терроризма и экстремизм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организация и проведение информационно-пропагандистских мероприятий по разъяснению сущности терроризма и его общественной опасности, а также по формированию у граждан неприятия идеологии терроризма, в том числе путем распространения информационных материалов, печатной продукции, проведения разъяснительной работы и и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участие в обеспечении выполнения требований к антитеррористической защищенности объектов, находящихся в муниципальной собственности Исилькульского района Омской области или в ведении органов местного самоуправления Исилькульского района Омской област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ых полномочий по решению вопросов местного значения по участию в профилактике терроризма, а также в минимизации и (или) ликвидации последствий его проявл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подведомственной территории, реализацию прав коренных малочисленных народов и других национальных меньшинств, обеспечение социальной и культурной адаптации мигрантов, профилактику межнациональных (межэтнических) конфлик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ие в предупреждении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) обеспечение первичных мер пожарной безопасности в границах населенных пункто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деятельности муниципальной пожарной охран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рганизация мероприятий по охране окружающей среды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ие в создании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ие в созданиие условий для обеспечения жителей услугами связи, общественного питания, торговли и бытового обслужи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участие в создании условий для организации досуга и обеспечения жителей услугами организаций культу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сохране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>, использован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пуляризация объектов культурного наследия (памятников истории и культуры), находящихся в собственности Исилькульского района, охрана объектов культурного наследия (памятников истории и культуры) местного (муниципального) знач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условий для развит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создание условий для массового отдыха жителей и организация обустройства мест массового отдыха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5) организация ритуальных услуг и содержание мест захорон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) 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)  осуществлении муниципального контроля в сфере благоустройства, предметом которого является соблюдение правил благоустройств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 требований к обеспечению доступности для инвалидов объектов социальной, инженерной и транспортной инфраструктур и предоставляемых услуг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8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своении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изменение, аннулирование таких наименований, размещение информации в государственном адресном реестр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) 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) участие в создании условий для развития сельскохозяйственного производства, расширения рынка сельскохозяйственной продукции, сырья и продовольствия, содействие развитию малого и среднего предпринимательства, оказание поддержки социально ориентированным некоммерческим организациям, благотворительной деятельности и добровольчеству (волонтерству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) участие в осуществлении мероприятий по работе с детьми и молодежью, участие в реализации молодежной политики, реализация мер по обеспечению и защите прав и законных интересов молодеж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) оказание поддержки гражданам и их объединениям, участвующим в охране общественного порядка, создание условий для деятельности народных дружи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3) осуществление в пределах полномочий мер по противодействию корруп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4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е мероприятий по выявлению правообладателей ранее учтенных объектов недвижим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) осуществление полномочий заказчика на закупку товаров, выполнение работ и оказание услуг для муниципальных нуж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6) осуществление учета личных подсобных хозяйств, которые ведут граждане в соответствии с Федеральным законом от 7 июля 2003 года №112-ФЗ "О личном подсобном хозяйстве", в похозяйственных кни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II. Функции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 исполнение вопросов местного значения на подведомственной территории администрация осуществляет следующие фун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 сфере экономики, финансов и управления имущество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установленном порядке в разработке и реализации планов и программ комплексного социально-экономического развит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подготовке предложений к проекту бюджета Исилькульского района, документов стратегического планирования, инвестиционных проектов по вопросам, входящим в компетенцию администрации, участвует в разработке муниципальных программ муниципального округ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мероприятиях по выявлению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. Исилькуль </w:t>
      </w:r>
      <w:r>
        <w:rPr>
          <w:rFonts w:cs="Times New Roman" w:ascii="Times New Roman" w:hAnsi="Times New Roman"/>
          <w:color w:val="000000"/>
          <w:sz w:val="28"/>
          <w:szCs w:val="28"/>
        </w:rPr>
        <w:t>выморочного и бесхозяйного имуще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представляет предложения о приватизации муниципального имущества Исилькульского района, находящегос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с обоснованием целесообразности приватизации;</w:t>
      </w:r>
    </w:p>
    <w:p>
      <w:pPr>
        <w:pStyle w:val="TextBody"/>
        <w:tabs>
          <w:tab w:val="clear" w:pos="708"/>
          <w:tab w:val="left" w:pos="1276" w:leader="none"/>
        </w:tabs>
        <w:ind w:firstLine="567"/>
        <w:rPr/>
      </w:pPr>
      <w:r>
        <w:rPr>
          <w:szCs w:val="28"/>
          <w:lang w:val="ru-RU"/>
        </w:rPr>
        <w:t>5) </w:t>
      </w:r>
      <w:r>
        <w:rPr>
          <w:szCs w:val="28"/>
        </w:rPr>
        <w:t>разработка проектов правовых актов в рамках своей компетенции, в том числе изменения в решения по земельному налогу и налогу на имущество физических лиц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 проводить индивидуальную работу с должниками по моби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налоговых поступлений в местный бюджет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 неформальной занятост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) подготовка и реализация инициативных проектов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В сфере строительства, землепользования, благоустройства и охраны окружающей сред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еализует мероприятия по благоустройству и озеленению территории и осуществляет муниципальный контроль в сфере благоустро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реализует меры, направленные на предупреждение возникновения и ликвидацию свалок отходов, размещенных на не отведенной для этих целей территории (несанкционированных свалок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экологическом просвещении насе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повещает собственников (нанимателей) индивидуальных жилых домов и собственников помещений в многоквартирных домах о сроках проведения мероприятий по благоустройству придомовой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участвует в организации общественных обсуждений, проведение опросов среди населения по намечаемой хозяйственной и иной деятельности, которая способна нанести вред окружающ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проведении гигиенических и противоэпидемиологически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от имени Администрации Исилькульского района выдает разрешения на снос (пересадку) деревьев и кустарников 2-5 категорий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 от имени Администрации Исилькульского района выдает разрешение на производство работ, связанных с разрытием грунта и (или) вскрытием дорожного покрытия при строительстве, ремонте, реконструкции коммуникаций в порядке, установленном муниципальными правовыми актами, а также осуществляет контроль за производством указанных работ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вносит предложения при подготовке генерального плана Исилькульского района, проекта планировки территории, проекта межевания территор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организации освещения улиц, парков, площадей, иных общественных территорий и установки указателей с названиями улиц и номеров домов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 готовит предложения о присвоении наименований (переименовании) улицам, площадям и иным территориям проживания гражда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частие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смотрение документов по вопросам присвоения адресов объектам адресации, изменения, аннулирования адресов, присвоения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, изменения, аннулирования таких наименований, размещает соответствующую информацию в государственном адресном реест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) участвует в осуществление перевода жилого помещения в нежилое помещение или нежилого помещения в жилое помещени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согласовании проведения переустройства и (или) перепланировки помещения в многоквартирном дом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предоставлении разрешения на отклонение от предельных параметров разрешенного строительства, реконструкцию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предоставлении разрешения на условно разрешенный вид использования земельных участков или объектов капитального строительств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частие в </w:t>
      </w:r>
      <w:r>
        <w:rPr>
          <w:rFonts w:cs="Times New Roman" w:ascii="Times New Roman" w:hAnsi="Times New Roman"/>
          <w:color w:val="000000"/>
          <w:sz w:val="28"/>
          <w:szCs w:val="28"/>
        </w:rPr>
        <w:t>осмотр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аний, сооруж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комендаций об устранении выявленных в ходе таких осмотров наруш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реализации мероприятий по охране окружающей сре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color w:val="000000"/>
          <w:sz w:val="28"/>
          <w:szCs w:val="28"/>
        </w:rPr>
        <w:t>) реализует мероприятия по содержанию и обустройству мест захоронени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>) организует осуществление мероприятий по содержанию в порядке и благоустройству мемориальных сооружений и объектов, увековечивающих память погибших при защите Отеч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В сфере дорожной деятельности и безопасности дорожного движения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выступает уполномоченным органом на осуществление дорожной деятельности в отношении автомобильных дорог местного значения, расположенных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и обеспечивает безопасность дорожного движения на них, включая создание и обеспечение функционирования парковок (парковочных мест), осуществляет муниципальный контроль за сохранностью автомобильных дорог местного значения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организацию дорожного движения,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выступает уполномоченным органом на выдачу разрешений на движение по автомобильным дорогам, расположенным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яжеловесного и (или) крупногабаритного транспортного средства; содействует Управлению строительства, архитектуры, имущества и вопросам ЖКХ Администрации Исилькульского района Омской области в сборе документов и консультировании граждан о реализации государственных (муниципальных) жилищных програм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участвует в осуществлении муниципального контроля на автомобильном транспорте, в дорожном хозяйстве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рода Исильку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В сфере жилищной политики и жилищно-коммунального хозяйств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рганизации мероприятий по решению вопросов местного значения по электро-, тепло-, газо-, водоснабжению населения и водоотведению, снабжению населения топли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разработке и дает предложения по утверждению схемы электро-, тепло-, газо- и водоснабжения населения, водоотведения и программы комплексного развития коммунальной инфраструкту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существляет взаимодействие с управляющими организациями независимо от организационно-правовой формы, осуществляющими деятельность в сфере управления многоквартирными домами на основании договора, по всем вопросам, возникающим в процессе надлежащей эксплуатации муниципального жилищного фонда, объектов коммунального хозяйств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рганизует проведение общих собраний собственников помещений в многоквартирном доме в случаях и порядке, предусмотренных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информационное взаимодействие с организациями, осуществляющими поставки ресурсов, необходимых для предоставления коммунальных услуг, в многоквартирные дома, жилые дома, а также лицами, оказывающими услуги, выполняющими работы по содержанию и ремонту общего имущества собственников помещений в многоквартирных домах и предоставляющими коммунальные услуги, в порядке, установленном статьей 165 Жилищного кодекса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осуществляет мониторинг технического состояния жилищного фонда, независимо от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проводит по обращениям собственников помещений в многоквартирном доме, граждан, юридических лиц проверки выполнения управляющей организацией условий договора управления многоквартирным дом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участвует в осуществлении муниципального жилищ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) осуществляет функции по управлению и распоряжению муниципальным жилищным фондом Исилькульского района 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0) реализует полномочия Исилькульского района в области учета граждан в качестве нуждающихся в жилых помещениях по договору социального найма и обеспечения граждан жилой площадью на территории города Исилькуль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1) обеспечивает социальные гарантия в области жилищных прав граждан, состоящих на учете в качестве нуждающихся в жилых помещениях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2) осуществляет полномочия по приватизации муниципального жилищного фонд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территории города Исилькул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 В сфере развития предпринимательства, потребительского рынка и услуг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создании условий для расширения рынка сельскохозяйственной продукции, сырья и продовольствия, содействует развитию конкуренции, инвестиционной деятельности, малого и среднего предпринимательства, участвует в разработке предложений и реализации мер по развитию предпринимательской деяте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 В сфере социальной политик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проведении мероприятий в области образования, здравоохранения, культуры и других социально значимые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участвует в организации и осуществлении мероприятий по работе с детьми и молодежью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беспечении условий для развития физической культуры, школьного спорта и массового спорта, организует проведение официальных физкультурно-оздоровительных и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благотворительной деятельности и добровольчестве (волонтерстве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участвует в деятельности, направленной на создание условий для развития туризм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информирует орган опеки и попечительства комитета по образованию Администрации Исилькульского района о выявлении детей, оставшихся без попечения родителе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</w:rPr>
        <w:t>) оказывает содействие органу опеки и попечительства комитета по образованию Администрации Исилькульского района в поиске родственников ребенка, с целью преимущественного права принять его на воспитание в семью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 реализует мероприятия по созданию условий для массового отдыха жител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рганизации обустройства мест массового отдыха насел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 В сфере охраны общественного порядка, пожарной безопасности, защиты населения и территорий от чрезвычайных ситуа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работе по предупреждению и ликвидации последствий чрезвычайных ситуац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участвует в организации и осуществлении мероприятий по гражданской обороне, защите населения и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участвует в организации и осуществлении мероприятий по мобилизационной подготовке муниципальных предприятий и учреждений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осуществляет взаимодействие с правоохранительными органам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обеспечивает первичные меры пожарной безопасности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разрабатывает и осуществляет мероприятия по обеспечению пожарной безопасности объектов муниципальной собственности Исилькульского района с включением их в планы и программы развития территор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надлежащее состояние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беспечивает беспрепятственный проезд пожарной техники к месту пожар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обеспечивает оповещение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жар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 xml:space="preserve">организует обучение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ам пожарной безопасности и пропаганде в области пожарной безопасности, содействует распространению пожарно-технических зн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участвует в осуществлении мер по противодействию корруп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участвует в осуществлении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 оказывает поддержку гражданам и их объединениям, участвующим в охране общественного порядка, создает условия для деятельности народных дружин в порядке, установленном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участвует в профилактике терроризма и экстремизма, а также в минимизации и (или) ликвидации последствий проявлений терроризма и экстремиз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 В сфере работы с населением, общественными объединениями (организациями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участвует в осуществлении организационных мероприятий по подготовке и проведению муниципальных выборов, местного референдума, голосованию по отзыву депутата, члена выборного органа местного самоуправления, выборного должностного лица местного самоуправления, голосованию по вопросам изменения границ Исилькульского района, преобразования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обеспечивает выдачу выписок из похозяйственных книг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рассматривает обращения граждан, юридических лиц и дает ответы на них в порядке, установленном законодательством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 участвует в организации информационного обеспечения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) принимает участие в реализации предусмотренные законодательством Российской Федерации мер, связанных с проведением собраний, митингов, уличных шествий и демонстраций, организацией спортивных, зрелищных и других массовых общественных мероприят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организует работу со старостами, органами территориального общественного самоуправления, в установленном порядке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color w:val="000000"/>
          <w:sz w:val="28"/>
          <w:szCs w:val="28"/>
        </w:rPr>
        <w:t>. Администрация осуществляется иные функции в пределах своей компетенции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принимает участие в выдаче разрешений на выполнение авиационных работ, парашютных прыжков, демонстрационных полетов воздушных судов, полетов беспилотных летательных аппаратов, подъемов привязных аэростатов над территор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посадки (взлета) на площадки, расположенные в границ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>, сведения о которых не опубликованы в документах аэронавигационной информ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участвует в установленном порядке в разработке правовых актов органов местного самоуправления Исилькульского района, предложений по основным направлениям развит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. Исильку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вносит их на рассмотрение Главы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рганизует делопроизводство, обеспечивает создание и сохранность архивных материалов в соответствии с действующим законодательство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частвуют в осуществлении муниципального земельного контрол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ет подготовку, обработку и предоставление статистической, годовой, квартальной и ежемесячной отчетности с последующим предоставлением в Администрацию Исилькульск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) по поручению Главы Исилькульского района осуществляет иные функции, предусмотренные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IV. Права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Для осуществления своих функций администрация имеет прав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представлять интересы Администрации Исилькульского района в пределах своей компетенции, определенной настоящим Положением, в органах государственной власти Российской Федерации, Омской области, органах местного самоуправления, организациях всех форм собств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запрашивать и получать от руководителей отраслевых (функциональных) и территориальных органов Администрации Исилькульского района, муниципальных предприятий и учреждений необходимую информацию, материалы и документы для осуществления функций администрации, а также пользоваться в установленном порядке банками данных организац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получать при выполнении поручений Главы Исилькульского района необходимые пояснения от должностных лиц Администрации Исилькульского района и ее отраслевых (функциональных) и территориальных органов, а также руководителей муниципальных организаций по вопросам своей компетен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в целях решения вопросов, отнесенных к компетенции администрации, создавать коллегиальные, совещательные и другие рабочие органы с привлечением по согласованию представителей органов местного самоуправления Исилькульского района и других специалис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осуществлять официальную переписку с организациями и гражданами по вопросам своей деятельности, используя бланк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зрабатывать и согласовывать проекты муниципальных правовых актов Исилькульского района по вопросам, отнесенным к компетенции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Глава администра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 на основе единоначалия организует работу администрации, обеспечивает решение возложенных на администрацию задач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 действует без доверенности от имени администрации, представляет ее во всех организаци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издает приказы по вопросам деятельности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утверждает положения о структурных подразделениях администрации, должностные инструкции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 принимает на работу и увольняет с работы работников администрации, применяет к ним меры поощрения или дисциплинарной ответственности в соответствии с действующим трудовым законодательством и законодательством о муниципальной службе, муниципальными правовыми актами Исилькульск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 распределяет обязанности между руководителями структурных подразделений и работниками администрации и устанавливает степень их ответственности за порученную сферу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 рассматривает ходатайства и в установленном порядке вносит предложения о награждении граждан и организаций, присвоении гражданам почетных звани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 обеспечивает повышение профессионального уровня работников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) распоряжается имуществом и средствами администрации в соответствии с действующим законодательством и настоящим Положением, заключает договоры и выдает доверен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) принимает решения об открытии и закрытии счетов в соответствии с действующим законодательством, подписывает финансовые документ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) планирует и анализирует деятельность админист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) организует ведение кадрового делопроизводства и учета в отношении работников администрации, готовит предложения о включении муниципальных служащих в список лиц, направляемых на мероприятия по получению дополнительного профессионального образования в предстоящем календарном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) организует ведение делопроизводства и документооборота в администрации, а также архивной работы с документа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) представляет Главе Исилькульского района ежегодные отчеты о результатах своей деятельности и деятельности администрации, в том числе о решении вопросов, поставленных органами местного самоуправления муниципального округа Исилькульского район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ет иные полномочия в соответствии с действующим законодательств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IV. Ответственность администрац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Всю полноту ответственности за результаты деятельности администрации, своевременность и качество выполняемых задач и функций, возложенных на администрацию настоящим Положением, несет глава админист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Порядок привлечения к ответственности главы администрации устанавливается действующим законодательством, муниципальными правовыми актами Исилькульского района, трудовым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Степень ответственности и порядок привлечения к ответственности иных работников администрации устанавливается действующим законодательством, муниципальными правовыми актами Исилькульского района, должностными инструкциями работников администрации, трудовыми договор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696" w:right="841" w:gutter="0" w:header="0" w:top="1085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4"/>
      <w:szCs w:val="114"/>
    </w:rPr>
  </w:style>
  <w:style w:type="character" w:styleId="21">
    <w:name w:val="Основной текст (2)"/>
    <w:basedOn w:val="2"/>
    <w:qFormat/>
    <w:rPr/>
  </w:style>
  <w:style w:type="character" w:styleId="2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2"/>
      <w:szCs w:val="32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35pt">
    <w:name w:val="Основной текст (3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2">
    <w:name w:val="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">
    <w:name w:val="WW-Заголовок №3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9pt">
    <w:name w:val="Основной текст + Интервал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90"/>
      <w:sz w:val="27"/>
      <w:szCs w:val="27"/>
    </w:rPr>
  </w:style>
  <w:style w:type="character" w:styleId="WW31">
    <w:name w:val="WW-Заголовок №3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2">
    <w:name w:val="WW-Заголовок №3 + Не полужирный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3">
    <w:name w:val="WW-Заголовок №3 + Не полужирный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4">
    <w:name w:val="WW-Заголовок №3 + Не полужирный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35">
    <w:name w:val="WW-Заголовок №3 + Не полужирный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660" w:after="60"/>
      <w:jc w:val="center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900"/>
      <w:jc w:val="center"/>
    </w:pPr>
    <w:rPr>
      <w:rFonts w:ascii="Times New Roman" w:hAnsi="Times New Roman" w:eastAsia="Times New Roman" w:cs="Times New Roman"/>
      <w:sz w:val="114"/>
      <w:szCs w:val="114"/>
    </w:rPr>
  </w:style>
  <w:style w:type="paragraph" w:styleId="24">
    <w:name w:val="Заголовок №2"/>
    <w:basedOn w:val="Normal"/>
    <w:qFormat/>
    <w:pPr>
      <w:shd w:fill="FFFFFF" w:val="clear"/>
      <w:spacing w:lineRule="exact" w:line="370" w:before="900" w:after="72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720" w:after="420"/>
      <w:jc w:val="center"/>
      <w:outlineLvl w:val="0"/>
    </w:pPr>
    <w:rPr>
      <w:rFonts w:ascii="Times New Roman" w:hAnsi="Times New Roman" w:eastAsia="Times New Roman" w:cs="Times New Roman"/>
      <w:b/>
      <w:bCs/>
      <w:spacing w:val="0"/>
      <w:sz w:val="32"/>
      <w:szCs w:val="32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83" w:before="420" w:after="660"/>
    </w:pPr>
    <w:rPr>
      <w:rFonts w:ascii="Times New Roman" w:hAnsi="Times New Roman" w:eastAsia="Times New Roman" w:cs="Times New Roman"/>
      <w:spacing w:val="0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exact" w:line="322" w:before="240" w:after="240"/>
      <w:jc w:val="center"/>
      <w:outlineLvl w:val="2"/>
    </w:pPr>
    <w:rPr>
      <w:rFonts w:ascii="Times New Roman" w:hAnsi="Times New Roman" w:eastAsia="Times New Roman" w:cs="Times New Roman"/>
      <w:b/>
      <w:bCs/>
      <w:spacing w:val="0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30:00Z</dcterms:created>
  <dc:creator>Сергей Тарасов</dc:creator>
  <dc:description/>
  <cp:keywords/>
  <dc:language>en-US</dc:language>
  <cp:lastModifiedBy>Приёмная</cp:lastModifiedBy>
  <dcterms:modified xsi:type="dcterms:W3CDTF">2025-06-05T06:34:00Z</dcterms:modified>
  <cp:revision>6</cp:revision>
  <dc:subject/>
  <dc:title>&lt;4D6963726F736F667420576F7264202D2033382E3420D0E5F8E5EDE8E520EEE120D2CE20F02EEF20CCE0F0FCFFEDEEE2EAE02E646F6378&gt;</dc:title>
</cp:coreProperties>
</file>