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ыр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 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9.06.2025 г.                                                                                               №  ___  </w:t>
      </w:r>
      <w:r>
        <w:rPr/>
        <w:t xml:space="preserve">             г.Исилькуль   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езвозмездной передаче движимого имуществ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ходящегося в собственности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бственность Исилькуль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района 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е материалы, в соответствии с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Ф от 13.06.2006 года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Исилькульского муниципального района от 26.08.2020 года № 73 «Об утверждении положения об управлении муниципальной собственностью Исилькульского муниципального района Омской области»,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ом от 06.11.2003 года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м Омской области от 17.07.2024 года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ководствуясь Уставом муниципального округа Исилькульский район Омской области,  Совет Исилькульского района РЕШИЛ:</w:t>
      </w:r>
    </w:p>
    <w:p>
      <w:pPr>
        <w:pStyle w:val="Con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  Утвердить  перечень движимого имущества,  предлагаемого к безвозмездной передаче из собственности Омской области в собственность Исилькульского муниципального района Омской области (приложение № 1).</w:t>
      </w:r>
    </w:p>
    <w:p>
      <w:pPr>
        <w:pStyle w:val="Con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>Гла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zh-CN"/>
        </w:rPr>
        <w:t>Исилькульского  района                                                                    Ю.В. Бахтин</w:t>
      </w:r>
    </w:p>
    <w:p>
      <w:pPr>
        <w:pStyle w:val="Normal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</w:t>
      </w:r>
      <w:r>
        <w:rPr>
          <w:sz w:val="28"/>
          <w:szCs w:val="28"/>
          <w:lang w:eastAsia="zh-CN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Исилькульского района                                                                  В.Н. Симонов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Решению Совет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силькульск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№         </w:t>
      </w:r>
      <w:r>
        <w:rPr>
          <w:sz w:val="26"/>
          <w:szCs w:val="26"/>
        </w:rPr>
        <w:t xml:space="preserve">от  .06.2025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движимого имущества, предлагаемого к безвозмездной передаче</w:t>
      </w:r>
    </w:p>
    <w:p>
      <w:pPr>
        <w:pStyle w:val="Normal"/>
        <w:jc w:val="center"/>
        <w:rPr/>
      </w:pPr>
      <w:r>
        <w:rPr>
          <w:sz w:val="26"/>
          <w:szCs w:val="26"/>
        </w:rPr>
        <w:t>из собственности Омской области в собственность Исилькульского муниципального района Ом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2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ный шкаф двух ярусный; габ.3520х430х1824мм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верхняя остекленная, габ. 880х430х865 мм-2 шт.  Секция верхняя закрытая, габ. 880х430х865 мм-2 шт. Секция нижняя для таблиц, габ. 880х430х955 мм-1 шт. Секция нижняя с ящиками, габ. 880х430х955 мм-1 шт. Секция нижняя закрытая, габ. 880х430х955 мм-2 шт. ГОСТ18666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 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69 024,98 руб.</w:t>
            </w:r>
          </w:p>
        </w:tc>
      </w:tr>
      <w:tr>
        <w:trPr>
          <w:trHeight w:val="18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ульный шкаф двух ярусный; габ.3520х430х1824мм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верхняя остекленная, габ. 880х430х865 мм-2 шт.  Секция верхняя закрытая, габ. 880х430х865 мм-2 шт. Секция нижняя для таблиц, габ. 880х430х955 мм-1 шт. Секция нижняя с ящиками, габ. 880х430х955 мм-1 шт. Секция нижняя закрытая, габ. 880х430х955 мм-2 шт. ГОСТ18666-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 12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тоимость- 414 150,0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ый шкаф двух ярусный; габ.2640х430х1824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кция верхняя остекленная, габ. 880х430х865 мм-1 шт.  Секция верхняя закрытая, габ. 880х430х865 мм-2 шт. Секция нижняя для таблиц, габ. 880х430х955 мм-1 шт. Секция нижняя с ящиками, габ. 880х430х955 мм-1 шт. Секция нижняя закрытая, габ. 880х430х955 мм-1 ш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27 075,7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ый шкаф трехярусный; габ.5292х430х2689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екция верхняя закрытая, габ. 880х430х865 мм-2 шт. Секция нижняя для таблиц, габ. 880х430х955 мм-2 шт. Секция нижняя с ящиками, габ. 880х430х955 мм-1 шт. Секция нижняя закрытая, габ. 880х430х955 мм-3 ш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974 440,09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ульный шкаф трехярусный; габ.3520х430х2689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кция верхняя остекленная, габ. 880х430х865 мм-4 шт.  Секция верхняя закрытая, габ. 880х430х865 мм-4 шт. Секция нижняя для таблиц, габ. 880х430х955 мм-1 шт. Секция нижняя с ящиками, габ. 880х430х955 мм-1 шт. Секция нижняя закрытая, габ. 880х430х955 мм-2 шт. 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80 494,24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ученический лабораторный химический (в комплекте со смесителем) регулируемый по высот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олешница ДСП ламинированная, габ. 1200х600х640/700/760 мм, регулируемая высота № 4-6 групп роста; Э1Ф; 42В                                                       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4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149 589,72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холодильный среднетемпературный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680л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ПРИ 0,7М(795х710х2030 мм, 0..+7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, дверь метал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375 491,94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холодильный среднетемпературный Ангара 7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а 700  (0..+7) б/к глух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229 168,32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холодильный с охлаждаемой поверхностью </w:t>
            </w:r>
            <w:r>
              <w:rPr>
                <w:sz w:val="20"/>
                <w:szCs w:val="20"/>
                <w:lang w:val="en-US"/>
              </w:rPr>
              <w:t>Hicol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NE</w:t>
            </w:r>
            <w:r>
              <w:rPr>
                <w:sz w:val="20"/>
                <w:szCs w:val="20"/>
              </w:rPr>
              <w:t>11/</w:t>
            </w:r>
            <w:r>
              <w:rPr>
                <w:sz w:val="20"/>
                <w:szCs w:val="20"/>
                <w:lang w:val="en-US"/>
              </w:rPr>
              <w:t>T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icol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NE</w:t>
            </w:r>
            <w:r>
              <w:rPr>
                <w:sz w:val="20"/>
                <w:szCs w:val="20"/>
              </w:rPr>
              <w:t>11/</w:t>
            </w:r>
            <w:r>
              <w:rPr>
                <w:sz w:val="20"/>
                <w:szCs w:val="20"/>
                <w:lang w:val="en-US"/>
              </w:rPr>
              <w:t>TN (-2</w:t>
            </w:r>
            <w:r>
              <w:rPr>
                <w:sz w:val="20"/>
                <w:szCs w:val="20"/>
              </w:rPr>
              <w:t>…+10, 1000х600х850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277 232,2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холодильный с охлаждаемой поверхностью Hicold SNE11/TN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icold SNE11/TN (-2…+10, 1000х600х850мм)</w:t>
            </w:r>
            <w:r>
              <w:rPr/>
              <w:t xml:space="preserve">                            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138 616,11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стеллаж ПищТех ПРОФИ СКН-10/5С4П-01, 1000х500х1850 (1870) 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кас труба нерж. 40х40, полка сплошная.                                 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32 447,08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стеллаж ПищТех ПРОФИ СКН-10/5С4П-01, 1000х500х1850 (1870) 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кас труба нерж. 40х40, полка сплошная.                                 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64 894,18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стеллаж ПищТех СТАНДАРТ СКК-7/4 СНК-С 700х400х1850 (1870) 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ностью из нержавеющей стали.                                 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31 939,67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стеллаж ПищТех СТАНДАРТ СКК-8/5 СЦК-С 7800х500х1850 (1870) 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ки нерж., каркас оцинкованный.                              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34 493,7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стеллаж ПищТех ПРОФИ СКН-12/4С4П-01, 1200х400х1850 (1870) 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кас труба нерж. 40х40, полка сплошная.                                 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66 482,06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й стеллаж ПищТех ПРОФИ СКН-12/4С4П-01, 1200х400х1850 (1870) 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ркас труба нерж. 40х40, полка сплошная.                                 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33 241,04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сушитель М-6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240х200х200 мм, 2 кВт, 220В)                                                      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34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217 156,98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сушитель М-6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240х200х200 мм, 2 кВт, 220В)                                                      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5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319 349,0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пенсер бумажных полотенец пластиковый </w:t>
            </w:r>
            <w:r>
              <w:rPr>
                <w:sz w:val="20"/>
                <w:szCs w:val="20"/>
                <w:lang w:val="en-US"/>
              </w:rPr>
              <w:t>Puff</w:t>
            </w:r>
            <w:r>
              <w:rPr>
                <w:sz w:val="20"/>
                <w:szCs w:val="20"/>
              </w:rPr>
              <w:t>-5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- </w:t>
            </w:r>
            <w:r>
              <w:rPr>
                <w:sz w:val="20"/>
                <w:szCs w:val="20"/>
                <w:lang w:val="en-US"/>
              </w:rPr>
              <w:t>22 788</w:t>
            </w:r>
            <w:r>
              <w:rPr>
                <w:sz w:val="20"/>
                <w:szCs w:val="20"/>
              </w:rPr>
              <w:t>,27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спенсер бумажных полотенец пластиковый </w:t>
            </w:r>
            <w:r>
              <w:rPr>
                <w:sz w:val="20"/>
                <w:szCs w:val="20"/>
                <w:lang w:val="en-US"/>
              </w:rPr>
              <w:t>Puff</w:t>
            </w:r>
            <w:r>
              <w:rPr>
                <w:sz w:val="20"/>
                <w:szCs w:val="20"/>
              </w:rPr>
              <w:t>-5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26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65 833,04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дъемник </w:t>
            </w:r>
            <w:r>
              <w:rPr>
                <w:sz w:val="20"/>
                <w:szCs w:val="20"/>
                <w:lang w:val="en-US"/>
              </w:rPr>
              <w:t>Veara Easy Lift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- </w:t>
            </w:r>
            <w:r>
              <w:rPr>
                <w:sz w:val="20"/>
                <w:szCs w:val="20"/>
                <w:lang w:val="en-US"/>
              </w:rPr>
              <w:t>451 164,55</w:t>
            </w:r>
            <w:r>
              <w:rPr>
                <w:sz w:val="20"/>
                <w:szCs w:val="20"/>
              </w:rPr>
              <w:t xml:space="preserve">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йка для приборов Лира-Профи СП/ЛП-01 с хлебницей ((630х675х1350 (1370мм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108 399,6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мит 2-х блюд паровой 6 кастр. Лира-Профи МЭП-2Б-Пар/ЛП-01 (1120х705х(1030)х1462 (1482)мм, 2 кВт, 220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226 896,58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мит 1-х блюд 2 конф. Лира-Профи (МЭП-1Б-Пар/ЛП-01 (1120х705х(1030)х1220(1244)мм, 2,12 кВт, 220/380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165 751,4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охлаждаемый с ванной Лира-Профи СОЭП-Н/ЛП-01 (1120х705(1030)х1220(1240)мм, нерж. сталь, 220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222 142,46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нейтральный для горячих напитков Лира-Профи СГН/ЛП (1120х705(1030)х1462(1482)мм, нерж. сталь, 220В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136 621,42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а посудомоечная, габ. 1255х825х1490мм </w:t>
            </w:r>
            <w:r>
              <w:rPr>
                <w:sz w:val="20"/>
                <w:szCs w:val="20"/>
                <w:lang w:val="en-US"/>
              </w:rPr>
              <w:t>Abat</w:t>
            </w:r>
            <w:r>
              <w:rPr>
                <w:sz w:val="20"/>
                <w:szCs w:val="20"/>
              </w:rPr>
              <w:t xml:space="preserve"> МПК-1400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388 494,42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холодильная АСК КХ-8,81 ППУ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. (1960х2560х2200мм,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8,81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 Комплект низкотемпературный для ХК ППУ 80АСК</w:t>
            </w:r>
            <w:r>
              <w:rPr/>
              <w:t xml:space="preserve">                              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304 757,36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холодильная АСК КХ-3,67 ППУ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. (1360х1660х2200мм,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3,67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                                     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2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тоимость- 443 262,18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ра холодильная АСК КХ-3,67 ППУ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. (1360х1660х2200мм,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3,67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                                     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тоимость- 221 631,1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блок низкотемпературный АСК-Холод МНп-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245 421,43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блок среднетемпературный АСК-Холод МНп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143 368,37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блок среднетемпературный АСК-Холод МНп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286 736,76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онагреватель накопительный </w:t>
            </w:r>
            <w:r>
              <w:rPr>
                <w:sz w:val="20"/>
                <w:szCs w:val="20"/>
                <w:lang w:val="en-US"/>
              </w:rPr>
              <w:t>Calanter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R</w:t>
            </w:r>
            <w:r>
              <w:rPr>
                <w:sz w:val="20"/>
                <w:szCs w:val="20"/>
              </w:rPr>
              <w:t xml:space="preserve"> 8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MGR</w:t>
            </w:r>
            <w:r>
              <w:rPr>
                <w:sz w:val="20"/>
                <w:szCs w:val="20"/>
              </w:rPr>
              <w:t xml:space="preserve"> 8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. (455х445х798мм, 80л., 1,5 кВт)                                     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4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95 173,44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донагреватель накопительный </w:t>
            </w:r>
            <w:r>
              <w:rPr>
                <w:sz w:val="20"/>
                <w:szCs w:val="20"/>
                <w:lang w:val="en-US"/>
              </w:rPr>
              <w:t>Calanter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R</w:t>
            </w:r>
            <w:r>
              <w:rPr>
                <w:sz w:val="20"/>
                <w:szCs w:val="20"/>
              </w:rPr>
              <w:t xml:space="preserve"> 8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MGR</w:t>
            </w:r>
            <w:r>
              <w:rPr>
                <w:sz w:val="20"/>
                <w:szCs w:val="20"/>
              </w:rPr>
              <w:t xml:space="preserve"> 8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. (455х445х798мм, 80л., 1,5 кВт)                                     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6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142 760,22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одонагреватель накопительный </w:t>
            </w:r>
            <w:r>
              <w:rPr>
                <w:sz w:val="20"/>
                <w:szCs w:val="20"/>
                <w:lang w:val="en-US"/>
              </w:rPr>
              <w:t>THERMEX E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HERM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R</w:t>
            </w:r>
            <w:r>
              <w:rPr>
                <w:sz w:val="20"/>
                <w:szCs w:val="20"/>
              </w:rPr>
              <w:t xml:space="preserve"> 200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бак-биостеклофарфор (659х581х1095 мм, 200л, 6 кВт, напольный)</w:t>
            </w:r>
            <w:r>
              <w:rPr/>
              <w:t xml:space="preserve">                         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72 253,8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затор-смеситель воды </w:t>
            </w:r>
            <w:r>
              <w:rPr>
                <w:sz w:val="20"/>
                <w:szCs w:val="20"/>
                <w:lang w:val="en-US"/>
              </w:rPr>
              <w:t>APACH BAKERY LINE DO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285 895,24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 бактерицидный ОБНИ-2-30 С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ампы 30В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18 833,8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учатель бактерицидный ОБНИ-2-30 С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ампы 30В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56 501,43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ароконвектомат ПищТех </w:t>
            </w:r>
            <w:r>
              <w:rPr>
                <w:sz w:val="20"/>
                <w:szCs w:val="20"/>
                <w:lang w:val="en-US"/>
              </w:rPr>
              <w:t>PR-DIW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10 </w:t>
            </w:r>
            <w:r>
              <w:rPr>
                <w:sz w:val="20"/>
                <w:szCs w:val="20"/>
                <w:lang w:val="en-US"/>
              </w:rPr>
              <w:t>GN</w:t>
            </w:r>
            <w:r>
              <w:rPr>
                <w:sz w:val="20"/>
                <w:szCs w:val="20"/>
              </w:rPr>
              <w:t xml:space="preserve"> 1/1 или 600х400, цифр., программируемый, авт. мойка, щуп, 922х890/950х1205 мм, 15,95 кВт, 400В, 10ур.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500 828,35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чистка  ТОРГМАШ БАРАНОВИЧИ МОК-300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РГМАШ БАРАНОВИЧИ МОК-300М (350х410х870мм, загрузка не более 10кг, 300 кг/ч, 0,75 кВт, 380В, 46 кг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104 667,78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ь конвекционная ПищТех ПКМ-10-400/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щТех ПКМ-10-400/600 (10 </w:t>
            </w:r>
            <w:r>
              <w:rPr>
                <w:sz w:val="20"/>
                <w:szCs w:val="20"/>
                <w:lang w:val="en-US"/>
              </w:rPr>
              <w:t>GN</w:t>
            </w:r>
            <w:r>
              <w:rPr>
                <w:sz w:val="20"/>
                <w:szCs w:val="20"/>
              </w:rPr>
              <w:t>1/1 или 600х400, 922х835/897х1205 мм, 15,95 кВт, 400В, 10ур.)</w:t>
            </w:r>
            <w:r>
              <w:rPr/>
              <w:t xml:space="preserve">                        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352 869,84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а электрическая ПищТех СЭП-0,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ворода электрическая ПищТех СЭП-0,45 (Емкость 85 л., 1430х850(900)х820(840) мм, 12 кВт, 380В)</w:t>
            </w:r>
            <w:r>
              <w:rPr/>
              <w:t xml:space="preserve">                                   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218 479,01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пищеварочный ПищТех КПЭЛ-1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щТех КПЭЛ-160 (842х900(1055)х1030 мм, 160л., 18,1 кВт.,  380В)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5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287 485,05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 пищеварочный ПищТех КПЭЛ-1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щТех КПЭЛ-160 (842х900(1055)х1030 мм, 160л., 18,1 кВт.,  380В)                                                                                         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287 485,06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кухонная универсальная ТОРГМАШ УКМ-П, полный компле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РГМАШ УКМ-П, полный комплект (мясорубка, овощерезка, взбив., просеиват., рыхлитель мяса, измельчит. сухарей)</w:t>
            </w:r>
            <w:r>
              <w:rPr/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421 952,64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ятильник проточный КЭНД-100-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ЭНД-100-03 (296х377х500мм, 100 л/ч, 10 кВт, 380В)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60 837,88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а тестомесильная ТОРГМАШ БАРАНОВИЧИ МТ-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РГМАШ БАРАНОВИЧИ МТ-60 (905х535х905/1460мм, 1 кВт, 132 кг, 400В) дежа несьем. 60л.                                       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362 485,67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моечная цельнотянутая ПищТех  СТАНДАРТ ВМОцб1-500СНК с бортом 600х700х870-890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щТех  СТАНДАРТ ВМОцб1-500СНК с бортом 600х700х870-890мм, (емкость 00х500х300м)                             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35 130,7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моечная цельнотянутая ПищТех  СТАНДАРТ ВМОцб1-500СНК с бортом 600х700х870-890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щТех  СТАНДАРТ ВМОцб1-500СНК с бортом 600х700х870-890мм, (емкость 00х500х300м)                             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70 261,42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моечная цельнотянутая ПищТех  ПРОФИ ВМОцб3-500ПНТ с бортом 1150х700х870-890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67 232,42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моечная цельнотянутая ПищТех  ПРОФИ ВМОцб3-500ПНТ с бортом 1700х700х870-890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tabs>
                <w:tab w:val="clear" w:pos="708"/>
                <w:tab w:val="left" w:pos="37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95 839,42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моечная цельнотянутая ПищТех  ПРОФИ ВМОцб2-500ПНТ с бортом 1150х700х870-890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134 464,84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моечная цельнотянутая ПищТех  ПРОФИ ВМОцб2-500ПНТ с бортом 1150х700х870-890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4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268 929,72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моечная (котломойка) ПищТех ВМОб-1-ЦК 1100х600х870 (890)мм с бортом и отв. под смесител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123 171,66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емонтстрационный напольный с электрикой, водо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ерамика 950*650*2245-1шт, вентилятор АСЕ 200 </w:t>
            </w:r>
            <w:r>
              <w:rPr>
                <w:sz w:val="20"/>
                <w:szCs w:val="20"/>
                <w:lang w:val="en-US"/>
              </w:rPr>
              <w:t>EB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opst</w:t>
            </w:r>
            <w:r>
              <w:rPr>
                <w:sz w:val="20"/>
                <w:szCs w:val="20"/>
              </w:rPr>
              <w:t xml:space="preserve">-1шт., регулятор скорости симисторный (для вентилятора) МТ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2,5-1 шт. </w:t>
            </w:r>
            <w:r>
              <w:rPr/>
              <w:t xml:space="preserve">                                      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тоимость- 141 590,49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демонтстрационный напольный с электрикой, водо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ерамика 950*650*2245-1шт, вентилятор АСЕ 200 </w:t>
            </w:r>
            <w:r>
              <w:rPr>
                <w:sz w:val="20"/>
                <w:szCs w:val="20"/>
                <w:lang w:val="en-US"/>
              </w:rPr>
              <w:t>EB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opst</w:t>
            </w:r>
            <w:r>
              <w:rPr>
                <w:sz w:val="20"/>
                <w:szCs w:val="20"/>
              </w:rPr>
              <w:t xml:space="preserve">-1шт., регулятор скорости симисторный (для вентилятора) МТ,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2,5-1 шт. </w:t>
            </w:r>
            <w:r>
              <w:rPr/>
              <w:t xml:space="preserve">                                      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141 590,49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т вытяжной пристенный с жироулавливающим лабиринтным фильтром ЗВ-П14/09 1400х900х350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37 701,86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т вытяжной пристенный с жироулавливающим лабиринтным фильтром ЗВ-П14/09 1400х900х350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75 403,74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т вытяжной пристенный с жироулавливающим лабиринтным фильтром ЗВ-П14/09 1400х900х350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37 701,86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т вытяжной пристенный с жироулавливающим лабиринтным фильтром ЗВ-П08/08 800х800х350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25 413,73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т приточно-вытяжной островной ЗПВ –Щ20/16 2000х1600х400мм (жироуловитель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294 963,5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т приточно-вытяжной островной ЗПВ –Щ20/16 2000х1600х400мм (жироуловитель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147 481,76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ой фонтанчик ФП-400 (поворотный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26 108,64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ьевой фонтанчик ФП-400 (поворотный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7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182 760,55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одоумягчитель ПищТех </w:t>
            </w:r>
            <w:r>
              <w:rPr>
                <w:sz w:val="20"/>
                <w:szCs w:val="20"/>
                <w:lang w:val="en-US"/>
              </w:rPr>
              <w:t>VS-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.(высота 508мм, диаметр 190мм, ширина 260 мм, ёмкость 12 л., объем смолы 6,6 кг.)</w:t>
            </w:r>
            <w:r>
              <w:rPr/>
              <w:t xml:space="preserve">                                   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17 103,37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доумягчитель</w:t>
            </w:r>
            <w:r>
              <w:rPr>
                <w:sz w:val="20"/>
                <w:szCs w:val="20"/>
                <w:lang w:val="en-US"/>
              </w:rPr>
              <w:t>WS</w:t>
            </w:r>
            <w:r>
              <w:rPr>
                <w:sz w:val="20"/>
                <w:szCs w:val="20"/>
              </w:rPr>
              <w:t xml:space="preserve"> 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.(высота 500мм, объем смолы 8,4 л.)</w:t>
            </w:r>
            <w:r>
              <w:rPr/>
              <w:t xml:space="preserve">                                   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тоимость- 16 286,17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строемкость </w:t>
            </w:r>
            <w:r>
              <w:rPr>
                <w:sz w:val="20"/>
                <w:szCs w:val="20"/>
                <w:lang w:val="en-US"/>
              </w:rPr>
              <w:t>Ro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N</w:t>
            </w:r>
            <w:r>
              <w:rPr>
                <w:sz w:val="20"/>
                <w:szCs w:val="20"/>
              </w:rPr>
              <w:t xml:space="preserve"> 1/1-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.(530х325х100мм) 11,7 л. из нержавеющей стали, /1/5/10/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-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- 4 600,62 руб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ягчитель воды 12 л. </w:t>
            </w:r>
            <w:r>
              <w:rPr>
                <w:sz w:val="20"/>
                <w:szCs w:val="20"/>
                <w:lang w:val="en-US"/>
              </w:rPr>
              <w:t>Silano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б.( 270х210х560мм)</w:t>
            </w:r>
            <w:r>
              <w:rPr/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тоимость- 15 690,62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под пароконвектомат ПищТех ПКМ-5, 920х850х600м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tabs>
                <w:tab w:val="clear" w:pos="708"/>
                <w:tab w:val="center" w:pos="2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- 35 108,06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расстоечный ПищТех ШР-690-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щТех ШР-690-10 (960х800х690 мм, 10ур. для 600х400 или </w:t>
            </w:r>
            <w:r>
              <w:rPr>
                <w:sz w:val="20"/>
                <w:szCs w:val="20"/>
                <w:lang w:val="en-US"/>
              </w:rPr>
              <w:t>GN</w:t>
            </w:r>
            <w:r>
              <w:rPr>
                <w:sz w:val="20"/>
                <w:szCs w:val="20"/>
              </w:rPr>
              <w:t xml:space="preserve">1/1, 2 кВт, 220В)                                                                    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ГК(№, дата)- 01-2024/СМР от 29.03.2024.</w:t>
            </w:r>
          </w:p>
          <w:p>
            <w:pPr>
              <w:pStyle w:val="Normal"/>
              <w:tabs>
                <w:tab w:val="clear" w:pos="708"/>
                <w:tab w:val="center" w:pos="25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стоимость- 122 876,14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ь морозильный </w:t>
            </w:r>
            <w:r>
              <w:rPr>
                <w:sz w:val="20"/>
                <w:szCs w:val="20"/>
                <w:lang w:val="en-US"/>
              </w:rPr>
              <w:t>FROST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600 С 520л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ROSTOR F 600 С 520л. (-18…-22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С, 6 корзин, 1600х600х840 мм,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290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)                                                               ГК(№, дата)- 01-2024/СМР от 29.03.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- 202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-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- </w:t>
            </w:r>
            <w:r>
              <w:rPr>
                <w:sz w:val="20"/>
                <w:szCs w:val="20"/>
                <w:lang w:val="en-US"/>
              </w:rPr>
              <w:t>83 921,64</w:t>
            </w:r>
            <w:r>
              <w:rPr>
                <w:sz w:val="20"/>
                <w:szCs w:val="20"/>
              </w:rPr>
              <w:t xml:space="preserve"> руб.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59 шт.                  12 438 389,57 руб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hanging="0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3348;fld=13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16:00Z</dcterms:created>
  <dc:creator>Imush1</dc:creator>
  <dc:description/>
  <cp:keywords/>
  <dc:language>en-US</dc:language>
  <cp:lastModifiedBy>Приёмная</cp:lastModifiedBy>
  <cp:lastPrinted>2025-03-04T16:22:00Z</cp:lastPrinted>
  <dcterms:modified xsi:type="dcterms:W3CDTF">2025-06-06T02:56:00Z</dcterms:modified>
  <cp:revision>34</cp:revision>
  <dc:subject/>
  <dc:title>Совет Исилькульского муниципального образования</dc:title>
</cp:coreProperties>
</file>