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8.05.2025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Укра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Украин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 xml:space="preserve">Председатель 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Совета Исилькульского района</w:t>
        <w:tab/>
        <w:t xml:space="preserve">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5-17T14:19:00Z</cp:lastPrinted>
  <dcterms:modified xsi:type="dcterms:W3CDTF">2025-05-23T06:47:00Z</dcterms:modified>
  <cp:revision>42</cp:revision>
  <dc:subject/>
  <dc:title>                        </dc:title>
</cp:coreProperties>
</file>