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5.2025 г.                                                                                                            № 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Боевого сельского поселения Исилькульского муниципального района Омской области от 12.12.2024 г. № 72                    "О бюджете Боев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Боевого сельского поселения Исилькульского   муниципального района Омской области от 12.12.2024г. № 72 "О бюджете Боев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4 793 943,59" заменить цифрами "14 793 944,69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"15 156 885,12" заменить цифрами "15 156 886,22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 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1) подпункт 2 пункта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) объем иных межбюджетных трансфертов, предоставляемых бюджету Исилькульского муниципального района на 2025 год в сумме 2 752 934,16 руб., на 2026 год в сумме 1 213 443,87 руб., на 2027 год в сумме 0,00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ыполнение полномочий по осуществлению контроля за исполнением бюдж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ыполнение отдельных бюджетных полномочий финансов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выполнение части отдельных полномочий по решению вопросов местного значения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Боев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Боев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1 "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 и 2027 годов</w:t>
      </w:r>
      <w:r>
        <w:rPr>
          <w:color w:val="000000"/>
          <w:sz w:val="28"/>
          <w:szCs w:val="28"/>
        </w:rPr>
        <w:t>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4 "</w:t>
      </w:r>
      <w:r>
        <w:rPr>
          <w:sz w:val="28"/>
          <w:szCs w:val="28"/>
        </w:rPr>
        <w:t>Ведомственная структура расходов местного бюджета на 2025 год и на плановый период 2026 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Приложение № 5 "</w:t>
      </w:r>
      <w:r>
        <w:rPr>
          <w:sz w:val="28"/>
          <w:szCs w:val="28"/>
        </w:rPr>
        <w:t>Распределение бюджетных ассигнований местного бюджета  по целевым статьям (муниципальным программам и непрограммны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правлениям деятельности), группам и подгруппам видов расходов классификации расходов бюджетов на 2025 год и на плановый период 2026 и 2027 годов</w:t>
      </w:r>
      <w:r>
        <w:rPr>
          <w:color w:val="000000"/>
          <w:sz w:val="28"/>
          <w:szCs w:val="28"/>
        </w:rPr>
        <w:t>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 В.Н. Симон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Kristaexcelwrapperspancontainer">
    <w:name w:val="krista-excel-wrapper-spancontainer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Приёмная</cp:lastModifiedBy>
  <cp:lastPrinted>2025-05-22T12:48:00Z</cp:lastPrinted>
  <dcterms:modified xsi:type="dcterms:W3CDTF">2025-05-23T06:39:00Z</dcterms:modified>
  <cp:revision>54</cp:revision>
  <dc:subject/>
  <dc:title> </dc:title>
</cp:coreProperties>
</file>