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№  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скатского сельского поселения Исилькуль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Федеральным законом от 06.10.2003 г. № 131- 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руководствуясь  Уставом  муниципального  округа Исилькульский район Омской области,  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Каскатского сельского поселения за 2024 год по доходам в сумме 6 902 241,94  руб., по расходам в сумме 6 956 034,10 руб., с превышением расходов над доходами (дефицит бюджета поселения) в сумме 53 792,1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left="-284" w:firstLine="14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  В.Н. Симонов</w:t>
      </w:r>
    </w:p>
    <w:sectPr>
      <w:type w:val="nextPage"/>
      <w:pgSz w:w="11906" w:h="16838"/>
      <w:pgMar w:left="1134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2T11:27:00Z</cp:lastPrinted>
  <dcterms:modified xsi:type="dcterms:W3CDTF">2025-05-22T05:27:00Z</dcterms:modified>
  <cp:revision>19</cp:revision>
  <dc:subject/>
  <dc:title/>
</cp:coreProperties>
</file>