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8.05.2025 г.                                                                                                 № 0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оворождественского сельского поселения Исилькульского муниципального района Омской области от 19.12.2024 г. № 75 "О бюджете Новорождественско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</w:t>
      </w:r>
      <w:r>
        <w:rPr>
          <w:sz w:val="28"/>
          <w:szCs w:val="28"/>
        </w:rPr>
        <w:t xml:space="preserve"> 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Новорождественского сельского поселения Исилькульского   муниципального района Омской области от 19.12.2024г. № 75 "О бюджете Новорождестве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3 436 374,98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13 727 926,94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3 567 799,65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13 859 351,61</w:t>
      </w:r>
      <w:r>
        <w:rPr>
          <w:color w:val="000000"/>
          <w:sz w:val="28"/>
          <w:szCs w:val="28"/>
        </w:rPr>
        <w:t>";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2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2.1) пункт 2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"</w:t>
      </w:r>
      <w:r>
        <w:rPr>
          <w:sz w:val="28"/>
          <w:szCs w:val="28"/>
        </w:rPr>
        <w:t>2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иных межбюджетных трансфертов, предоставляемых бюджету Исилькульского муниципального района в 2025 году в сумме 3 160 349,84 руб., в 2026 году 995 701,34 руб., в 2027 году 0,00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олномочий по осуществлению контроля за испол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части полномочий по созданию условий для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выполнение отдельных бюджетных полномочий финансового орган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отдельных полномочий по решению вопросов местного значения поселения.</w:t>
      </w:r>
    </w:p>
    <w:p>
      <w:pPr>
        <w:pStyle w:val="Normal"/>
        <w:ind w:left="1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Новорождестве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Новорождестве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  <w:r>
        <w:rPr>
          <w:sz w:val="28"/>
          <w:szCs w:val="28"/>
          <w:lang w:eastAsia="ru-RU"/>
        </w:rPr>
        <w:t xml:space="preserve"> "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. Приложение № 1 "Прогноз поступлений налоговых и неналоговых доходов в местный бюджет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Ю.В. Бахтин</w:t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Приёмная</cp:lastModifiedBy>
  <cp:lastPrinted>2025-04-07T17:09:00Z</cp:lastPrinted>
  <dcterms:modified xsi:type="dcterms:W3CDTF">2025-05-23T06:43:00Z</dcterms:modified>
  <cp:revision>31</cp:revision>
  <dc:subject/>
  <dc:title> </dc:title>
</cp:coreProperties>
</file>