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8.05.2025 г.                                                                                               №  ___  </w:t>
      </w:r>
      <w:r>
        <w:rPr/>
        <w:t xml:space="preserve">             г.Исилькуль                                                                     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О ликвидации Совета Исилькульского муниципального района Омской области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eastAsia="Calibri"/>
          <w:bCs/>
          <w:sz w:val="28"/>
          <w:szCs w:val="28"/>
        </w:rPr>
        <w:t xml:space="preserve">Руководствуясь статьями 61, 62, 63, 64 Гражданского кодекса Российской Федерации, федеральными законами от 6 октября 2003 г. № 131-ФЗ «Об общих принципах организации местного самоуправления в Российской Федерации», от 8 августа 2001 № 129-ФЗ «О государственной регистрации юридических лиц и индивидуальных предпринимателей», </w:t>
      </w:r>
      <w:r>
        <w:rPr>
          <w:sz w:val="28"/>
          <w:szCs w:val="28"/>
        </w:rPr>
        <w:t xml:space="preserve">  Законом Омской области от 17.07.2024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Уставом муниципального округа Исилькульский район Омской област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овет Исилькульского района решил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 Ликвидировать Совет Исилькульского муниципального района Омской области ОГРН: 1105514000701, ИНН: 5514008889, юридический адрес: 646024, Омская область, Исилькульский район, г. Исилькуль, ул. Советская, д. 62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 Назначить Председателя Совета Исилькульского района Симонова Владимира Николаевича руководителем ликвидационной комиссии.</w:t>
      </w:r>
    </w:p>
    <w:p>
      <w:pPr>
        <w:pStyle w:val="Normal"/>
        <w:ind w:firstLine="900"/>
        <w:jc w:val="both"/>
        <w:rPr/>
      </w:pPr>
      <w:r>
        <w:rPr>
          <w:rFonts w:eastAsia="Calibri"/>
          <w:bCs/>
          <w:sz w:val="28"/>
          <w:szCs w:val="28"/>
        </w:rPr>
        <w:t>3. Утвердить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Положение о ликвидационной комиссии, согласно приложению № 1                     к настоящему решению;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лан мероприятий по ликвидации, согласно приложению № 2 к настоящему решению;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состав ликвидационной комиссии,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3. Ликвидационной комиссии осуществить в соответствии с законодательством Российской Федерации юридические и организационные мероприятия, связанные с ликвидацией  Совета Исилькуль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4. Руководителю ликвидационной комиссии в течение трех дней после даты принятия настоящего решения уведомить регистрирующий орган о принятии решения о ликвидации Совета Исилькульского муниципального района Омской области, о формировании ликвидационной комиссии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5. Наделить руководителя ликвидационной комиссии правом подписи банковских, финансовых, казначейских документов, промежуточного ликвидационного баланса, ликвидационного баланса и других документов, создаваемых в процессе ликвидации Совета Исилькульского муниципального района Омской области,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6. Наделить руководителя ликвидационной комиссии полномочием по изданию распоряжений по вопросам, связанным с проведением мероприятий по ликвидации Совета Исилькуль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Настоящее решение вступает в силу со дня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Настоящее Решение опубликовать в периодическом печатном издании «Вестник муниципального округа Исилькульский район Омской области» и разместить на официальном сайте Исилькуль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Контроль за исполнением настоящего Решения возложить на Председателя Совета Исилькульского района Симонова В.Н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>
          <w:rFonts w:eastAsia="Calibri"/>
        </w:rPr>
      </w:pPr>
      <w:r>
        <w:rPr>
          <w:sz w:val="28"/>
          <w:szCs w:val="28"/>
        </w:rPr>
        <w:t xml:space="preserve">Исилькульского </w:t>
      </w:r>
      <w:r>
        <w:rPr>
          <w:color w:val="000000"/>
          <w:sz w:val="28"/>
          <w:szCs w:val="28"/>
        </w:rPr>
        <w:t>района                                                                             Ю.В. Бахтин</w:t>
      </w:r>
      <w:r>
        <w:rPr>
          <w:rFonts w:eastAsia="Calibri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вета 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Исилькульского района       </w:t>
        <w:tab/>
        <w:tab/>
        <w:tab/>
        <w:tab/>
        <w:tab/>
        <w:tab/>
        <w:t xml:space="preserve">                В.Н. Симонов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/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                                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</w:rPr>
        <w:t>Приложение № 1</w:t>
      </w:r>
    </w:p>
    <w:p>
      <w:pPr>
        <w:pStyle w:val="Normal"/>
        <w:ind w:left="5244" w:hanging="0"/>
        <w:jc w:val="righ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к решению Совета</w:t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Исилькульского  района </w:t>
      </w:r>
    </w:p>
    <w:p>
      <w:pPr>
        <w:pStyle w:val="Normal"/>
        <w:ind w:left="6237" w:hanging="0"/>
        <w:jc w:val="right"/>
        <w:rPr/>
      </w:pPr>
      <w:r>
        <w:rPr>
          <w:rFonts w:cs="PT Astra Serif;Times New Roman" w:ascii="PT Astra Serif;Times New Roman" w:hAnsi="PT Astra Serif;Times New Roman"/>
        </w:rPr>
        <w:t xml:space="preserve">от 28.05.2025 г.   №      </w:t>
      </w:r>
    </w:p>
    <w:p>
      <w:pPr>
        <w:pStyle w:val="Normal"/>
        <w:ind w:left="6237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ЛИКИДАЦИОННОЙ КОМИССИИ СОВЕТА  ИСИЛЬКУЛЬСКОГО МУНИЦИПАЛЬНОГО РАЙОНА ОМСКОЙ ОБЛАСТ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b/>
          <w:b/>
          <w:color w:val="4C4C4C"/>
          <w:sz w:val="28"/>
          <w:szCs w:val="28"/>
        </w:rPr>
      </w:pPr>
      <w:r>
        <w:rPr>
          <w:b/>
          <w:color w:val="4C4C4C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lang w:eastAsia="zh-CN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zh-CN"/>
        </w:rPr>
        <w:t>1. Общие положения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firstLine="567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Настоящее положение о ликвидационной комиссии Совета Исилькульского муниципального района Омской области (далее также – Положение, ликвидационная комиссия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)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 определяет порядок формирования, статус, состав, функции и полномочия ликвидационной комиссии, порядок созыва и проведения заседаний ликвидационной комиссии, порядок принятия и оформления решений ликвидационной комисс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567" w:hanging="0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567" w:hanging="0"/>
        <w:jc w:val="center"/>
        <w:rPr>
          <w:lang w:eastAsia="zh-CN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zh-CN"/>
        </w:rPr>
        <w:t>2. Формирование ликвидационной комисси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567" w:hanging="0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2.1. Создание ликвидационной комиссии и утверждение ее состава осуществляется решением Совета Исилькульского  района Омской област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2.2. С момента создания ликвидационной комиссии к ней переходят все полномочия по управлению делам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Совета Исилькульского муниципального района Омской области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2.3. Целью создания ликвидационной комиссии является осуществление мероприятий, связанных с ликвидацией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Совета Исилькульского муниципального района Омской области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2.4. Задачей ликвидационной комиссии является завершение деятельности Совет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силькульского муниципального района Омской области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2.5. Ликвидационная комиссия действует от имени Совет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силькульского муниципального района Омской области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. Ликвидационная комиссия обязана действовать добросовестно и разумно в интересах Совет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силькульского муниципального района Омской области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2.6. В своей деятельности ликвидационная комиссия руководствуется законодательством Российской Федерации, настоящим Положением и иными правовыми актам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center"/>
        <w:rPr>
          <w:lang w:eastAsia="zh-CN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zh-CN"/>
        </w:rPr>
        <w:t>3. Компетенция ликвидационной комисси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3.1. Ликвидационная комиссия обладает правами и обязанностями, а также осуществляет необходимые действия, направленные на ликвидацию Совет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силькульского муниципального района Омской области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, предусмотренные статьями 61-64 Гражданского кодекса Российской Федерации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3.2. Ликвидационная комиссия осуществляет все фактические и юридические действия по ликвидации Совет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Исилькульского муниципального района Омской области,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 в соответствии с порядком и сроками проведения ликвидации согласно действующему законодательству Российской Федерации, настоящему Положению и плану мероприятий по ликвидации Совет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силькульского муниципального района Омской области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3.3. Ликвидационная комиссия составляет отчет о проделанной работе в текущем месяце и направляет его в Совет Исилькульского района Омской области для сведения в десятидневный срок по истечении отчетного периода (одного месяца). </w:t>
      </w:r>
    </w:p>
    <w:p>
      <w:pPr>
        <w:pStyle w:val="Normal"/>
        <w:tabs>
          <w:tab w:val="clear" w:pos="708"/>
          <w:tab w:val="left" w:pos="5955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ab/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567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zh-CN"/>
        </w:rPr>
        <w:tab/>
        <w:t>4. Порядок работы ликвидационной комисси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4.1. Ликвидационная комиссия решает все вопросы на своих заседаниях, собираемых по мере необходимост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4.2. Заседание ликвидационной комиссии правомочно при наличии не менее половины от общего числа членов ликвидационной комисс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4.3. На заседаниях ликвидационной комиссии ведется протоко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4.4. Все заседания ликвидационной комиссии проводятся в очной форм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4.5. Руководитель ликвидационной комисси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- созывает и проводит ее заседания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- организует текущую работу  в рамках мероприятий по ликвидаци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- без доверенности действует от имени ликвидационной комисси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- издает распоряжения по вопросам, связанным с проведением мероприятий по ликвидации Совет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Исилькульского муниципального района Омской области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 (далее - распоряжения)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- направляет в регистрирующий орган</w:t>
      </w:r>
      <w:r>
        <w:rPr>
          <w:rFonts w:cs="PT Astra Serif;Times New Roman" w:ascii="PT Astra Serif;Times New Roman" w:hAnsi="PT Astra Serif;Times New Roman"/>
          <w:i/>
          <w:sz w:val="28"/>
          <w:szCs w:val="28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 документы для государственной регистрации в связи с ликвидацией Совет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силькульского муниципального района Омской области,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 в порядке и сроки согласно законодательству Российской Федерации о государственной регистрации юридических лиц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- после получения в регистрирующем органе документов, подтверждающих факт внесения записи в единый государственный реестр юридических лиц сведений о ликвидации Совет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силькульского муниципального района Омской области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, представляет их в Совет Исилькульского района Омской област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- уведомляет в соответствии с трудовым законодательством Российской Федерации работников Совет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Исилькульского муниципального района Омской области,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о предстоящем увольнении персонально под подпись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- уведомляет органы службы занятости о принятии решения о ликвидации Совет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силькульского муниципального района Омской области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- обеспечивает публикацию о ликвидации Совет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Исилькульского муниципального района Омской области </w:t>
      </w:r>
      <w:r>
        <w:rPr>
          <w:sz w:val="28"/>
          <w:szCs w:val="28"/>
        </w:rPr>
        <w:t>периодическом печатном издании «Вестник муниципального округа Исилькульский район Омской области»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- утверждает смету расходов на осуществление мероприятий по ликвидации Совет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силькульского муниципального района Омской области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- имеет право осуществлять исполнительно-распорядительные функции с правом подписи на банковских, финансовых и иных документах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- имеет право использовать гербовые печати Совет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силькульского муниципального района Омской област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4.6. Секретарь ликвидационной комисси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- ведет протоколы ее заседани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- доводит до адресатов решения ликвидационной комисс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4.7. При решении вопросов каждый член ликвидационной комиссии обладает одним голосом. Решения ликвидационной комиссии утверждаются простым большинством голосов присутствующих на заседании членов ликвидационной комиссии. При равенстве голосов голос председателя является решающи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4.8. Документы, исходящие от имени ликвидационной комиссии, подписываются ее руководителем.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lang w:eastAsia="zh-CN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zh-CN"/>
        </w:rPr>
        <w:t>5. Инвентаризация имущества</w:t>
      </w:r>
    </w:p>
    <w:p>
      <w:pPr>
        <w:pStyle w:val="Normal"/>
        <w:suppressAutoHyphens w:val="true"/>
        <w:ind w:firstLine="540"/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5.1. Инвентаризация имущества проводится перед составлением промежуточного ликвидационного баланса. Инвентаризации подлежит все имущество ликвидируемого Совет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силькульского муниципального района Омской области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 независимо от его местонахождения и все виды финансовых обязательств.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5.2. Руководитель ликвидационной комиссии распоряжением назначает инвентаризационную комиссию, определяет сроки проведения инвентаризации.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5.3. По завершении инвентаризации имущества, финансовых обязательств производится оформление ведомости результатов, выявленных инвентаризацией.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5.4. Руководитель ликвидационной комиссии издает распоряжение об утверждении результатов инвентаризации.</w:t>
      </w:r>
    </w:p>
    <w:p>
      <w:pPr>
        <w:pStyle w:val="Normal"/>
        <w:suppressAutoHyphens w:val="tru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ind w:firstLine="54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540"/>
        <w:jc w:val="center"/>
        <w:rPr>
          <w:lang w:eastAsia="zh-CN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zh-CN"/>
        </w:rPr>
        <w:t>6. Составление промежуточного ликвидационного баланса</w:t>
      </w:r>
    </w:p>
    <w:p>
      <w:pPr>
        <w:pStyle w:val="Normal"/>
        <w:suppressAutoHyphens w:val="true"/>
        <w:spacing w:lineRule="atLeast" w:line="280" w:before="0" w:after="1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280" w:before="0" w:after="1"/>
        <w:ind w:firstLine="540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6.1. Промежуточный ликвидационный баланс составляется ликвидационной комиссией после окончания срока предъявления требований кредиторами Совет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силькульского муниципального района Омской области.</w:t>
      </w:r>
    </w:p>
    <w:p>
      <w:pPr>
        <w:pStyle w:val="Normal"/>
        <w:suppressAutoHyphens w:val="true"/>
        <w:spacing w:lineRule="atLeast" w:line="280" w:before="0" w:after="1"/>
        <w:ind w:firstLine="540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Промежуточный ликвидационный баланс и приложения к нему подписываются руководителем  ликвидационной комиссии.</w:t>
      </w:r>
    </w:p>
    <w:p>
      <w:pPr>
        <w:pStyle w:val="Normal"/>
        <w:suppressAutoHyphens w:val="true"/>
        <w:spacing w:lineRule="atLeast" w:line="280" w:before="0" w:after="1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6.2. Выплата денежных сумм кредиторам ликвидируемого Совет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Исилькульского муниципального района Омской области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производится в порядке очередности, установленной статьей 64 Гражданского кодекса Российской Федерации, в соответствии с промежуточным ликвидационным балансом со дня его утверждения Советом Исилькульского  района Омской области.</w:t>
      </w:r>
    </w:p>
    <w:p>
      <w:pPr>
        <w:pStyle w:val="Normal"/>
        <w:suppressAutoHyphens w:val="true"/>
        <w:spacing w:lineRule="atLeast" w:line="280" w:before="0" w:after="1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280" w:before="0" w:after="1"/>
        <w:ind w:firstLine="540"/>
        <w:jc w:val="center"/>
        <w:rPr>
          <w:lang w:eastAsia="zh-CN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zh-CN"/>
        </w:rPr>
        <w:t>7. Составление ликвидационного баланса</w:t>
      </w:r>
    </w:p>
    <w:p>
      <w:pPr>
        <w:pStyle w:val="Normal"/>
        <w:suppressAutoHyphens w:val="tru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7.1. После завершения расчетов с кредиторами ликвидируемого Совет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силькульского муниципального района Омской области л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иквидационная комиссия составляет ликвидационный баланс.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7.2. Ликвидационная комиссия в течение 10 календарных дней после завершения расчетов с кредиторами представляет в Совет Исилькульского  района Омской области ликвидационный баланс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lang w:eastAsia="zh-CN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zh-CN"/>
        </w:rPr>
        <w:t>8. Заключительные положения</w:t>
      </w:r>
    </w:p>
    <w:p>
      <w:pPr>
        <w:pStyle w:val="Normal"/>
        <w:suppressAutoHyphens w:val="true"/>
        <w:ind w:firstLine="540"/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8.1. Денежные средства и имущество ликвидируемого Совет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Исилькульского муниципального района Омской области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передаются ликвидационной комиссией в бюджет и в казну муниципального округа Исилькульский  район Омской области.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8.2. После проведения всех взаиморасчетов ликвидационная комиссия закрывает банковские и иные счета Совет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силькульского муниципального района Омской области.</w:t>
      </w:r>
    </w:p>
    <w:p>
      <w:pPr>
        <w:pStyle w:val="Normal"/>
        <w:suppressAutoHyphens w:val="tru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8.3. После завершения процедуры ликвидации гербовые печати Совет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силькульского муниципального района Омской области</w:t>
      </w:r>
      <w:r>
        <w:rPr>
          <w:rFonts w:cs="PT Astra Serif;Times New Roman" w:ascii="PT Astra Serif;Times New Roman" w:hAnsi="PT Astra Serif;Times New Roman"/>
          <w:i/>
          <w:sz w:val="28"/>
          <w:szCs w:val="28"/>
        </w:rPr>
        <w:t>,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 штампы, находящиеся в пользовании ликвидационной комиссии, подлежат уничтожению. Об уничтожении гербовой печати Совет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Исилькульского муниципального района Омской области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и штампов составляется акт об уничтожении.</w:t>
      </w:r>
    </w:p>
    <w:p>
      <w:pPr>
        <w:sectPr>
          <w:headerReference w:type="default" r:id="rId3"/>
          <w:type w:val="nextPage"/>
          <w:pgSz w:w="11906" w:h="16838"/>
          <w:pgMar w:left="1134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PT Astra Serif;Times New Roman" w:hAnsi="PT Astra Serif;Times New Roman" w:cs="PT Astra Serif;Times New Roman"/>
          <w:b/>
          <w:b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zh-CN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</w:rPr>
        <w:t>Приложение № 2</w:t>
      </w:r>
    </w:p>
    <w:p>
      <w:pPr>
        <w:pStyle w:val="Normal"/>
        <w:ind w:left="5244" w:hanging="0"/>
        <w:jc w:val="righ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к решению Совета</w:t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Исилькульского  района </w:t>
      </w:r>
    </w:p>
    <w:p>
      <w:pPr>
        <w:pStyle w:val="Normal"/>
        <w:ind w:left="6237" w:hanging="0"/>
        <w:jc w:val="right"/>
        <w:rPr/>
      </w:pPr>
      <w:r>
        <w:rPr>
          <w:rFonts w:cs="PT Astra Serif;Times New Roman" w:ascii="PT Astra Serif;Times New Roman" w:hAnsi="PT Astra Serif;Times New Roman"/>
        </w:rPr>
        <w:t xml:space="preserve">от 28.05.2025 г.  №     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both"/>
        <w:rPr>
          <w:rFonts w:ascii="PT Astra Serif;Times New Roman" w:hAnsi="PT Astra Serif;Times New Roman" w:eastAsia="Lucida Sans Unicode" w:cs="PT Astra Serif;Times New Roman"/>
          <w:kern w:val="2"/>
          <w:sz w:val="28"/>
          <w:szCs w:val="28"/>
          <w:lang w:eastAsia="zh-CN"/>
        </w:rPr>
      </w:pPr>
      <w:r>
        <w:rPr>
          <w:rFonts w:eastAsia="Lucida Sans Unicode" w:cs="PT Astra Serif;Times New Roman" w:ascii="PT Astra Serif;Times New Roman" w:hAnsi="PT Astra Serif;Times New Roman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both"/>
        <w:rPr>
          <w:rFonts w:ascii="PT Astra Serif;Times New Roman" w:hAnsi="PT Astra Serif;Times New Roman" w:eastAsia="Lucida Sans Unicode" w:cs="PT Astra Serif;Times New Roman"/>
          <w:kern w:val="2"/>
          <w:sz w:val="28"/>
          <w:szCs w:val="28"/>
          <w:lang w:eastAsia="zh-CN"/>
        </w:rPr>
      </w:pPr>
      <w:r>
        <w:rPr>
          <w:rFonts w:eastAsia="Lucida Sans Unicode" w:cs="PT Astra Serif;Times New Roman" w:ascii="PT Astra Serif;Times New Roman" w:hAnsi="PT Astra Serif;Times New Roman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zh-CN"/>
        </w:rPr>
        <w:t xml:space="preserve">План мероприятий по ликвидации </w:t>
      </w:r>
      <w:r>
        <w:rPr>
          <w:rFonts w:cs="PT Astra Serif;Times New Roman" w:ascii="PT Astra Serif;Times New Roman" w:hAnsi="PT Astra Serif;Times New Roman"/>
          <w:b/>
          <w:iCs/>
          <w:color w:val="000000"/>
          <w:sz w:val="28"/>
          <w:szCs w:val="28"/>
        </w:rPr>
        <w:t xml:space="preserve">Совета Исилькульского муниципального района Омской области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i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i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i/>
          <w:iCs/>
          <w:color w:val="000000"/>
          <w:sz w:val="28"/>
          <w:szCs w:val="28"/>
          <w:lang w:eastAsia="zh-CN"/>
        </w:rPr>
        <w:t xml:space="preserve"> </w:t>
      </w:r>
      <w:r>
        <w:rPr>
          <w:rFonts w:eastAsia="PT Astra Serif;Times New Roman" w:cs="PT Astra Serif;Times New Roman" w:ascii="PT Astra Serif;Times New Roman" w:hAnsi="PT Astra Serif;Times New Roman"/>
          <w:i/>
          <w:sz w:val="28"/>
          <w:szCs w:val="28"/>
          <w:lang w:eastAsia="zh-CN"/>
        </w:rPr>
        <w:t xml:space="preserve"> </w:t>
      </w:r>
      <w:r>
        <w:rPr>
          <w:rFonts w:eastAsia="PT Astra Serif;Times New Roman"/>
        </w:rPr>
        <w:t xml:space="preserve">    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2693"/>
        <w:gridCol w:w="3402"/>
        <w:gridCol w:w="368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eastAsia="zh-CN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b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eastAsia="zh-CN"/>
              </w:rPr>
              <w:t>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eastAsia="zh-CN"/>
              </w:rPr>
              <w:t>Правовое ос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eastAsia="zh-CN"/>
              </w:rPr>
              <w:t>Исполнит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eastAsia="zh-CN"/>
              </w:rPr>
              <w:t>Сроки исполнения</w:t>
            </w:r>
          </w:p>
        </w:tc>
      </w:tr>
      <w:tr>
        <w:trPr>
          <w:trHeight w:val="16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 xml:space="preserve">Принятие решения о ликвид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ст. 61,62 Гражданского кодекса Российской Федерации (далее – ГК РФ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редставительный орган муниципального окру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В день первого заседания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6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 xml:space="preserve">2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Формирование ликвидац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редставительный орган муниципального окру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Одновременно с принятием решения о ликвид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Направление в ФНС уведомления о ликвидации по форме Р15016 и решения о ликвидации юридического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ст. 62 ГК РФ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.1 ст. 20 Федерального закона от 08.08.2001 № 129-Ф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Уполномоченное лицо</w:t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В течение 3 рабочих дней после даты принятия решения о ликвидации юридического лиц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Размещение информации о ликвидации в Едином федеральном  реестре  юридически значимых сведений о фактах деятельности юридических лиц, индивидуальных предпринимателей и иных субъектов экономической деятельности (Единый федеральный ресур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ст. 7.1  Федерального закона от 08.08.2001 № 129-Ф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В течение 3 рабочих дней с даты принятия решения о ликвидации юридического лиц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Опубликование в Вестнике государственной регистрации (один раз) сообщения  о ликвидации и о порядке и сроке заявления требований его кредиторами (этот срок не может быть менее двух месяцев с момента опубликования сообщения о ликвид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ст. 63 ГК РФ</w:t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осле получения листа записи из ФНС о начале ликвидации</w:t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11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 xml:space="preserve">Уведомление кредиторов о ликвидации юридического ли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ст. 63 ГК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осле получения листа записи из ФНС о начале ликвид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Уведомление службы занятости о принятии решения о ликвидации организации и возможном расторжении трудовых догов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ФЗ от 12.12.2023    №565-Ф</w:t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«О занятости населения в Российской Федерации»</w:t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Не позднее, чем за два месяца, а в случае, если решение о сокращении численности или штата работников организации может привести к массовому увольнению работников, - не позднее чем за три месяца до начала проведения соответствующих мероприятий</w:t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 xml:space="preserve">Проведение  организационно-штатных мероприят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ст. 180 Трудового кодекса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В сроки, установленные ТК Р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 xml:space="preserve">Проведение инвентаризации активов и обязательст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.279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 191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еред составлением промежуточного ликвидационного балан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одготовка промежуточного  ликвидационного баланса.</w:t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Уведомление ФНС о составлении промежуточного ликвидационного баланса по форме Р15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.3 ст.20 Федерального закона от 08.08.2001 № 129-ФЗ,</w:t>
            </w:r>
          </w:p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риказ  ФНС России от 31.08.2020 № ЕД-7-14/617@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Calibri" w:hAnsi="Calibri" w:eastAsia="Calibri" w:cs="Tahoma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 xml:space="preserve">После окончания срока предъявления кредиторами требований, который составляет не менее двух месяцев с момента опубликования сообщения о ликвидации  </w:t>
            </w:r>
          </w:p>
        </w:tc>
      </w:tr>
      <w:tr>
        <w:trPr>
          <w:trHeight w:val="8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 xml:space="preserve">Выплата денежных сумм кредиторам ликвидируемого юридического ли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ст. 63 ГК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Calibri" w:hAnsi="Calibri" w:eastAsia="Calibri" w:cs="Tahoma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осле утверждения промежуточного ликвидационного баланса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snapToGrid w:val="false"/>
              <w:jc w:val="both"/>
              <w:textAlignment w:val="baseline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редставление сведений в Социальный фонд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ч. 11 ст. 11 Федерального закона от 01.04.1996 № 27-ФЗ «Об индивидуальном (персонифицированном) учете в системе обязательного пенсионного страхова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Calibri" w:hAnsi="Calibri" w:eastAsia="Calibri" w:cs="Tahoma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В течение одного месяца со дня утверждения промежуточного ликвидационного балан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 xml:space="preserve">Составление ликвидационного баланса </w:t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ст. 63 ГК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Calibri" w:hAnsi="Calibri" w:eastAsia="Calibri" w:cs="Tahoma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осле завершения расчетов с кредитор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 xml:space="preserve">Утверждение ликвидационного баланс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ст.63 ГК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редставительный орган муниципального округа</w:t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осле завершения расчетов с кредиторами</w:t>
            </w:r>
          </w:p>
        </w:tc>
      </w:tr>
      <w:tr>
        <w:trPr>
          <w:trHeight w:val="3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  <w:t>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одача документов для регистрации ликвидации юридического лица в ФН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 xml:space="preserve">ст.21, 22 Федерального закона от 08.08.2001 № 129-ФЗ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 xml:space="preserve">Не ранее чем через два месяца с момента помещения в органах печати публикации о ликвидации юридического лица и не ранее представления в ФНС уведомления о составлении промежуточного ликвидационного баланса по форме Р15016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snapToGrid w:val="false"/>
              <w:jc w:val="both"/>
              <w:textAlignment w:val="baseline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  <w:t>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shd w:fill="FFFFFF" w:val="clear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zh-CN"/>
              </w:rPr>
              <w:t>Уничтожение печати, передача документов (произвести передачу документов постоянного и временного хранения согласно номенклатуре де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осле внесения записи в ЕГРЮЛ о ликвидации Совета  Исилькульского муниципального района Омской области</w:t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13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8" w:leader="none"/>
        </w:tabs>
        <w:suppressAutoHyphens w:val="true"/>
        <w:spacing w:lineRule="atLeast" w:line="100"/>
        <w:rPr>
          <w:rFonts w:ascii="PT Astra Serif;Times New Roman" w:hAnsi="PT Astra Serif;Times New Roman" w:eastAsia="Lucida Sans Unicode" w:cs="PT Astra Serif;Times New Roman"/>
          <w:kern w:val="2"/>
          <w:sz w:val="28"/>
          <w:szCs w:val="28"/>
          <w:lang w:eastAsia="zh-CN"/>
        </w:rPr>
      </w:pPr>
      <w:r>
        <w:rPr>
          <w:rFonts w:eastAsia="Lucida Sans Unicode" w:cs="PT Astra Serif;Times New Roman" w:ascii="PT Astra Serif;Times New Roman" w:hAnsi="PT Astra Serif;Times New Roman"/>
          <w:kern w:val="2"/>
          <w:sz w:val="28"/>
          <w:szCs w:val="28"/>
          <w:lang w:eastAsia="zh-CN"/>
        </w:rPr>
      </w:r>
    </w:p>
    <w:p>
      <w:pPr>
        <w:pStyle w:val="Normal"/>
        <w:ind w:left="7788" w:hanging="0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</w:rPr>
        <w:t>Приложение № 3</w:t>
      </w:r>
    </w:p>
    <w:p>
      <w:pPr>
        <w:pStyle w:val="Normal"/>
        <w:ind w:left="5244" w:hanging="0"/>
        <w:jc w:val="righ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к решению Совета</w:t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Исилькульского  района </w:t>
      </w:r>
    </w:p>
    <w:p>
      <w:pPr>
        <w:pStyle w:val="Normal"/>
        <w:ind w:left="6237" w:hanging="0"/>
        <w:jc w:val="right"/>
        <w:rPr/>
      </w:pPr>
      <w:r>
        <w:rPr>
          <w:rFonts w:cs="PT Astra Serif;Times New Roman" w:ascii="PT Astra Serif;Times New Roman" w:hAnsi="PT Astra Serif;Times New Roman"/>
        </w:rPr>
        <w:t xml:space="preserve">от 28.05.2025 года  №      </w:t>
      </w:r>
    </w:p>
    <w:p>
      <w:pPr>
        <w:pStyle w:val="Normal"/>
        <w:tabs>
          <w:tab w:val="clear" w:pos="708"/>
          <w:tab w:val="left" w:pos="568" w:leader="none"/>
        </w:tabs>
        <w:suppressAutoHyphens w:val="true"/>
        <w:spacing w:lineRule="atLeast" w:line="100"/>
        <w:ind w:firstLine="5580"/>
        <w:jc w:val="right"/>
        <w:rPr>
          <w:rFonts w:ascii="PT Astra Serif;Times New Roman" w:hAnsi="PT Astra Serif;Times New Roman" w:cs="PT Astra Serif;Times New Roman"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остав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/>
      </w:pPr>
      <w:r>
        <w:rPr>
          <w:sz w:val="28"/>
          <w:szCs w:val="28"/>
          <w:lang w:eastAsia="zh-CN"/>
        </w:rPr>
        <w:t>ликвидационной комиссии Совета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/>
      </w:pPr>
      <w:r>
        <w:rPr>
          <w:sz w:val="28"/>
          <w:szCs w:val="28"/>
          <w:lang w:eastAsia="zh-CN"/>
        </w:rPr>
        <w:t>Исилькульского  муниципального района Омской области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rFonts w:ascii="PT Astra Serif;Times New Roman" w:hAnsi="PT Astra Serif;Times New Roman" w:cs="PT Astra Serif;Times New Roman"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5163"/>
      </w:tblGrid>
      <w:tr>
        <w:trPr>
          <w:trHeight w:val="1156" w:hRule="atLeast"/>
        </w:trPr>
        <w:tc>
          <w:tcPr>
            <w:tcW w:w="4975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Симонов Владимир Николаевич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  <w:tc>
          <w:tcPr>
            <w:tcW w:w="516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редседатель Совета Исилькульского района, руководитель ликвидационной комиссии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975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Балябкина Татьяна Геннадьевн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Советник организационного отдела Администрации Исилькульского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975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Миргородских Галина Анатольевн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Специалист 1-й категории сектора бухгалтерского отчета и отчетности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 xml:space="preserve"> Администрации Исилькульского муниципального района;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975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Тарасов Сергей Михайлович</w:t>
            </w:r>
          </w:p>
        </w:tc>
        <w:tc>
          <w:tcPr>
            <w:tcW w:w="516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 xml:space="preserve">Начальник юридического сектора  Администрации Исилькульского муниципального района 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uppressAutoHyphens w:val="true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zh-CN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5:52:00Z</dcterms:created>
  <dc:creator>Сокол</dc:creator>
  <dc:description/>
  <cp:keywords/>
  <dc:language>en-US</dc:language>
  <cp:lastModifiedBy>Совет</cp:lastModifiedBy>
  <cp:lastPrinted>2025-05-22T14:44:00Z</cp:lastPrinted>
  <dcterms:modified xsi:type="dcterms:W3CDTF">2025-05-22T08:46:00Z</dcterms:modified>
  <cp:revision>12</cp:revision>
  <dc:subject/>
  <dc:title/>
</cp:coreProperties>
</file>