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5.2025 г.                                                                                                        №                                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88 362 622,19" заменить цифрами "312 750 302,90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91 522 426,01" заменить цифрами "315 910 106,72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96 277,20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400 277,20 рублей,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В  статье 7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пункта 1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231 345 313,09"  заменить цифрами "255 673 040,1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10 389 722,69"  заменить цифрами "14 992 691,36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3) пункт 2 </w:t>
      </w:r>
      <w:r>
        <w:rPr>
          <w:sz w:val="28"/>
          <w:szCs w:val="28"/>
        </w:rPr>
        <w:t>дополнить подпунктом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7) Выполнение части отдельных полномочий по решению вопросов местного значения поселения.</w:t>
      </w:r>
      <w:r>
        <w:rPr>
          <w:color w:val="000000"/>
          <w:sz w:val="28"/>
          <w:szCs w:val="28"/>
        </w:rPr>
        <w:t>"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9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6 к настоящему реш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0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sz w:val="28"/>
          <w:szCs w:val="28"/>
        </w:rPr>
        <w:t>Статью 11 изложить 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величение в 2025 году бюджетных ассигнований дорожного фонда Исилькульского городского поселения в объеме бюджетных ассигнований дорожного фонда Исилькульского городского поселения, не использованных в  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крытие временных кассовых разрывов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величение в 2025 году бюджетных ассигнований на оплату заключенных от имени Исилькульского городского поселения Исилькуль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 не превышающем сумму остатка не использованных  на 1 января 2025 года бюджетных ассигнований на исполнение указанных муниципальных контр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увеличение бюджетных ассигнований на реализацию вопросов местного значения в рамках национальных, региональных проектов, муниципальных программ Исилькульского городского поселения по обеспечению мероприятий в сфере общегосударственных вопросов, национальной обороне, национальной безопасности и правоохранительной деятельности, национальной экономики, жилищно-коммунального хозяйства, охраны окружающей среды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5-22T12:51:00Z</cp:lastPrinted>
  <dcterms:modified xsi:type="dcterms:W3CDTF">2025-05-23T06:37:00Z</dcterms:modified>
  <cp:revision>90</cp:revision>
  <dc:subject/>
  <dc:title> </dc:title>
</cp:coreProperties>
</file>