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28.05.2025 г.   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Боев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Боев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 xml:space="preserve">Председатель 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Совета Исилькульского района</w:t>
        <w:tab/>
        <w:t xml:space="preserve">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Приёмная</cp:lastModifiedBy>
  <cp:lastPrinted>2025-05-23T11:00:00Z</cp:lastPrinted>
  <dcterms:modified xsi:type="dcterms:W3CDTF">2025-05-23T06:48:00Z</dcterms:modified>
  <cp:revision>41</cp:revision>
  <dc:subject/>
  <dc:title>                        </dc:title>
</cp:coreProperties>
</file>