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Украинского сельского поселения Исилькульского муниципального района Омской области от 06.12.2024 г. № 5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бюджете Украинско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</w:t>
      </w:r>
      <w:r>
        <w:rPr>
          <w:sz w:val="28"/>
          <w:szCs w:val="28"/>
        </w:rPr>
        <w:t xml:space="preserve"> 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Украинского сельского поселения Исилькульского   муниципального района Омской области от 06.12.2024 г. № 59 "О бюджете Украи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15 613 651,20" заменить цифрами "19 367 757,50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"15 613 651,20" заменить цифрами "21 397 139,72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3) дефицит местного бюджета в размере 2 029 382,22 </w:t>
      </w:r>
      <w:r>
        <w:rPr>
          <w:color w:val="000000"/>
          <w:sz w:val="28"/>
          <w:szCs w:val="28"/>
        </w:rPr>
        <w:t>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4 746 098,46" заменить цифрами "15 868 028,46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4 945 266,34" заменить цифрами "14 959 226,34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2. </w:t>
      </w:r>
      <w:r>
        <w:rPr>
          <w:sz w:val="28"/>
          <w:szCs w:val="28"/>
        </w:rPr>
        <w:t>Утвердить объем бюджетных ассигнований дорожного фонда Украинского сельского поселения на 2025 год в размере</w:t>
      </w:r>
      <w:r>
        <w:rPr>
          <w:sz w:val="28"/>
          <w:szCs w:val="28"/>
          <w:lang w:eastAsia="ru-RU"/>
        </w:rPr>
        <w:t xml:space="preserve"> 6 323 332,71 руб., (в том числе бюджетные ассигнования дорожного фонда Украинского сельского поселения Исилькульского муниципального района Омской области неиспользованные в 2024 году 2 137 433,09 руб.), </w:t>
      </w:r>
      <w:r>
        <w:rPr>
          <w:sz w:val="28"/>
          <w:szCs w:val="28"/>
        </w:rPr>
        <w:t>на 2026 год в размере  1 634 046,97 руб. и на 2027 год в размере 2 087 728,08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одпункт 1 пункта 1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"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 11 690 887,58 руб., в 2026 году в сумме 8 449 601,49 руб., в 2027 году в сумме 7 053 208,26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3.2) подпункт 2 пункта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"2) объем иных межбюджетных трансфертов, предоставляемых  бюджету Исилькульского муниципального района на  2025 год в сумме 2 349 600,33 руб., на 2026 год в сумме 349 600,08 руб. и на 2027 год в сумме 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иные межбюджетные трансферты предоставляются бюджету Исилькульского муниципального района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олнение полномочий по осуществлению контроля за исполнением бюджет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ение отдельных бюджетных полномочий финансового органа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Украи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Украинского 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1)  увеличение в 2025 году бюджетных ассигнований дорожного фонда </w:t>
      </w:r>
      <w:r>
        <w:rPr>
          <w:sz w:val="28"/>
          <w:szCs w:val="28"/>
          <w:lang w:eastAsia="ru-RU"/>
        </w:rPr>
        <w:t>Украинского</w:t>
      </w:r>
      <w:r>
        <w:rPr>
          <w:sz w:val="28"/>
          <w:szCs w:val="28"/>
        </w:rPr>
        <w:t xml:space="preserve"> сельского поселения в объеме бюджетных ассигнований дорожного фонда </w:t>
      </w:r>
      <w:r>
        <w:rPr>
          <w:sz w:val="28"/>
          <w:szCs w:val="28"/>
          <w:lang w:eastAsia="ru-RU"/>
        </w:rPr>
        <w:t>Украинского</w:t>
      </w:r>
      <w:r>
        <w:rPr>
          <w:sz w:val="28"/>
          <w:szCs w:val="28"/>
        </w:rPr>
        <w:t xml:space="preserve">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  <w:lang w:eastAsia="ru-RU"/>
        </w:rPr>
        <w:t>Украинского</w:t>
      </w:r>
      <w:r>
        <w:rPr>
          <w:rStyle w:val="FontStyle14"/>
          <w:sz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ой программы </w:t>
      </w:r>
      <w:r>
        <w:rPr>
          <w:sz w:val="28"/>
          <w:szCs w:val="28"/>
          <w:lang w:eastAsia="ru-RU"/>
        </w:rPr>
        <w:t>Украинского</w:t>
      </w:r>
      <w:r>
        <w:rPr>
          <w:sz w:val="28"/>
          <w:szCs w:val="28"/>
        </w:rPr>
        <w:t xml:space="preserve">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Приёмная</cp:lastModifiedBy>
  <cp:lastPrinted>2025-04-07T17:09:00Z</cp:lastPrinted>
  <dcterms:modified xsi:type="dcterms:W3CDTF">2025-05-23T06:45:00Z</dcterms:modified>
  <cp:revision>59</cp:revision>
  <dc:subject/>
  <dc:title> </dc:title>
</cp:coreProperties>
</file>