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05.2025 г.                                                                                                       № 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Кухаревского сельского поселения Исилькульского муниципального района Омской области от 16.12.2024 г. № 73 </w:t>
      </w:r>
    </w:p>
    <w:p>
      <w:pPr>
        <w:pStyle w:val="Normal"/>
        <w:jc w:val="center"/>
        <w:rPr/>
      </w:pPr>
      <w:r>
        <w:rPr>
          <w:sz w:val="28"/>
          <w:szCs w:val="28"/>
        </w:rPr>
        <w:t>"О бюджете Кухаревского сельского поселения на 2025 год и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>руководствуясь Уставом муниципального округа Исилькульский район Омской области,</w:t>
      </w:r>
      <w:r>
        <w:rPr>
          <w:rFonts w:eastAsia="Calibri"/>
          <w:bCs/>
          <w:sz w:val="28"/>
          <w:szCs w:val="28"/>
        </w:rPr>
        <w:t xml:space="preserve">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Кухаревского сельского поселения Исилькульского   муниципального района Омской области от 16.12.2024г. № 73 "О бюджете Кухарев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цифры "12 088 148,26" заменить цифрами "14 500 534,41"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2 973 165,25" заменить цифрами "15 385 551,40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3) в пункте 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1 315 514,74" заменить цифрами "11 324 215,74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1 862 537,61" заменить цифрами "11 871 207,61"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2. В  статье 3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1</w:t>
      </w:r>
      <w:r>
        <w:rPr>
          <w:sz w:val="28"/>
          <w:szCs w:val="28"/>
        </w:rPr>
        <w:t xml:space="preserve">)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ункте </w:t>
        </w:r>
      </w:hyperlink>
      <w:r>
        <w:rPr>
          <w:sz w:val="28"/>
          <w:szCs w:val="28"/>
        </w:rPr>
        <w:t>2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цифры "</w:t>
      </w:r>
      <w:r>
        <w:rPr>
          <w:sz w:val="28"/>
          <w:szCs w:val="28"/>
        </w:rPr>
        <w:t>1 412 297,24"  заменить цифрами "3 909 297,24"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/>
      </w:pP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/>
      </w:pPr>
      <w:r>
        <w:rPr>
          <w:sz w:val="28"/>
          <w:szCs w:val="28"/>
          <w:lang w:eastAsia="ru-RU"/>
        </w:rPr>
        <w:t>1.3.1) пункт 1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"1. </w:t>
      </w:r>
      <w:r>
        <w:rPr>
          <w:sz w:val="28"/>
          <w:szCs w:val="28"/>
          <w:lang w:eastAsia="ru-RU"/>
        </w:rPr>
        <w:t>Утвердить объем межбюджетных трансфертов, получаемых из других бюджетов бюджетной системы Российской Федерации, в 2025 году в сумме 9 259 510,20 руб., в 2026 году в сумме 6 160 654,29 руб. и в 2027 году в сумме 6 306 350,69 руб.</w:t>
      </w:r>
      <w:r>
        <w:rPr>
          <w:sz w:val="28"/>
          <w:szCs w:val="28"/>
        </w:rPr>
        <w:t xml:space="preserve"> "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/>
      </w:pPr>
      <w:r>
        <w:rPr>
          <w:sz w:val="28"/>
          <w:szCs w:val="28"/>
          <w:lang w:eastAsia="ru-RU"/>
        </w:rPr>
        <w:t>1.3.2) пункт 2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. </w:t>
      </w:r>
      <w:r>
        <w:rPr>
          <w:sz w:val="28"/>
          <w:szCs w:val="28"/>
          <w:lang w:eastAsia="ru-RU"/>
        </w:rPr>
        <w:t>Утвердить объем иных межбюджетных трансфертов, предоставляемых бюджету Исилькульского муниципального района на 2025 год в сумме 3 507 279,12 руб., в 2026 году в сумме 1 188 717,53 руб. и на 2027 год в сумме 0,00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 бюджету Исилькульского муниципального района на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) выполнение части полномочий по организации и осуществлению мероприятий по работе с детьми и молодежью в поселениях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ыполнение части полномочий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ыполнение полномочий по осуществлению контроля за исполнением бюджета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ыполнение отдельных бюджетных полномочий финансового орга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ыполнение части отдельных полномочий по решению вопросов местного значения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в пределах бюджетных ассигнований, предусмотренных Администрацией Кухаревского сельского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Кухар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 "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статье 9: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"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 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/>
      </w:pPr>
      <w:r>
        <w:rPr>
          <w:sz w:val="28"/>
          <w:szCs w:val="28"/>
        </w:rPr>
        <w:t>1)  увеличение в 2025 году бюджетных ассигнований дорожного фонда Кухаревского сельского поселения в объеме бюджетных ассигнований дорожного фонда Кухаревского сельского поселения, не использованных в 2024 году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spacing w:lineRule="atLeast" w:line="20"/>
        <w:ind w:firstLine="567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Style w:val="FontStyle14"/>
          <w:sz w:val="28"/>
          <w:szCs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  <w:szCs w:val="28"/>
        </w:rPr>
        <w:t xml:space="preserve">бюджетных ассигнований на оплату заключенных от имени </w:t>
      </w:r>
      <w:r>
        <w:rPr>
          <w:sz w:val="28"/>
          <w:szCs w:val="28"/>
        </w:rPr>
        <w:t>Кухаревского</w:t>
      </w:r>
      <w:r>
        <w:rPr>
          <w:rStyle w:val="FontStyle14"/>
          <w:sz w:val="28"/>
          <w:szCs w:val="28"/>
        </w:rPr>
        <w:t xml:space="preserve">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 на 1 января 2025 года бюджетных ассигнований на исполнение указанных муниципальных контрак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бюджетных ассигнований на реализацию вопросов местного значения в рамках муниципальной программы Кухаревского сельского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 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"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5. Приложение № 1 "Прогноз поступлений налоговых и неналоговых доходов в бюджет поселения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6. Приложение № 2 "Безвозмездные поступления в бюджет поселения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7. Приложение № 3 "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8. Приложение № 4 "Ведомственная структура расходов бюджета поселения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5 "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годов"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6 "Источники финансирования дефицита бюджета поселения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suppressAutoHyphens w:val="false"/>
        <w:ind w:left="-567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ACB305A24D78D44E048864DC217B0AA58BE363EC37555C69E30BF484883A30694314A1117FC6D4D0D936B79E2F1D3A683B268728F18AF21F280F4E05F0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5:42:00Z</dcterms:created>
  <dc:creator>Казанцев</dc:creator>
  <dc:description/>
  <cp:keywords/>
  <dc:language>en-US</dc:language>
  <cp:lastModifiedBy>Приёмная</cp:lastModifiedBy>
  <cp:lastPrinted>2025-05-23T09:31:00Z</cp:lastPrinted>
  <dcterms:modified xsi:type="dcterms:W3CDTF">2025-05-23T06:41:00Z</dcterms:modified>
  <cp:revision>64</cp:revision>
  <dc:subject/>
  <dc:title> </dc:title>
</cp:coreProperties>
</file>