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025 г.                                                                                                 № 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Солнцевского сельского поселения Исилькульского муниципального района Омской области от 23.12.2024 г. № 70 "О бюджете Солнцевского сельского поселения на 2025 год и на плановый период 2026 и 2027 годов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4 163 174,08" заменить цифрами "17 691 519,3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5 556 455,61" заменить цифрами "19 084 800,84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2 171 810,85" заменить цифрами "12 188 962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2 321 183,45" заменить цифрами "12 338 275,45"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1</w:t>
      </w:r>
      <w:r>
        <w:rPr>
          <w:sz w:val="28"/>
          <w:szCs w:val="28"/>
        </w:rPr>
        <w:t xml:space="preserve">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фры "</w:t>
      </w:r>
      <w:r>
        <w:rPr>
          <w:sz w:val="28"/>
          <w:szCs w:val="28"/>
        </w:rPr>
        <w:t>211 489,52"  заменить цифрами "2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80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2</w:t>
      </w:r>
      <w:r>
        <w:rPr>
          <w:sz w:val="28"/>
          <w:szCs w:val="28"/>
        </w:rPr>
        <w:t xml:space="preserve">)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ифры </w:t>
      </w:r>
      <w:r>
        <w:rPr>
          <w:sz w:val="28"/>
          <w:szCs w:val="28"/>
        </w:rPr>
        <w:t>"2 233 179,16"  заменить цифрами "5 943 940,39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7 535 424,13"  заменить цифрами "11 263 769,36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731 907,87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 749 059,87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296 105,15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313 197,15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) пункт 2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2. Утвердить объем иных межбюджетных трансфертов, предоставляемых бюджету Исилькульского муниципального района на 2025 год в сумме 3 942 606,61 руб., на 2026 год в сумме 1 750 742,89 руб., на 2027 год в сумме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 муниципального района 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ыполнение полномочий по осуществлению контроля за исполнение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полнение отдельных бюджетных полномочий финансового орга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Солнцев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Сол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  <w:r>
        <w:rPr>
          <w:rFonts w:cs="Times New Roman" w:ascii="Times New Roman" w:hAnsi="Times New Roman"/>
          <w:color w:val="000000"/>
          <w:sz w:val="28"/>
          <w:szCs w:val="28"/>
        </w:rPr>
        <w:t>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 увеличение в 2025 году бюджетных ассигнований дорожного фонда Солнцевского сельского поселения в объеме бюджетных ассигнований дорожного фонда Солнцевского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14"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  <w:szCs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Солнцевского</w:t>
      </w:r>
      <w:r>
        <w:rPr>
          <w:rStyle w:val="FontStyle14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Солнцевск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№ 1 «Прогноз поступлений налоговых и неналоговых доходов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риложение № 2 "Безвозмездные поступления в </w:t>
      </w:r>
      <w:r>
        <w:rPr>
          <w:sz w:val="28"/>
          <w:szCs w:val="28"/>
        </w:rPr>
        <w:t>местный бюджет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4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2:00Z</dcterms:created>
  <dc:creator>Казанцев</dc:creator>
  <dc:description/>
  <cp:keywords/>
  <dc:language>en-US</dc:language>
  <cp:lastModifiedBy>Приёмная</cp:lastModifiedBy>
  <cp:lastPrinted>2025-05-17T09:44:00Z</cp:lastPrinted>
  <dcterms:modified xsi:type="dcterms:W3CDTF">2025-05-23T06:44:00Z</dcterms:modified>
  <cp:revision>29</cp:revision>
  <dc:subject/>
  <dc:title> </dc:title>
</cp:coreProperties>
</file>