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05.</w:t>
      </w:r>
      <w:r>
        <w:rPr>
          <w:rFonts w:cs="Times New Roman" w:ascii="Times New Roman" w:hAnsi="Times New Roman"/>
          <w:color w:val="000000"/>
          <w:sz w:val="28"/>
          <w:szCs w:val="28"/>
        </w:rPr>
        <w:t>2025 г. №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Баррикад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аррикад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Баррикад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Баррикад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Васютин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Красновознесе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Ксенье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Новопетрогра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Улендыкул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: Администрация Баррикад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Баррикадского сельского окру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зглавляет глава администрации Баррикад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или иное должностное лицо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ш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ы администрации, после согласования с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илькуль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04, Омская область, Исилькульский район, село Баррикада, ул.Школьная, д.2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ие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 </w:t>
      </w: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экологическом просвещении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оциальной полити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ет в организации отдыха детей в каникулярное врем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V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администр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696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7:00Z</dcterms:created>
  <dc:creator>Сергей Тарасов</dc:creator>
  <dc:description/>
  <cp:keywords/>
  <dc:language>en-US</dc:language>
  <cp:lastModifiedBy>Приёмная</cp:lastModifiedBy>
  <cp:lastPrinted>2025-05-16T16:37:00Z</cp:lastPrinted>
  <dcterms:modified xsi:type="dcterms:W3CDTF">2025-05-20T01:56:00Z</dcterms:modified>
  <cp:revision>8</cp:revision>
  <dc:subject/>
  <dc:title>&lt;4D6963726F736F667420576F7264202D2033392E3420D0E5F8E5EDE8E520EEE120D2CE20C1EEE3EEEBFEE1EEE2EAE02E646F6378&gt;</dc:title>
</cp:coreProperties>
</file>