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ждено 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м Совета 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илькульского района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__ _______ 2025 г. № ___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ЛОЖЕНИЕ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 администрации Солнцевско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сельского округа Исилькульского района Омской област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. Общие положе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  <w:tab/>
        <w:t>Администрация Солнцевского сельского округа Исилькульского района Омской области (далее - администрация) является территориальным органом Администрации Исилькульского района Омской области, осуществляющим решение вопросов местного значения муниципального округа Исилькульс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 Омской области (далее - Исилькульс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) на территории Солнцевского сельского округа (далее - сельский округ), который в соответствии Законом Омской области от 15.10.2003 № 467-ОЗ «Об административно-территориальном устройстве Омской области и порядке его изменения» включает в себя следующие населенные пункты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село Солнцевк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деревня Водяное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ный пункт Кордон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деревня Память Свободы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деревня Петровк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утор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2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далее - подведомственная территория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  <w:t>Полное наименование: Администрация Солнцевского сельского округа Исилькульского района Омской област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кращенное наименование: Администрация Солнцевского сельского округ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  <w:tab/>
        <w:t>Организационно-правовая форма - муниципальное казенное учреждени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  <w:tab/>
        <w:t>Администрация входит в состав Администрации Исилькульского района и является ее структурным подразделение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</w:t>
        <w:tab/>
        <w:t>Администрация руководствуется в своей деятельности федеральным законодательством, законами Омской области, муниципальными правовыми актами Исилькульского района Омской области, настоящим Положение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</w:t>
        <w:tab/>
        <w:t>Администрация наделяется правами юридического лица в соответствии с настоящим Положением, имеет самостоятельную смету расходов и самостоятельный баланс, лицевые счета, открытые в органах Федерального казначейства, лицевые счета, открытые в финансовом органе, исполняющем бюджет Исилькульского района, и иные счета, открываемые в порядке, установленном законодательством, гербовую печать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для совершения нотариальных дей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>, простые печати и штампы со своим наименованием, факсимиле главы администрации сельского округа, бланки и другие реквизиты, может от своего имени выступать истцом, ответчиком и третьим лицом в суд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</w:t>
        <w:tab/>
        <w:t>Администрацию возглавляет глава администрации Солнцевского сельского округа (далее - глава администрации), назначаемый на должность и освобождаемый от должности Главой Исилькульского райо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</w:t>
        <w:tab/>
        <w:t>Глава администрации может иметь заместителя главы администрации, который назначается на должность и освобождается от должности главой администрации по согласованию с Главой Исилькульского рай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 Заместитель главы администрации или иное должностное лицо администрации, по решению главы администрации, после согласования с Главой Исилькульского района, исполняет обязанности главы администрации в период его отсутствия (отпуск, болезнь, командировка и т.п.), кроме предусмотренных подпунктом 5 пункта 2 части 4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</w:t>
        <w:tab/>
        <w:t>Работники администрации подразделяются на следующие категор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муниципальные служащие - работники администрации, замещающие должности муниципальной служб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работники, замещающие должности, не относящиеся к должностям муниципальной служб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</w:t>
        <w:tab/>
        <w:t>Работники администрации принимаются на работу и увольняются с работы, а также к ним применяются меры поощрения или дисциплинарной ответственности на основании соответствующих приказов главы администра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</w:t>
        <w:tab/>
        <w:t>В администрации по согласованию с Главой Исилькульского района могут образовываться структурные подразделения, которые осуществляют свою деятельность в соответствии с Положениями, утверждаемыми главой администра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.</w:t>
        <w:tab/>
        <w:t>Структура и штатное расписание администрации утверждаются правовым актом Главы Исилькульског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  <w:t>Администрация наделяется муниципальным имуществом на праве оперативного управ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  <w:t xml:space="preserve">Местонахождение и юридический адрес администрации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46010, Омская область, Исилькульский район, ул. Центральная, д.1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  <w:t>Администрация взаимодействует с органами государственной власти Российской Федерации, Омской области, органами местного самоуправления Исилькульского района, иными органами местного самоуправления, общественными объединениями, организациями и гражданами по вопросам, отнесенным к ее компетен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  <w:t>Финансовое и материально-техническое обеспечение деятельности администрации осуществляется за счет средств бюджета Исилькульского района в установленном порядк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. Реорганизация и ликвидация администрации осуществляется на основании Решения Совета Исилькульского района Омской области в порядке, предусмотренном действующим законодательств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I. Основные цели и задачи администр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Основной целью деятельности администрации является организация решения вопросов местного значения в пределах определенных полномочий на подведомственной территор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К ведению администрации относится решение на подведомственной территории следующих вопросов местного значен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организация водоснабжения и водоотведения населения в пределах полномочий, установленных законодательством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дорожная деятельность в отношении автомобильных дорог местного значения в границах населенных пунктов сельского округа и обеспечение безопасности дорожного движения на них, включая создание обеспечение функционирования парковок (парковочных мест), осуществление муниципального контроля на автомобильном транспорте, городском наземном электрическом транспорте и в дорожном хозяйстве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участие в профилактике терроризма и экстремизма, а также в минимизации и (или) ликвидации последствий проявлений терроризма и экстремизма, а именно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 организация и проведение информационно-пропагандистских мероприятий по разъяснению сущности терроризма и его общественной опасности, а также по формированию у граждан неприятия идеологии терроризма, в том числе путем распространения информационных материалов, печатной продукции, проведения разъяснительной работы и иных мероприят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 участие в обеспечении выполнения требований к антитеррористической защищенности объектов, находящихся в муниципальной собственности Исилькульского района Омской области или в ведении органов местного самоуправления Исилькульского района Омской обла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 осуществление иных полномочий по решению вопросов местного значения по участию в профилактике терроризма, а также в минимизации и (или) ликвидации последствий его проявле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подведомственной территории, реализацию прав коренных малочисленных народов и других национальных меньшинств, обеспечение социальной и культурной адаптации мигрантов, профилактику межнациональных (межэтнических) конфликт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участие в предупреждении и ликвидации последствий чрезвычайных ситуац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 обеспечение первичных мер пожарной безопасности в границах населенных пунктов сельского округа, деятельности муниципальной пожарной охран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 организация мероприятий по охране окружающей среды,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 участие в создании условий для оказания медицинской помощи населению в соответствии с территориальной программой государственных гарантий бесплатного оказания гражданам медицинской помощ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 участие в созданиие условий для обеспечения жителей услугами связи, общественного питания, торговли и бытового обслужива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) участие в создании условий для организации досуга и обеспечения жителей услугами организаций культур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)</w:t>
        <w:tab/>
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)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сохране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, использова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опуляризация объектов культурного наследия (памятников истории и культуры), находящихся в собственности Исилькульского района, охрана объектов культурного наследия (памятников истории и культуры) местного (муниципального) знач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) обеспечение условий для развит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) создание условий для массового отдыха жителей и организация обустройства мест массового отдыха насел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) организация ритуальных услуг и содержание мест захорон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) 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) участие в осуществлении муниципального контроля в сфере благоустройства, предметом которого является соблюдение правил благоустройства территории сельского округа, в том числе требований к обеспечению доступности для инвалидов объектов социальной, инженерной и транспортной инфраструктур и предоставляемых услуг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) 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 в границах населенных пунктов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) 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) участие в создании условий для развития сельскохозяйственного производства, расширения рынка сельскохозяйственной продукции, сырья и продовольствия, содействие развитию малого и среднего предпринимательства, оказание поддержки социально ориентированным некоммерческим организациям, благотворительной деятельности и добровольчеству (волонтерству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1) участие в осуществлении мероприятий по работе с детьми и молодежью, участие в реализации молодежной политики,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; организация и осуществление мониторинга реализации молодежной политики в Исилькульском район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2) 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3) осуществление в пределах полномочий мер по противодействию корруп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4) проведение мероприятий по выявлению правообладателей ранее учтенных объектов недвижим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5) осуществление полномочий заказчика на закупку товаров, выполнение работ и оказание услуг для муниципальных нужд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6) осуществление учета личных подсобных хозяйств, которые ведут граждане в соответствии с Федеральным законом от 7 июля 2003 года №112-ФЗ "О личном подсобном хозяйстве", в похозяйственных книга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II. Функции администр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исполнение вопросов местного значения на подведомственной территории администрация осуществляет следующие функц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В сфере экономики, финансов и управления имуществом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участвует в установленном порядке в разработке и реализации планов и программ комплексного социально-экономического развития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участвует в подготовке предложений к проекту бюджета Исилькульского района, документов стратегического планирования, инвестиционных проектов по вопросам, входящим в компетенцию администрации, участвует в разработке муниципальных программ муниципального округ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участвует в мероприятиях по выявлению на территории сельского округа выморочного и бесхозяйного имуще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представляет предложения о приватизации муниципального имущества Исилькульского района, находящегося на территории сельского округа, с обоснованием целесообразности приватизации;</w:t>
      </w:r>
    </w:p>
    <w:p>
      <w:pPr>
        <w:pStyle w:val="TextBody"/>
        <w:tabs>
          <w:tab w:val="clear" w:pos="708"/>
          <w:tab w:val="left" w:pos="1276" w:leader="none"/>
        </w:tabs>
        <w:ind w:firstLine="567"/>
        <w:rPr/>
      </w:pPr>
      <w:r>
        <w:rPr>
          <w:szCs w:val="28"/>
          <w:lang w:val="ru-RU"/>
        </w:rPr>
        <w:t>5) </w:t>
      </w:r>
      <w:r>
        <w:rPr>
          <w:szCs w:val="28"/>
        </w:rPr>
        <w:t>разработка проектов правовых актов в рамках своей компетенции, в том числе изменения в решения по земельному налогу и налогу на имущество физических лиц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 </w:t>
      </w:r>
      <w:r>
        <w:rPr>
          <w:rFonts w:cs="Times New Roman" w:ascii="Times New Roman" w:hAnsi="Times New Roman"/>
          <w:sz w:val="28"/>
          <w:szCs w:val="28"/>
        </w:rPr>
        <w:t>проведение мероприятий направленных на информирование жителей сельского округа (налогоплательщиков) о наличии у них обязательств перед бюджетом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проводить индивидуальную работу с должниками по мобилизации налоговых поступлений в местный бюджет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 проводить мероприятия по неформальной занятости сельского округа;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 подготовка и реализация инициативных проектов на территории сельск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В сфере строительства, землепользования, благоустройства и охраны окружающей сред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реализует мероприятия по благоустройству и озеленению территории и осуществляет муниципальный контроль в сфере благоустрой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реализует меры, направленные на предупреждение возникновения и ликвидацию свалок отходов, размещенных на не отведенной для этих целей территории (несанкционированных свалок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участвует в экологическом просвещении насел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оповещает собственников (нанимателей) индивидуальных жилых домов и собственников помещений в многоквартирных домах о сроках проведения мероприятий по благоустройству придомовой территор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участвует в организации общественных обсуждений, проведение опросов среди населения по намечаемой хозяйственной и иной деятельности, которая способна нанести вред окружающей сред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 участвует в проведении гигиенических и противоэпидемиологических мероприят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 от имени Администрации Исилькульского района выдает разрешения на снос (пересадку) деревьев и кустарников 2-5 категорий в порядке, установленном муниципальными правовыми актами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 от имени Администрации Исилькульского района выдает разрешение на производство работ, связанных с разрытием грунта и (или) вскрытием дорожного покрытия при строительстве, ремонте, реконструкции коммуникаций в порядке, установленном муниципальными правовыми актами, а также осуществляет контроль за производством указанных работ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 вносит предложения при подготовке генерального плана Исилькульского района, проекта планировки территории, проекта межевания территор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) осуществляет мониторинг объектов незавершенного строитель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) участвует в организации освещения улиц, парков, площадей, иных общественных территорий и установки указателей с названиями улиц и номеров дом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) готовит предложения о присвоении наименований (переименовании) улицам, площадям и иным территориям проживания граждан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) осуществляет рассмотрение документов по вопросам присвоения адресов объектам адресации, изменения, аннулирования адресов, присвоения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, изменения, аннулирования таких наименований, размещает соответствующую информацию в государственном адресном реестр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) участвует в осуществление перевода жилого помещения в нежилое помещение или нежилого помещения в жилое помещени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) участвует в согласовании проведения переустройства и (или) перепланировки помещения в многоквартирном дом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) участвует в предоставлении разрешения на отклонение от предельных параметров разрешенного строительства, реконструкцию объектов капитального строитель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) участвует в предоставлении разрешения на условно разрешенный вид использования земельных участков или объектов капитального строитель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) осуществляет осмотр зданий, сооружений выдает рекомендации об устранении выявленных в ходе таких осмотров наруше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) участвует в реализации мероприятий по охране окружающей сред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) реализует мероприятия по содержанию и обустройству мест захорон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1) организует осуществление мероприятий по содержанию в порядке и благоустройству мемориальных сооружений и объектов, увековечивающих память погибших при защите Отечест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В сфере дорожной деятельности и безопасности дорожного движени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 выступает уполномоченным органом на осуществление дорожной деятельности в отношении автомобильных дорог местного значения, расположенных в границах населенных пунктов сельского округа, и обеспечивает безопасность дорожного движения на них, включая создание и обеспечение функционирования парковок (парковочных мест), осуществляет муниципальный контроль за сохранностью автомобильных дорог местного значения в границах населенных пунктов сельского округа, организацию дорожного движения,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выступает уполномоченным органом на выдачу разрешений на движение по автомобильным дорогам, расположенным в границах населенных пунктов сельского округа тяжеловесного и (или) крупногабаритного транспортного средства; содействует Управлению строительства, архитектуры, имущества и вопросам ЖКХ Администрации Исилькульского района Омской области в сборе документов и консультировании граждан о реализации государственных (муниципальных) жилищных програм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 участвует в осуществлении муниципального контроля на автомобильном транспорте, в дорожном хозяйстве в границах сельского округ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 В сфере жилищной политики и жилищно-коммунального хозяйства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участвует в организации мероприятий по решению вопросов местного значения по электро-, тепло-, газо-, водоснабжению населения и водоотведению, снабжению населения топливо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участвует в разработке и дает предложения по утверждению схемы электро-, тепло-, газо- и водоснабжения населения, водоотведения и программы комплексного развития коммунальной инфраструктур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осуществляет взаимодействие с управляющими организациями независимо от организационно-правовой формы, осуществляющими деятельность в сфере управления многоквартирными домами на основании договора, по всем вопросам, возникающим в процессе надлежащей эксплуатации муниципального жилищного фонда, объектов коммунального хозяй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организует проведение общих собраний собственников помещений в многоквартирном доме в случаях и порядке, предусмотренных действующим законодательство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осуществляет информационное взаимодействие с организациями, осуществляющими поставки ресурсов, необходимых для предоставления коммунальных услуг, в многоквартирные дома, жилые дома, а также лицами, оказывающими услуги, выполняющими работы по содержанию и ремонту общего имущества собственников помещений в многоквартирных домах и предоставляющими коммунальные услуги, в порядке, установленном статьей 165 Жилищного кодекса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 осуществляет мониторинг технического состояния жилищного фонда, независимо от форм собствен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 проводит по обращениям собственников помещений в многоквартирном доме, граждан, юридических лиц проверки выполнения управляющей организацией условий договора управления многоквартирным домо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 участвует в осуществлении муниципального жилищного контро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 В сфере развития предпринимательства, потребительского рынка и услуг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изучает спрос и конъюнктуру потребительского рынка, осуществляет создание условий по обеспечению жителей услугами торговли, общественного питания и бытового обслуживания с учетом потребностей насел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участвует в создании условий для расширения рынка сельскохозяйственной продукции, сырья и продовольствия, содействует развитию конкуренции, инвестиционной деятельности, малого и среднего предпринимательства, участвует в разработке предложений и реализации мер по развитию предпринимательской деятельно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 В сфере социальной политик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участвует в проведении мероприятий в области образования, здравоохранения, культуры и других социально значимые мероприят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участвует в организации и осуществлении мероприятий по работе с детьми и молодежью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участвует в обеспечении условий для развития физической культуры, школьного спорта и массового спорта, организует проведение официальных физкультурно-оздоровительных и спортивных мероприят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 участвует в организации отдыха детей в каникулярное врем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участвует в благотворительной деятельности и добровольчестве (волонтерстве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 участвует в деятельности, направленной на создание условий для развития туризм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 содействует содержанию зданий и сооружений муниципальных образовательных организаций, обустройству прилегающих к ним территор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 информирует орган опеки и попечительства комитета по образованию Администрации Исилькульского района о выявлении детей, оставшихся без попечения родителе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 обеспечивает содействие в сохранении права пользования (права собственности) жилым помещением за ребенком, оставшимся без попечения родителей, как за временно отсутствующим нанимателем (собственником) жилого помещения (членом семьи нанимателя) на время его нахождения под опекой, в приемной семье или организации для детей, оставшихся без попечения родителей, всех типов (на полном государственном обеспечении), в организации всех видов профессионального образования, а также на весь период службы в рядах Вооруженных Сил Российской Федерации, на весь период нахождения в учреждениях, исполняющих наказание в виде лишения свобод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) оказывает содействие субъектам профилактики в деятельности, направленной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на профилактическую работу с семьями, находящимися в трудной жизненной ситуации, социально опасном положен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на профилактику социального сиротства и жестокого обращения с деть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) оказывает содействие органу опеки и попечительства комитета по образованию Администрации Исилькульского района в поиске родственников ребенка, с целью преимущественного права принять его на воспитание в семью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) реализует мероприятия по созданию условий для массового отдыха жителей сельского округа и организации обустройства мест массового отдыха насе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 В сфере охраны общественного порядка, пожарной безопасности, защиты населения и территорий от чрезвычайных ситуаций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участвует в работе по предупреждению и ликвидации последствий чрезвычайных ситуац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участвует в организации и осуществлении мероприятий по гражданской обороне, защите населения и территории сельского округа от чрезвычайных ситуаций природного и техногенного характер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участвует в организации и осуществлении мероприятий по мобилизационной подготовке муниципальных предприятий и учреждений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осуществляет взаимодействие с правоохранительными органам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обеспечивает первичные меры пожарной безопасности в границах населенных пунктов сельского округа, в том числ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разрабатывает и осуществляет мероприятия по обеспечению пожарной безопасности объектов муниципальной собственности Исилькульского района с включением их в планы и программы развития территор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обеспечивает надлежащее состояние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обеспечивает беспрепятственный проезд пожарной техники к месту пожар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обеспечивает оповещение населения сельского округа о пожар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организует обучение населения сельского округа мерам пожарной безопасности и пропаганде в области пожарной безопасности, содействует распространению пожарно-технических зна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 участвует в осуществлении мер по противодействию корруп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 участвует в осуществлении мероприятий в сфере профилактики правонарушений, предусмотренных Федеральным законом «Об основах системы профилактики правонарушений в Российской Федерации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 оказывает поддержку гражданам и их объединениям, участвующим в охране общественного порядка, создает условия для деятельности народных дружин в порядке, установленном муниципальными правовыми актами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 участвует в профилактике терроризма и экстремизма, а также в минимизации и (или) ликвидации последствий проявлений терроризма и экстремизм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 В сфере работы с населением, общественными объединениями (организациями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участвует в осуществлении организационных мероприятий по подготовке и проведению муниципальных выборов, местного референдума, голосованию по отзыву депутата, члена выборного органа местного самоуправления, выборного должностного лица местного самоуправления, голосованию по вопросам изменения границ Исилькульского района, преобразования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обеспечивает выдачу выписок из похозяйственных книг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рассматривает обращения граждан, юридических лиц и дает ответы на них в порядке, установленном законодательством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участвует в организации информационного обеспечения населения сельского округ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на подведомственной территории организует обеспечение первичного воинского учета граждан, а также юношей допризывного возраста и граждан, пребывающих в запас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 принимает участие в реализации предусмотренные законодательством Российской Федерации мер, связанных с проведением собраний, митингов, уличных шествий и демонстраций, организацией спортивных, зрелищных и других массовых общественных мероприят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 организует работу со старостами, органами территориального общественного самоуправления, в установленном порядк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 на основании правового акта Главы Исилькульского района обеспечивает совершение нотариальных действий, предусмотренных статьей 37 Основ законодательства Российской Федерации о нотариат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 оказывают содействие в осуществлении нотариусом приема населения в соответствии с графиком приема населения, утвержденным Нотариальной палатой Омской обла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 В сфере культур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участвует в реализации государственной политики в сфере культур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участвует в осуществлении мероприятий по сохранению, использованию и популяризации объектов культурного наследия (памятников истории и культуры), находящихся в собственности Исилькульского района, участвует в охране объектов культурного наследия (памятников истории и культуры) местного (муниципального) знач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участвует в создании условий для организации досуга и обеспечения жителей сельского округа услугами организаций культуры и искус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оказывает содействие в создании условий для развития местного традиционного народного художественного творчества, участвует в сохранении, возрождении и развитии народных художественных промысл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оказывает содействие национально-культурному развитию народов Российской Федерации и реализации мероприятий в сфере межнациональных отношен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 Администрация осуществляется иные функции в пределах своей компетенции, в том числ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принимает участие в выдаче разрешений на выполнение авиационных работ, парашютных прыжков, демонстрационных полетов воздушных судов, полетов беспилотных летательных аппаратов, подъемов привязных аэростатов над территорией сельского округа, а также посадки (взлета) на площадки, расположенные в границах сельского округа, сведения о которых не опубликованы в документах аэронавигационной информ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участвует в установленном порядке в разработке правовых актов органов местного самоуправления Исилькульского района, предложений по основным направлениям развития сельского округа и вносит их на рассмотрение Главы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организует делопроизводство, обеспечивает создание и сохранность архивных материалов в соответствии с действующим законодательство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участвуют в осуществлении муниципального земельного контрол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осуществляет подготовку, обработку и предоставление статистической, годовой, квартальной и ежемесячной отчетности с последующим предоставлением в Администрацию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 осуществляет сбор и анализ информации (статистических показателей) по вопросам жизнедеятельности, социально-экономического развития сельского округ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 по поручению Главы Исилькульского района осуществляет иные функции, предусмотренные действующим законодательством Российской Феде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V. Права администр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Для осуществления своих функций администрация имеет право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представлять интересы Администрации Исилькульского района в пределах своей компетенции, определенной настоящим Положением, в органах государственной власти Российской Федерации, Омской области, органах местного самоуправления, организациях всех форм собствен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запрашивать и получать от руководителей отраслевых (функциональных) и территориальных органов Администрации Исилькульского района, муниципальных предприятий и учреждений необходимую информацию, материалы и документы для осуществления функций администрации, а также пользоваться в установленном порядке банками данных организац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получать при выполнении поручений Главы Исилькульского района необходимые пояснения от должностных лиц Администрации Исилькульского района и ее отраслевых (функциональных) и территориальных органов, а также руководителей муниципальных организаций по вопросам своей компетен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в целях решения вопросов, отнесенных к компетенции администрации, создавать коллегиальные, совещательные и другие рабочие органы с привлечением по согласованию представителей органов местного самоуправления Исилькульского района и других специалист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осуществлять официальную переписку с организациями и гражданами по вопросам своей деятельности, используя бланки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 разрабатывать и согласовывать проекты муниципальных правовых актов Исилькульского района по вопросам, отнесенным к компетенции админист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Глава администрац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на основе единоначалия организует работу администрации, обеспечивает решение возложенных на администрацию задач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действует без доверенности от имени администрации, представляет ее во всех организациях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издает приказы по вопросам деятельности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утверждает положения о структурных подразделениях администрации, должностные инструкции работников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принимает на работу и увольняет с работы работников администрации, применяет к ним меры поощрения или дисциплинарной ответственности в соответствии с действующим трудовым законодательством и законодательством о муниципальной службе, муниципальными правовыми актами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 распределяет обязанности между руководителями структурных подразделений и работниками администрации и устанавливает степень их ответственности за порученную сферу деятель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 рассматривает ходатайства и в установленном порядке вносит предложения о награждении граждан и организаций, присвоении гражданам почетных зва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 обеспечивает повышение профессионального уровня работников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 распоряжается имуществом и средствами администрации в соответствии с действующим законодательством и настоящим Положением, заключает договоры и выдает доверен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) принимает решения об открытии и закрытии счетов в соответствии с действующим законодательством, подписывает финансовые документ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) планирует и анализирует деятельность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) организует ведение кадрового делопроизводства и учета в отношении работников администрации, готовит предложения о включении муниципальных служащих в список лиц, направляемых на мероприятия по получению дополнительного профессионального образования в предстоящем календарном году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) организует ведение делопроизводства и документооборота в администрации, а также архивной работы с документам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) представляет Главе Исилькульского района ежегодные отчеты о результатах своей деятельности и деятельности администрации, в том числе о решении вопросов, поставленных органами местного самоуправления муниципального округа Исилькульского район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)осуществляет иные полномочия в соответствии с действующим законодательств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V. Ответственность администр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Всю полноту ответственности за результаты деятельности администрации, своевременность и качество выполняемых задач и функций, возложенных на администрацию настоящим Положением, несет глава админист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Порядок привлечения к ответственности главы администрации устанавливается действующим законодательством, муниципальными правовыми актами Исилькульского района, трудовым договор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 Степень ответственности и порядок привлечения к ответственности иных работников администрации устанавливается действующим законодательством, муниципальными правовыми актами Исилькульского района, должностными инструкциями работников администрации, трудовыми договора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696" w:right="840" w:gutter="0" w:header="0" w:top="1055" w:footer="0" w:bottom="13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4"/>
      <w:szCs w:val="114"/>
    </w:rPr>
  </w:style>
  <w:style w:type="character" w:styleId="21">
    <w:name w:val="Основной текст (2)"/>
    <w:basedOn w:val="2"/>
    <w:qFormat/>
    <w:rPr/>
  </w:style>
  <w:style w:type="character" w:styleId="22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2"/>
      <w:szCs w:val="32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2"/>
      <w:szCs w:val="32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135pt">
    <w:name w:val="Основной текст (3)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2">
    <w:name w:val="Заголовок №3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">
    <w:name w:val="WW-Заголовок №3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9pt">
    <w:name w:val="Основной текст + Интервал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90"/>
      <w:sz w:val="27"/>
      <w:szCs w:val="27"/>
    </w:rPr>
  </w:style>
  <w:style w:type="character" w:styleId="WW31">
    <w:name w:val="WW-Заголовок №3 + Не полужирный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2">
    <w:name w:val="WW-Заголовок №3 + Не полужирный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3">
    <w:name w:val="WW-Заголовок №3 + Не полужирный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4">
    <w:name w:val="WW-Заголовок №3 + Не полужирный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5">
    <w:name w:val="WW-Заголовок №3 + Не полужирный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600" w:after="60"/>
      <w:jc w:val="center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0" w:after="900"/>
      <w:jc w:val="center"/>
    </w:pPr>
    <w:rPr>
      <w:rFonts w:ascii="Times New Roman" w:hAnsi="Times New Roman" w:eastAsia="Times New Roman" w:cs="Times New Roman"/>
      <w:sz w:val="114"/>
      <w:szCs w:val="114"/>
    </w:rPr>
  </w:style>
  <w:style w:type="paragraph" w:styleId="24">
    <w:name w:val="Заголовок №2"/>
    <w:basedOn w:val="Normal"/>
    <w:qFormat/>
    <w:pPr>
      <w:shd w:fill="FFFFFF" w:val="clear"/>
      <w:spacing w:lineRule="exact" w:line="370" w:before="900" w:after="720"/>
      <w:jc w:val="center"/>
      <w:outlineLvl w:val="1"/>
    </w:pPr>
    <w:rPr>
      <w:rFonts w:ascii="Times New Roman" w:hAnsi="Times New Roman" w:eastAsia="Times New Roman" w:cs="Times New Roman"/>
      <w:b/>
      <w:bCs/>
      <w:spacing w:val="0"/>
      <w:sz w:val="32"/>
      <w:szCs w:val="32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720" w:after="420"/>
      <w:jc w:val="center"/>
      <w:outlineLvl w:val="0"/>
    </w:pPr>
    <w:rPr>
      <w:rFonts w:ascii="Times New Roman" w:hAnsi="Times New Roman" w:eastAsia="Times New Roman" w:cs="Times New Roman"/>
      <w:b/>
      <w:bCs/>
      <w:spacing w:val="0"/>
      <w:sz w:val="32"/>
      <w:szCs w:val="32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83" w:before="420" w:after="600"/>
    </w:pPr>
    <w:rPr>
      <w:rFonts w:ascii="Times New Roman" w:hAnsi="Times New Roman" w:eastAsia="Times New Roman" w:cs="Times New Roman"/>
      <w:spacing w:val="0"/>
      <w:sz w:val="23"/>
      <w:szCs w:val="23"/>
    </w:rPr>
  </w:style>
  <w:style w:type="paragraph" w:styleId="34">
    <w:name w:val="Заголовок №3"/>
    <w:basedOn w:val="Normal"/>
    <w:qFormat/>
    <w:pPr>
      <w:shd w:fill="FFFFFF" w:val="clear"/>
      <w:spacing w:lineRule="exact" w:line="322" w:before="960" w:after="300"/>
      <w:jc w:val="center"/>
      <w:outlineLvl w:val="2"/>
    </w:pPr>
    <w:rPr>
      <w:rFonts w:ascii="Times New Roman" w:hAnsi="Times New Roman" w:eastAsia="Times New Roman" w:cs="Times New Roman"/>
      <w:b/>
      <w:bCs/>
      <w:spacing w:val="0"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6:15:00Z</dcterms:created>
  <dc:creator>Сергей Тарасов</dc:creator>
  <dc:description/>
  <cp:keywords/>
  <dc:language>en-US</dc:language>
  <cp:lastModifiedBy>Инга Радаева</cp:lastModifiedBy>
  <dcterms:modified xsi:type="dcterms:W3CDTF">2025-05-19T11:26:00Z</dcterms:modified>
  <cp:revision>16</cp:revision>
  <dc:subject/>
  <dc:title>&lt;4D6963726F736F667420576F7264202D2033392E3420D0E5F8E5EDE8E520EEE120D2CE20C1EEE3EEEBFEE1EEE2EAE02E646F6378&gt;</dc:title>
</cp:coreProperties>
</file>