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 _______ 2025 г. № 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Кухарев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Кухарев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Кухарев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Маргена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Гофнунгсталь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Иванов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ция Кухарев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Николайполь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нодорожный остановочный пункт 2779 к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Пучково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Кухарев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Кухарев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Кухарев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46003, Омская область, Исилькульский район, село Маргенау, ул. Ленина, д.11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 xml:space="preserve">организация водоснабж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водоот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  <w:tab/>
        <w:t>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сфере экономики, финансов и управления имуществ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ствует в разработке муниципальны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</w:t>
        <w:tab/>
        <w:t>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</w:t>
        <w:tab/>
        <w:t>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</w:t>
        <w:tab/>
        <w:t>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  <w:tab/>
        <w:t>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  <w:tab/>
        <w:t>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  <w:tab/>
        <w:t>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Участвует в осуществлении муниципального контроля на автомобильном транспорте и в дорожном хозяйстве в границах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  <w:t>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Для осуществления своих функций администрация имеет прав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sectPr>
      <w:type w:val="nextPage"/>
      <w:pgSz w:w="11906" w:h="16838"/>
      <w:pgMar w:left="1696" w:right="840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3:55:00Z</dcterms:created>
  <dc:creator>Сергей Тарасов</dc:creator>
  <dc:description/>
  <cp:keywords/>
  <dc:language>en-US</dc:language>
  <cp:lastModifiedBy>Инга Радаева</cp:lastModifiedBy>
  <dcterms:modified xsi:type="dcterms:W3CDTF">2025-05-19T11:12:00Z</dcterms:modified>
  <cp:revision>24</cp:revision>
  <dc:subject/>
  <dc:title>&lt;4D6963726F736F667420576F7264202D2033392E3420D0E5F8E5EDE8E520EEE120D2CE20C1EEE3EEEBFEE1EEE2EAE02E646F6378&gt;</dc:title>
</cp:coreProperties>
</file>