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двенадцатая сессия перв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>
          <w:b/>
          <w:b/>
          <w:sz w:val="32"/>
          <w:szCs w:val="32"/>
        </w:rPr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проект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0.05.2025 г.                                                                                               №  ___  </w:t>
      </w:r>
      <w:r>
        <w:rPr/>
        <w:t xml:space="preserve">             г.Исилькуль                                                                     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О создании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Администрации Баррикадского сельского округ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района Омской области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Омской области от 17.07.2024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руководствуясь Уставом муниципального округа Исилькульский район Омской области Совет Исилькульского района реши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 Создать Администрацию Баррикадского сельского округа Исилькульского района Омской области и наделить правами юридического лиц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 Утвердить Положение об Администрации Баррикадского сельского округа Исилькульского района Омской области согласно приложению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 Наделить полномочиями на подачу в регистрирующий (налоговый) орган комплекта документов, связанных с государственной регистрацией Администрации Баррикадского сельского округа Исилькульского района Омской области в качестве юридического лица председателя Совета Исилькульского района Симонова Владимира Николаевич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 Настоящее Решение вступает в силу со дня принят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 Настоящее Решение опубликовать в периодическом печатном издании «Вестник муниципального округа Исилькульский район Омской области» и разместить на официальном сайте Исилькульского района в информационно-телекоммуникационной сети «Интернет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rPr>
          <w:rFonts w:eastAsia="Calibri"/>
        </w:rPr>
      </w:pPr>
      <w:r>
        <w:rPr>
          <w:sz w:val="28"/>
          <w:szCs w:val="28"/>
        </w:rPr>
        <w:t xml:space="preserve">Исилькульского </w:t>
      </w:r>
      <w:r>
        <w:rPr>
          <w:color w:val="000000"/>
          <w:sz w:val="28"/>
          <w:szCs w:val="28"/>
        </w:rPr>
        <w:t>района                                                                         Ю.В. Бахтин</w:t>
      </w:r>
      <w:r>
        <w:rPr>
          <w:rFonts w:eastAsia="Calibri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вета 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Исилькульского района       </w:t>
        <w:tab/>
        <w:tab/>
        <w:tab/>
        <w:tab/>
        <w:tab/>
        <w:tab/>
        <w:t xml:space="preserve">              В.Н. Симонов</w:t>
      </w:r>
    </w:p>
    <w:sectPr>
      <w:footerReference w:type="default" r:id="rId3"/>
      <w:footerReference w:type="first" r:id="rId4"/>
      <w:type w:val="nextPage"/>
      <w:pgSz w:w="11906" w:h="16838"/>
      <w:pgMar w:left="1134" w:right="850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3:24:00Z</dcterms:created>
  <dc:creator>Сокол</dc:creator>
  <dc:description/>
  <cp:keywords/>
  <dc:language>en-US</dc:language>
  <cp:lastModifiedBy>Приёмная</cp:lastModifiedBy>
  <cp:lastPrinted>2025-05-16T16:18:00Z</cp:lastPrinted>
  <dcterms:modified xsi:type="dcterms:W3CDTF">2025-05-19T11:54:00Z</dcterms:modified>
  <cp:revision>4</cp:revision>
  <dc:subject/>
  <dc:title/>
</cp:coreProperties>
</file>