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проект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.05.2025 г.                                                                                               №  ___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Администрации Медвежинского сельского округ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Администрацию Медвежинского сельского округа Исилькульского района Омской области и наделить правами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Администрации Медвежинского сельского округа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на подачу в регистрирующий (налоговый) орган комплекта документов, связанных с государственной регистрацией Администрации Медвежинского сельского округа Исилькульского района Омской области в качестве юридического лица председателя Совета Исилькульского района Симонова Владимира Николаев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3:25:00Z</dcterms:created>
  <dc:creator>Сокол</dc:creator>
  <dc:description/>
  <cp:keywords/>
  <dc:language>en-US</dc:language>
  <cp:lastModifiedBy>Приёмная</cp:lastModifiedBy>
  <cp:lastPrinted>2025-05-16T16:18:00Z</cp:lastPrinted>
  <dcterms:modified xsi:type="dcterms:W3CDTF">2025-05-20T01:59:00Z</dcterms:modified>
  <cp:revision>4</cp:revision>
  <dc:subject/>
  <dc:title/>
</cp:coreProperties>
</file>