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о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 _______ 2025 г. № 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Медвежинс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Медвежинск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Медвежинск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Медвежь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Культжугут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Лукерьин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Новолосево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Медвежинск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Медвежинск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Медвежинск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46012, Омская область, Исилькульский район, село Медвежье, ул.Ленина, д.19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водоснабж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водоот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контроля в сфере благоустройства, предметом которого является соблюдение 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экономики, финансов и управления имущество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чавствует в разработке муниципальных программ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 </w:t>
      </w:r>
      <w:r>
        <w:rPr>
          <w:rFonts w:cs="Times New Roman" w:ascii="Times New Roman" w:hAnsi="Times New Roman"/>
          <w:sz w:val="28"/>
          <w:szCs w:val="28"/>
        </w:rPr>
        <w:t>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 </w:t>
      </w:r>
      <w:r>
        <w:rPr>
          <w:rFonts w:cs="Times New Roman" w:ascii="Times New Roman" w:hAnsi="Times New Roman"/>
          <w:sz w:val="28"/>
          <w:szCs w:val="28"/>
        </w:rPr>
        <w:t xml:space="preserve">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) </w:t>
      </w:r>
      <w:r>
        <w:rPr>
          <w:rFonts w:cs="Times New Roman" w:ascii="Times New Roman" w:hAnsi="Times New Roman"/>
          <w:sz w:val="28"/>
          <w:szCs w:val="28"/>
        </w:rPr>
        <w:t>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экологическом просвещении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) участвует в осуществлении муниципального контроля на автомобильном транспорте, в дорожном хозяйстве в границах сельского округ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социальной политик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вует в организации отдыха детей в каникулярное врем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мер по противодействию корруп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выдачу выписок из похозяйственных книг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культур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существления своих функций администрация имеет прав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здает приказы по вопросам деятельности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ует и анализирует деятельность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V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администрац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696" w:right="840" w:gutter="0" w:header="0" w:top="1055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43:00Z</dcterms:created>
  <dc:creator>Сергей Тарасов</dc:creator>
  <dc:description/>
  <cp:keywords/>
  <dc:language>en-US</dc:language>
  <cp:lastModifiedBy>Инга Радаева</cp:lastModifiedBy>
  <dcterms:modified xsi:type="dcterms:W3CDTF">2025-05-19T11:16:00Z</dcterms:modified>
  <cp:revision>22</cp:revision>
  <dc:subject/>
  <dc:title>&lt;4D6963726F736F667420576F7264202D2033392E3420D0E5F8E5EDE8E520EEE120D2CE20C1EEE3EEEBFEE1EEE2EAE02E646F6378&gt;</dc:title>
</cp:coreProperties>
</file>