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 _______ 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Лес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Лесн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Лесн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Лесно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Благовещен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Комсомольск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Росла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Северны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ъезд Юнин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Лесн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Лесн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Лесн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15, Омская область, Исилькульский район, поселок Лесной, ул.Мира, д.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организация водоснаб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водоот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  <w:tab/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  <w:tab/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  <w:tab/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  <w:tab/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участвует в осуществлении муниципального контроля на автомобильном транспорте и в дорожном хозяйстве в границах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1:00Z</dcterms:created>
  <dc:creator>Сергей Тарасов</dc:creator>
  <dc:description/>
  <cp:keywords/>
  <dc:language>en-US</dc:language>
  <cp:lastModifiedBy>Инга Радаева</cp:lastModifiedBy>
  <dcterms:modified xsi:type="dcterms:W3CDTF">2025-05-19T11:15:00Z</dcterms:modified>
  <cp:revision>23</cp:revision>
  <dc:subject/>
  <dc:title>&lt;4D6963726F736F667420576F7264202D2033392E3420D0E5F8E5EDE8E520EEE120D2CE20C1EEE3EEEBFEE1EEE2EAE02E646F6378&gt;</dc:title>
</cp:coreProperties>
</file>