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вотаровского сельского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круга 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Первотаров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Первотаров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Первотаров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6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20T02:00:00Z</dcterms:modified>
  <cp:revision>8</cp:revision>
  <dc:subject/>
  <dc:title/>
</cp:coreProperties>
</file>