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570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.05.2025 г.        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г.Исилькуль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</w:rPr>
        <w:t xml:space="preserve"> руководствуясь Уставом муниципального округа Исилькульского района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Кухаревского сельского поселения Исилькульского муниципального района Омской области от 27.11.2020 года № 23 «О введении на территории Кухаревского сельского поселения Исилькульского муниципального района Омской области земельного налога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четвертый подпункта 1 Пункт 2 Решения исключить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Кухаревского сельского поселенияи вступает в силу с момента опубликова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хар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   </w:t>
      </w:r>
    </w:p>
    <w:p>
      <w:pPr>
        <w:pStyle w:val="Normal"/>
        <w:rPr/>
      </w:pPr>
      <w:r>
        <w:rPr>
          <w:sz w:val="28"/>
          <w:szCs w:val="28"/>
        </w:rPr>
        <w:t xml:space="preserve">Омской области                                                                                        О.В. Боровкова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В.Н. Симонов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5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3:51:00Z</dcterms:created>
  <dc:creator>Казанцев</dc:creator>
  <dc:description/>
  <cp:keywords/>
  <dc:language>en-US</dc:language>
  <cp:lastModifiedBy>Приёмная</cp:lastModifiedBy>
  <cp:lastPrinted>2025-05-13T10:49:00Z</cp:lastPrinted>
  <dcterms:modified xsi:type="dcterms:W3CDTF">2025-05-13T09:40:00Z</dcterms:modified>
  <cp:revision>11</cp:revision>
  <dc:subject/>
  <dc:title> </dc:title>
</cp:coreProperties>
</file>