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иннадцатая сессия перв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05. 2025 г.                                                                                                     № 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Исилькул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решение Совета (Круга) Первотаровского казачьего сельского поселения Исилькульского муниципального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 Омской области от 29.11.2019 г.  № 67 «Об установлении на территории Первотаровского казачьего сельского поселения Исилькульского муниципального района Омской области земельного нало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частью 1 статьи 394  Налогов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Омской области от 17.07.2024 года №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Совета (Круга) Первотаровского казачьего сельского поселения Исилькульского муниципального района Омской области от 29.11.2019  № 67 «Об установлении на территории Первотаровского казачьего сельского поселения Исилькульского муниципального района Омской области земельного налога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2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) 0,3 процента в отношении земельных участк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занятых жилищным фондом и (или) объектами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а предпринимательской деятельности, и земельных          </w:t>
        <w:tab/>
        <w:t xml:space="preserve">участков, кадастровая стоимость каждого из которых превышает 300 </w:t>
        <w:tab/>
        <w:t>миллионов рублей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и земельных участков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ограниченных в обороте в соответствии с законодательством        </w:t>
        <w:tab/>
        <w:t xml:space="preserve">Российской Федерации, предоставленных для обеспечения обороны, </w:t>
        <w:tab/>
        <w:t>безопасности и таможенных нужд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 Настоящее Решение вступает в силу с 01.01.2026г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и разместить на официальном сайте Администрации (Правления) Первотаровского казачьего сельского поселения Исилькульского муниципального района Омской област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 Первотаровског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чьего сельского поселен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</w:t>
        <w:tab/>
        <w:tab/>
        <w:tab/>
        <w:t xml:space="preserve">                                      Г.П. Щетки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района                                                                        В.Н. Симон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Гиперссылка1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_Нумерация абзацев"/>
    <w:basedOn w:val="Normal"/>
    <w:qFormat/>
    <w:pPr>
      <w:spacing w:before="120" w:after="200"/>
      <w:jc w:val="both"/>
    </w:pPr>
    <w:rPr>
      <w:szCs w:val="20"/>
    </w:rPr>
  </w:style>
  <w:style w:type="paragraph" w:styleId="H1App">
    <w:name w:val="H1_App"/>
    <w:basedOn w:val="Heading1"/>
    <w:qFormat/>
    <w:pPr>
      <w:numPr>
        <w:ilvl w:val="0"/>
        <w:numId w:val="0"/>
      </w:numPr>
      <w:spacing w:before="28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37:00Z</dcterms:created>
  <dc:creator>USER</dc:creator>
  <dc:description/>
  <cp:keywords/>
  <dc:language>en-US</dc:language>
  <cp:lastModifiedBy>Приёмная</cp:lastModifiedBy>
  <cp:lastPrinted>2025-05-13T12:35:00Z</cp:lastPrinted>
  <dcterms:modified xsi:type="dcterms:W3CDTF">2025-05-13T09:49:00Z</dcterms:modified>
  <cp:revision>15</cp:revision>
  <dc:subject/>
  <dc:title/>
</cp:coreProperties>
</file>