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570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5.2025 г.  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Совета Кухаревского сельского поселения Исилькульского муниципального района Омской области от 24.04.2025 года № 77   « О внесении изменений в Решение Совета Кухаревского сельского поселения  Исилькульского муниципального района Омской области от 27.11.2023 № 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ведении на территории Кухаревск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 частью пунктом 2 статьи 5 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</w:t>
      </w:r>
      <w:r>
        <w:rPr>
          <w:sz w:val="28"/>
          <w:szCs w:val="28"/>
        </w:rPr>
        <w:t>руководствуясь Уставом муниципального округа Исилькульского района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Кухаревского сельского поселения Исилькульского муниципального района Омской области от 24.04.2025 года № 77 «О внесении изменений в Решение Совета Кухаревского сельского поселения  Исилькульского муниципального района Омской области от 27.11.2023 № 23 «О введении на территории Кухаревского сельского поселения Исилькульского муниципального района Омской области земельного налог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ункт 3 Решения  изложить в следующей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ет в силу  с 1 января 2026 год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Кухаревского сельского поселенияи вступает в силу с момента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хар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   </w:t>
      </w:r>
    </w:p>
    <w:p>
      <w:pPr>
        <w:pStyle w:val="Normal"/>
        <w:rPr/>
      </w:pPr>
      <w:r>
        <w:rPr>
          <w:sz w:val="28"/>
          <w:szCs w:val="28"/>
        </w:rPr>
        <w:t xml:space="preserve">Омской области                                                                                  О.В. Боровкова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4:13:00Z</dcterms:created>
  <dc:creator>Казанцев</dc:creator>
  <dc:description/>
  <cp:keywords/>
  <dc:language>en-US</dc:language>
  <cp:lastModifiedBy>Приёмная</cp:lastModifiedBy>
  <cp:lastPrinted>2025-05-13T10:52:00Z</cp:lastPrinted>
  <dcterms:modified xsi:type="dcterms:W3CDTF">2025-05-13T09:40:00Z</dcterms:modified>
  <cp:revision>11</cp:revision>
  <dc:subject/>
  <dc:title> </dc:title>
</cp:coreProperties>
</file>