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6835</wp:posOffset>
                </wp:positionV>
                <wp:extent cx="285813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1"/>
                            </w:tblGrid>
                            <w:tr>
                              <w:trPr/>
                              <w:tc>
                                <w:tcPr>
                                  <w:tcW w:w="4501" w:type="dxa"/>
                                  <w:tcBorders/>
                                </w:tcPr>
                                <w:p>
                                  <w:pPr>
                                    <w:pStyle w:val="Subtitl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илькульского района 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64.4pt;mso-wrap-distance-left:9pt;mso-wrap-distance-right:0pt;mso-wrap-distance-top:0pt;mso-wrap-distance-bottom:0pt;margin-top:-6.05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1"/>
                      </w:tblGrid>
                      <w:tr>
                        <w:trPr/>
                        <w:tc>
                          <w:tcPr>
                            <w:tcW w:w="4501" w:type="dxa"/>
                            <w:tcBorders/>
                          </w:tcPr>
                          <w:p>
                            <w:pPr>
                              <w:pStyle w:val="Subtitl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ubtitl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ubtitl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илькульского района </w:t>
                            </w:r>
                          </w:p>
                          <w:p>
                            <w:pPr>
                              <w:pStyle w:val="Subtitl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равлении культуры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правление культуры Администрации Исилькульского района Омской области (далее – Управление культуры) осуществляет свою деятельность на основании Устава муниципального округа Исилькульский район Омской области, настояще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ное наименование – Управление культуры Исилькульск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– Управление культуры АИР О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равление культуры является отраслевым (функциональным) органом Администрации Исилькульского района Омской области (далее - Администрация), входящим в её структуру и реализующим исполнительно-распорядительные функции в сфере культуры на территории муниципального округа Исилькульский район Омской области (далее – Исилькульский райо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равление культуры подчиняется Главе Исилькульского района, а непосредственно по вопросам своей деятельности - заместителю Главы Исилькульского района по социальным вопросам, который координирует и контролирует его деятельность. Руководство Управлением культуры осуществляет начальник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чредителем и собственником имущества Управления культуры является Исилькульский район. Функции Учредителя от имени Исилькульского района осуществляет Администрация Исилькульского района (далее – Учредитель)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правление культуры наделяется правами юридического лица и является муниципальным казённым учреждением, образуемым для осуществления управленческих функ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Управление культуры от своего имени приобретает и осуществляет имущественные и иные неимущественные права и обязанности в соответствии с федеральным и областным законодательством, муниципальными правовыми актами органов местного самоуправления Исилькульского района, выступает в суде без довер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Управление культуры отвечает по своим обязательствам находящимися в его распоряжении денежными средствами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и недостаточности указанных денежных средств субсидиарную ответственность по обязательствам Учреждения несет собственник е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Управление культуры имеет лицевые счета в Управлении Федерального казначейства по Омской области, в Комитете финансов и контроля, печать, штампы и бланки со своим полным официальным наименов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Финансирование расходов на содержание Управления культуры осуществляется за счет средств, предусмотренных в бюджете Исилькульского района, на основании сме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Управление культуры осуществляет свою деятельность в соответствии с законодательными и иными нормативными правовыми актами Российской Федерации, Омской области, Исилькульского района и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Управление культуры осуществляет свою деятельность во взаимодействии с органами государственной власти Омской области, органами местного самоуправления Исилькульск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В случае создания на территории Исилькульского района нового муниципального учреждения культуры функции и полномочия его учредителя выполняет Управлени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 Управление культуры выступает главным распорядителем бюджетных средств для муниципальных учреждений сферы культуры Исилькуль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5. Управление культуры не отвечает по обязательствам Учре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6. Бухгалтерское обслуживание Управления культуры осуществляе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финансово-экономического, бухгалтерского и хозяйственного обеспечения учреждений культуры» Исилькульского района Омской области на основании договора на финансово-экономическое и бухгалтерское обслужи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Юридический и почтовый адрес Управления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646024, Омская область, Исилькульский район, г. Исилькуль, ул. Коммунистическая, дом 23, пом. 5П, кабинет №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НАПРАВЛЕНИЯ ДЕЯТЕЛЬНОСТИ, ЗАДАЧИ, ФУНКЦИИ И ПОЛНОМОЧИЯ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 На Управление культуры возлагается решение вопросов местного значения в сфере культуры, отнесенных к компетенции Исилькульского райо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мской области, решениями органов местного самоуправления Исилькуль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направлениями деятельности Управления культур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суга и обеспечения жителей Исилькульского района, услугами организаци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национальных культур народов, проживающих на территории Исилькуль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 организация предоставления дополнительного образования в сфере культуры на территории Исилькуль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, развитие и популяризация туризма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регионального значения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Исилькуль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</w:t>
      </w:r>
      <w:r>
        <w:rPr>
          <w:rFonts w:cs="Times New Roman" w:ascii="Times New Roman" w:hAnsi="Times New Roman"/>
          <w:sz w:val="28"/>
          <w:szCs w:val="28"/>
        </w:rPr>
        <w:t>Исилькульском район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беспечение проведения в Российской Федерации единой социально ориентированной государственной политики в област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иные вопросы в сфере культуры и национальной политик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Задачами Управления культуры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существление государственной политики в сфере культуры путем      определения основных направлений развития культуры в Исилькульском районе, обеспечивающих необходимые условия для реализации конституционных прав граждан на свободу творчества, участие в культурной жизни и  доступ к культурным ценно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беспечение культурного обслуживания населения с учетом культурных интересов и потребностей различных социально-возрастных груп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  Обеспечение доступности и качества услуг учреждений культуры для жителей Исилькуль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  Сохранение и популяризация культурно-исторического наслед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Поддержка юных талантов, творческой молодежи и творческих коллектив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7 Создание условий для дополнительного образования детей по художественно-эстетическому направлен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 Развитие народного творчества и художественной самодеятельности и народных промысл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9. Совершенствование библиотечного обслуживания населения Исилькульского район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хранности библиотечных фондов и  </w:t>
      </w:r>
      <w:r>
        <w:rPr>
          <w:rFonts w:cs="Times New Roman" w:ascii="Times New Roman" w:hAnsi="Times New Roman"/>
          <w:sz w:val="28"/>
          <w:szCs w:val="28"/>
        </w:rPr>
        <w:t>внедрение новых информационных технолог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0. Содействие развитию национальных культур, сохранению культурно- национального наследия и историко-культурной среды   на территории Исилькульского района.</w:t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3.11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Содействие организациям, осуществляющим кинопоказ, по совершенствованию кинообслуживания населения, деятельности общественных организаций, пропагандирующих отечественное киноискусство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2. Обеспечение эффективной работы подведомственных учреждений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3. Обеспечение в рамках своей компетенции нормативно-правового регулирования отношений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4. Осуществление контроля за целевым использованием бюджетных ассигнований, внебюджетных средств, в том числе материальных запасов в подведомственных Управлению культуры муниципальных учреждениях, а также за финансово-хозяйственной деятельностью подведомственных муниципальных учрежд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5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Создание  условий для организации проведения независимой оценки качества оказания услуг учреждениями культуры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2.3.16. Осуществление  в установленном порядке сбора, обработки, анализа статистической отчетности в сфере культуры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2.3.1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азание  поддержки социально ориентированным некоммерческим организациям, осуществляющим деятельность в области культуры, искусства, образования в области культуры и искус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18. </w:t>
      </w:r>
      <w:r>
        <w:rPr>
          <w:rFonts w:cs="Times New Roman" w:ascii="Times New Roman" w:hAnsi="Times New Roman"/>
          <w:sz w:val="28"/>
          <w:szCs w:val="28"/>
        </w:rPr>
        <w:t>Оказание  поддержки организаторам добровольческой (волонтерской) деятельности, добровольческим (волонтерским) организациям, в том числе в их взаимодействии с государственными и муниципальными учреждениями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2.3.19. Осуществление мероприятий, направленных на профилактику коррупционных и иных правонарушений среди сотрудников подведомственных учреждений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2.3.20. Создание условий доступности для инвалидов культурных ценностей и благ в подведомственных учрежд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 Для решения вышеперечисленных задач Управление культуры осуществляет следующие функции и полномоч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 Определение приоритетных направлений развития культуры в Исилькульском рай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азработка проектов решений Совета Исилькульского района, постановлений и распоряжений Администрации Исилькульского района в сфере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Утверждение Уставов, изменений и дополнений в Уставы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Разработка и представление Главе Исилькульского района проектов административных регламентов и стандартов качества услуг муниципальных учреждений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Формирование и утверждение муниципальных заданий для муниципальных учреждений культуры и дополнительного образования в сфере культуры, а также организация их финансов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Разработка и утверждение порядка нормативных затрат на оказание муниципальных услуг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Утверждение бюджетной сметы Управления культуры и казённых учреждений культуры, учредителем которых является Управлени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 Согласование отчета о результатах деятельности муниципальных учреждений культуры и дополнительного образования в сфере культуры учредителем которых является Управлени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9.    Утверждение планов финансово-хозяйственной деятельности муниципальных бюджетных учреждений культуры и дополнительного образования в сфере культуры, учредителем которых является Управлени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0. Утверждение Перечней особо ценного движимого имущества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1. Согласование сделок с недвижимым и особо ценным движимым имуществом бюджет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2. Согласование крупных сделок, совершаемых муниципальными бюджетными учреждениями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3.  Осуществление контроля за реализацией муниципальных программ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4. Осуществление комплексного контроля за деятельностью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5. Утверждение годовых планов работы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6. Согласование штатных расписаний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7.  Согласование Положений об оплате труда работников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8. Утверждение Положения о комиссии по установлению и распределению стимулирующих выплат руководителям и работникам муниципальных учреждений культуры, находящихся в ведении Управления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9. Разработка критериев эффективности деятельности работников подведомственных учреждений и их руководителей, а также их оцен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0. Утверждение Порядка определения платы за оказание платных услуг в муниципальных учреждениях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1. Формирование кадрового резерва, подбор и определение руководителей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2. Организация аттестации директоров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3. Реализация мер государственной поддержки работников культуры, молодых специа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4.  Оформление и представление в органы государственной власти, органы местного самоуправления, иные инстанции наградных материалов на работников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5.  Организация и проведение совещаний, советов по вопросам культуры,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6.  Осуществление сбора, обобщения и анализа информации о деятельности  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7.   Контроль за деятельностью по выявлению, учету объектов культурного наследия, по организации экспертизы их технического состояния и работ по ремонту, по реставрации и благоустройству, по популяризации объектов культурного наследия (памятников истории и культуры), находящихся на территории Исилькульского района, оформление охранных обязательств с собственниками (пользователями) объектов культурного наследия муниципального зна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8. Внесение предложений в Администрацию Исилькульского района по вопросам развития сети муниципальных учреждений культуры, создания, реорганизации и ликвидации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9. Назначение (увольнение) руководителей муниципальных учреждений культуры и дополнительного образования в сфере культуры, заключение (расторжение) с ними трудовых договоров (контракт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0. Осуществление полномочий заказчика на осуществление функций по размещению заказов на поставки товаров, выполнение работ, оказание услуг для нужд Управления культуры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1. В рамках своих полномочий проводит контроль за деятельностью подведомственных учреждений при осуществлении ими деятельности в сфере закуп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2. Координация деятельности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3.  Осуществление мероприятий по укреплению материально-технической базы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4. Согласование создания и ликвидации филиалов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5. Рассмотрение письменных и устных обращений граждан по вопросам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6. Информирование населения о деятельности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7. Утверждение порядка осуществления внутреннего финансового аудита для оценки эффективности деятельности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 И ФИНАНСОВЫЕ СРЕДСТВА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мущество Управления культуры закреплено за ним на праве оперативного управления и может быть использовано только для осуществления возложенных на Управление задач и функций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правление культуры вправе отчуждать или иным способом распоряжаться закрепленным за ним имуществом лишь с согласия собственника этого имущества.</w:t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 В отношении закрепленного имущества Управление культуры обяз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эффективно использовать имущ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апитальный и текущий ремонт имущества с возможным его улучшением в пределах выделенного финанс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амортизацию и восстановление изнашиваемой части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нтроль за использованием по назначению и сохранностью имущества, закреплённого за Управлением культуры, осуществляет Собственник, в порядке, установленном действующим законодательством. Собственник вправе изъять излишнее, неиспользуемое либо используемое не по назначению имущество, закреплённое за Управлением культуры на праве оперативного управления, и распорядиться им по своему усмотрению.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сточниками формирования имущества и финансовых средств Управле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      </w:t>
      </w:r>
      <w:r>
        <w:rPr>
          <w:rFonts w:cs="Times New Roman" w:ascii="Times New Roman" w:hAnsi="Times New Roman"/>
          <w:sz w:val="28"/>
          <w:szCs w:val="28"/>
        </w:rPr>
        <w:t>- имущество, закрепленное   за   учреждением на праве оперативного     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бюджетные ассигнования, поступающие от Учре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Финансирование деятельности Управления культуры осуществляется за счет средств бюджета Исилькульского района на основании утверждённой бюджетной сметы в пределах лимитов бюджетных обязательств.</w:t>
      </w:r>
    </w:p>
    <w:p>
      <w:pPr>
        <w:pStyle w:val="Style18"/>
        <w:jc w:val="both"/>
        <w:rPr/>
      </w:pPr>
      <w:r>
        <w:rPr>
          <w:rFonts w:eastAsia="Calibri" w:cs="Calibri"/>
        </w:rPr>
        <w:t xml:space="preserve">                </w:t>
      </w: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7. Управление культуры несет ответственность в установленном законом порядке з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есвоевременное представление в орган, исполняющий бюджет, документов, необходимых для открытия (переоформления, закрытия) лицевых счетов с целью обеспечения бесперебойного финансирования расход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есвоевременное представление в орган, исполняющий бюджет  договоров (счетов) с поставщиками продукции (работ, услуг), актов приемки-сдачи, счетов и счетов фактур для оплаты и иных документов, необходимых для эффективного осуществления бюджетного процесс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соблюдение порядка оформления расчетно-платежных документов при финансировании расходов за счет средств бюдже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своевременное представление в орган, исполняющий бюджет, информации об изменениях наименования, юридического адреса и других изменениях в учредительных докумен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своевременное представление в финансовый орган установленной отчет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нятие денежных обязательств в объемах, превышающих утвержденные бюджетные на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 4. РУКОВОДСТВО УПРАВЛЕНИЕМ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1. Руководство Управлением культуры осуществляется в соответствии с действующим законодательством Российской Федерации и настоящим Положением и строится на принципах единоначал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правление культуры возглавляет начальник управления, назначаемый и освобождаемый от должности Главой Исилькуль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чальник Управления культуры несет персональную ответственность за выполнение возложенных на Управление культуры задач и функ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 исключительной компетенции Учредителя в области руководства Управлением культуры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деятельности, задач и функций Управления культуры и подведомствен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утверждение Положения об Управлении культуры, изменений и дополнений в Положение об Управлении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рассмотрение предложений начальника Управления культуры   и принятие решений о создании, реорганизации и ликвидации, изменении типов муниципальных учреждений культуры и дополнительного образования в сфере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чальник управ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осуществляет текущее руководство деятельностью Управления культуры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 xml:space="preserve">- осуществляет подбор, назначение и  согласование кандидатур на должность руководителей муниципальных учреждений культуры и дополнительного образования в сфере культуры с Министерством культуры Ом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заключает, изменяет и расторгает трудовые договоры (контракты) с руководителями учреждений культуры и дополнительного образования в сфере культуры, которые по соглашению сторон могут быть заключены на срок до 3 (трех)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устанавливает должностные обязанности и определяет ответственность руководителей муниципальных учреждений культуры и дополнительного образования в сфер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sz w:val="28"/>
          <w:szCs w:val="28"/>
        </w:rPr>
        <w:t>-применяет меры дисциплинарного взыскания и поощрения в отношении руководителей, заместителей руководителей работников культуры и дополнительного образования в сфере культуры в соответствии с Трудовым кодексом Российской Федерации, региональными и муниципальными нормативно-правовыми актами, локальными актами;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согласовывает штатные расписания муниципальных учреждений культуры и дополнительного образования в сфер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- утверждает Уставы муниципальных учреждений культуры и дополнительного образования в сфер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утверждает муниципальные задания для муниципальных учреждений культуры и дополнительного образования в сфер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заключает Соглашения с муниципальными учреждениями культуры и дополнительного образования в сфере культуры о порядке и условиях предоставления субсидии на финансовое обеспечение выполнения муниципального задания и соглашения о предоставлении субсидии на иные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утверждает планы работы муниципальных учреждений культуры и дополнительного образования в сфере культуры по различным направл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организует проведение совещаний, оргкомитетов, советов по вопросам культуры, дополнительного образования в сфер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рассматривает письменные и устные обращения граждан по вопросам культуры и дополнительного образования в сфер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представляет интересы Управления культуры в государственных органах, органах местного самоуправления, судах, иных организациях, действуя от имени Управления культуры без довер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совершает сделки от имени Исилькульского района, касающиеся сферы культуры, заключает договоры, муниципальные контракты, соглашения, иные гражданско-правовые догово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заключает договор на финансово-экономическое и бухгалтерское обслуживание Управления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издает в пределах своей компетенции приказы, обязательные для исполнения всеми руководителями муниципальных учреждений культуры и дополнительного образования в сфер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  утверждает должностные и иные инструкции для специалистов Управления культуры, руководителей учреждений культуры и дополнительного образования в сфер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осуществляет контроль исполнения муниципальными учреждениями культуры и дополнительного образования в сфере культуры нормативных и распорядительных актов вышестоящих орг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принимает меры по социальной защите и пенсионному обеспечению работников учреждений культуры, в том числе по вопросам повышения оплаты труда, доплат, надбавок и компенс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несет персональную ответственность за соблюдение и исполнение действующего законодательства Российской Федерации, Омской области, нормативно-правовых актов Совета Исилькульского района и Главы Исилькуль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Начальник Управления культуры несёт ответственность в соответствии с действующим трудовым законодательством за превышение предельно допустимого значения просроченной кредиторской задолженности по Управлению культуры в объёме, установленном постановлением Администрации Исильку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ОРГАНИЗАЦИЯ И ЛИКВИДАЦИЯ УПРАВЛЕНИЯ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организация, ликвидация Управления культуры осуществляется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Ликвидация Управления культуры влечет прекращение его прав и обязанностей с переходом их в порядке правопреемства к другим отраслевым органам (структурным подразделениям) Администрации Исилькульского района, если иное не установлено федеральным и регион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 При ликвидации или реорганизации Управления культуры увольняемым работникам гарантируется соблюдение их прав в соответствии с действующим законодательством Российской Федерации, муниципальным служащим гарантируется соблюдение их прав и реализация социальных гарантий в соответствии с законодательством Российской Федерации, Омской области, Исилькуль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реорганизации Управления культуры все документы (управленческие, финансово-хозяйственные, по личному составу и другие) передаются в установленном порядке правопреемни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ликвидации Управления культуры его документы передаются в архив Исилькуль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Изменения и дополнения в настоящее Положение вносятся на основании Решения Совета Исилькульского района и подлежат государственной регистрации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Palettecolor44">
    <w:name w:val="palette-color4-4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textinden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29:00Z</dcterms:created>
  <dc:creator>user</dc:creator>
  <dc:description/>
  <cp:keywords/>
  <dc:language>en-US</dc:language>
  <cp:lastModifiedBy>Приёмная</cp:lastModifiedBy>
  <cp:lastPrinted>2025-04-26T10:23:00Z</cp:lastPrinted>
  <dcterms:modified xsi:type="dcterms:W3CDTF">2025-04-26T04:23:00Z</dcterms:modified>
  <cp:revision>10</cp:revision>
  <dc:subject/>
  <dc:title>ПРОЕКТ</dc:title>
</cp:coreProperties>
</file>