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есятая 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 апреля 2025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Комитета финансов и контроля Администрации 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муниципального округа Исилькульский район Омской обла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Комитет финансов и контроля Администрации Исилькульского района Омской обла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 Комитете финансов и контроля Администрации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Уполномочить председателя Совета Исилькульского района Симонова Владимира Николаевича на подачу в регистрирующий (налоговый) орган комплекта документов, связанных с государственной регистрацией Комитета финансов и контроля Администрации Исилькульского района Омской области в качестве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11:00Z</dcterms:created>
  <dc:creator>Сокол</dc:creator>
  <dc:description/>
  <cp:keywords/>
  <dc:language>en-US</dc:language>
  <cp:lastModifiedBy>Приёмная</cp:lastModifiedBy>
  <cp:lastPrinted>2025-03-27T11:18:00Z</cp:lastPrinted>
  <dcterms:modified xsi:type="dcterms:W3CDTF">2025-04-29T05:30:00Z</dcterms:modified>
  <cp:revision>20</cp:revision>
  <dc:subject/>
  <dc:title/>
</cp:coreProperties>
</file>