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4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культуры Администрации Исилькульского район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муниципального округа Исилькульский район Ом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Управление культуры Администрации Исилькульского района Ом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Управлении культуры Администрации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Председателя Совета Исилькульского района Симонова Владимира Николаевича на подачу в регистрирующий (налоговый) орган комплекта документов, связанных с государственной регистрацией Управления культуры Администрации Исилькульского района Омской области в качестве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>Исилькульского</w:t>
      </w:r>
      <w:r>
        <w:rPr>
          <w:color w:val="000000"/>
          <w:sz w:val="28"/>
          <w:szCs w:val="28"/>
        </w:rPr>
        <w:t xml:space="preserve"> 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38:00Z</dcterms:created>
  <dc:creator>Сокол</dc:creator>
  <dc:description/>
  <cp:keywords/>
  <dc:language>en-US</dc:language>
  <cp:lastModifiedBy>Приёмная</cp:lastModifiedBy>
  <cp:lastPrinted>2025-04-26T10:23:00Z</cp:lastPrinted>
  <dcterms:modified xsi:type="dcterms:W3CDTF">2025-04-29T06:04:00Z</dcterms:modified>
  <cp:revision>8</cp:revision>
  <dc:subject/>
  <dc:title/>
</cp:coreProperties>
</file>