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2770" cy="65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сятая сессия первого созыва                 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апреля 2025 г.                                                                                              №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Исилькуль    </w:t>
      </w:r>
      <w:r>
        <w:rPr/>
        <w:t xml:space="preserve">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службы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ий район Ом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 марта 2007 года № 25-ФЗ «О муниципальной службе в Российской Федерации», Законом Омской области </w:t>
        <w:br/>
        <w:t xml:space="preserve">№ 1924-ОЗ от 8 декабря 2016 года «О типовых квалификационных требованиях для замещения должностей муниципальной службы в Ом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</w:t>
      </w:r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</w:t>
        <w:br/>
        <w:t>6 октября 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квалификационные требования для замещения должностей муниципальной службы в муниципальном округе Исилькульский район Омской области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периодическом печатном издании муниципального округа Исилькульский район Омской области «Вестник муниципального округа Исилькульский район Омской области» и разместить на официальном сайте Исилькульского района Ом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Style25"/>
        <w:spacing w:lineRule="atLeast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района </w:t>
        <w:tab/>
        <w:t xml:space="preserve">            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9" w:gutter="0" w:header="0" w:top="44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ий района                                                                                В.Н. Симонов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решению Совета </w:t>
      </w:r>
    </w:p>
    <w:p>
      <w:pPr>
        <w:pStyle w:val="ConsPlusNormal"/>
        <w:jc w:val="right"/>
        <w:rPr/>
      </w:pPr>
      <w:r>
        <w:rPr/>
        <w:t>Исилькульского района</w:t>
        <w:br/>
        <w:t>от «____» _______ 2025 г.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  <w:br/>
        <w:t xml:space="preserve">для замещения должностей муниципальной службы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круге Исилькульский район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е квалификационные требования устанавливаются к уровню профессионального образования, стажу муниципальной службы или стажу работы по специальности, направлению подготовки, необходимые для замещения должностей муниципальной службы в муниципальном округе Исилькульский район Омской области (далее соответственно – муниципальная служба Исилькульский район) в органах местного самоуправления Исилькуль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 предъявляются к конкретной должности муниципальной службы и включаются в должностную инструкцию муниципального служащ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Квалификационные требования к уров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сшей,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едущей, старшей групп должностей муниципальной службы обязательно наличие высшего образ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младшей группы должностей муниципальной службы обязательно наличие профессиона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Квалификационные требования к стажу муниципальной службы или стажу работы по специальности, направлени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замещения должностей муниципальной службы определя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сшей группы должностей муниципальной службы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главной группы должностей муниципальной службы – не менее двух лет стажа муниципальной службы или стажа работы по специальности, направлению подготовки, за исключением случая, предусмотренного пунктом 5 настоящих квалификационных требован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дущей, старшей и младшей групп должностей муниципальной службы – без предъявления требования к стажу муниципальной службы или стажу работы по специальности, направлению подгото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ой группы должностей муниципальной службы – не менее одного года стажа муниципальной службы или не менее одного года стажа работы по специальности, направлению подготов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счисление стажа работы по специальности, </w:t>
        <w:br/>
        <w:t>направлени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7"/>
      <w:bookmarkEnd w:id="0"/>
      <w:r>
        <w:rPr>
          <w:rFonts w:cs="Times New Roman" w:ascii="Times New Roman" w:hAnsi="Times New Roman"/>
          <w:sz w:val="28"/>
          <w:szCs w:val="28"/>
        </w:rPr>
        <w:t>6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ереход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Омской области от 8 декабря 2016 года № 1924-ОЗ «О типовых квалификационных требованиях для замещения должностей муниципальной службы в Омской области», в отношении замещаемых ими должностей муниципальн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8"/>
      <w:szCs w:val="28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54:00Z</dcterms:created>
  <dc:creator>user</dc:creator>
  <dc:description/>
  <cp:keywords/>
  <dc:language>en-US</dc:language>
  <cp:lastModifiedBy>Совет</cp:lastModifiedBy>
  <cp:lastPrinted>2025-04-17T16:27:00Z</cp:lastPrinted>
  <dcterms:modified xsi:type="dcterms:W3CDTF">2025-04-21T07:28:00Z</dcterms:modified>
  <cp:revision>13</cp:revision>
  <dc:subject/>
  <dc:title/>
</cp:coreProperties>
</file>