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2770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сятая сессия первого созыва                 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апреля 2025 г.            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Исилькуль    </w:t>
      </w:r>
      <w:r>
        <w:rPr/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денежном содержании муниципальных служащих муниципального округа Исилькульский район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2 марта 2007 года № 25-ФЗ «О муниципальной служб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rFonts w:cs="Times New Roman" w:ascii="Times New Roman" w:hAnsi="Times New Roman"/>
          <w:sz w:val="28"/>
          <w:szCs w:val="28"/>
        </w:rPr>
        <w:t>Законом Омской области от 23 ноября 2007 года № 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Федеральным законом от 6 октября 2003 г.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денежном содержании муниципальных служащих муниципального округа Исилькульский район Омской области согласно приложению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народовать настоящее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</w:t>
        <w:tab/>
        <w:t xml:space="preserve">         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илькульский района                                                                                В.Н. Симонов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_______ 2025 г. № __</w:t>
      </w:r>
    </w:p>
    <w:p>
      <w:pPr>
        <w:pStyle w:val="Normal"/>
        <w:autoSpaceDE w:val="false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енежном содержании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Исилькульский район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размер и условия оплаты труда муниципальных служащих муниципального 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илькульский </w:t>
      </w:r>
      <w:r>
        <w:rPr>
          <w:rFonts w:cs="Times New Roman" w:ascii="Times New Roman" w:hAnsi="Times New Roman"/>
          <w:sz w:val="28"/>
          <w:szCs w:val="28"/>
        </w:rPr>
        <w:t xml:space="preserve">район Омской области (далее соответственно – муниципальные служащ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илькульский </w:t>
      </w:r>
      <w:r>
        <w:rPr>
          <w:rFonts w:cs="Times New Roman" w:ascii="Times New Roman" w:hAnsi="Times New Roman"/>
          <w:sz w:val="28"/>
          <w:szCs w:val="28"/>
        </w:rPr>
        <w:t>рай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Денежное содержание муниципального служа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енежное содержание муниципального служащего состоит из месячного оклада муниципального служащего в соответствии с замещаемой им должностью муниципальной службы (далее должностной оклад) и месячного оклада муниципального служащего в соответствии с присвоенным ему классным чином муниципальной службы (далее оклад за классный чин), которые составляют  оклад месячного денежного содержания  муниципального служащего (далее оклад месячного денежного содержания), а также из ежемесячных и иных дополнительных выпл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ежемесячным выплата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ежемесячная надбавка к должностному окладу за особые условия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жемесячная надбавка к должностному окладу за выслугу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ежемесячная надбавка к должностному окладу за почетное звание Российской Федерации, Омской области,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ежемесячная надбавка к должностному окладу за ученую степень доктора наук, кандидата на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ежемесячная процентная надбавка к должностному окладу муниципального служащего, допущенного к государственной тайне на постоянной основе, выплачиваемая в порядке, установленном федер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ежемесячная надбавка к должностному окладу за классный чин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ежемесячная процентная надбавка к должностному окладу за стаж работы в структурных подразделениях по защите государственной тайны, выплачиваемая в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иным дополнительным выплатам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мии за выполнение особо важных и сложных служебных заданий, порядок и условия выплаты которых определяются с учетом обеспечения задач и функций соответствующего органа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диновременная выплата при предоставлении ежегодного оплачиваемого отпу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материальная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 Муниципальному служащему к денежному содержанию устанавливается районный коэффициент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</w:rPr>
        <w:t>Денежное содержание муниципальных служащих выплачива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 В случае использования двойного наименования должности муниципальной службы денежное содержание муниципального служащего определяется по наименованию первой должности муниципаль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Должностной окл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олжностной оклад муниципального служащего является основным элементом денежного содержания и устанавливается по должности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Размеры должностных окладов муниципальных служащих определяются, исходя из размера должностного оклада по младшей должности муниципальной службы «специалист». Размер  должностного оклада по младшей должности муниципальной службы «специалист» составляет 6330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Соотношения размеров должностных окладов по должностям муниципальной службы устанавливаются настоящим Положением в кратном отношении к размеру должностного оклада по младшей должности муниципальной «специалист» согласно приложению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Размер должностного оклада по младшей должности муниципальной службы «специалист» индексируется с учетом уровня инфляции (потребительских це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0" w:name="Par9"/>
      <w:bookmarkEnd w:id="0"/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Ежемесячная надбавка к должностному окладу за особые условия муниципальной служ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, высокой нервно-эмоциональной нагрузки в процессе исполнения служебных обязанностей, особенностей режима работы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Ежемесячная надбавка к должностному окладу за особые условия муниципальной службы определяе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 высшей группе должностей муниципальной службы – 110 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 главной группе должностей муниципальной службы – 95 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 ведущей группе должностей муниципальной службы – 80 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по старшей группе должностей муниципальной службы – 80 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по младшей группе должностей муниципальной службы – 65 процентов должностного окла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Ежемесячная надбавка к должностному окладу за выслугу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Ежемесячная надбавка к должностному окладу за выслугу лет устанавливае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при стаже муниципальной службы от 1 года до 5 лет – 1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при стаже муниципальной службы от 5 до 10 лет – 2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при стаже муниципальной службы от 10 до 15 лет – 3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при стаже муниципальной службы свыше 15 лет – 40 процентов должностного окл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Стаж (общая продолжительность) муниципальной службы для установления ежемесячной надбавки к должностному окладу за выслугу лет определяется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жемесячное денежное поощ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 Ежемесячное денежное поощрение устанавливается муниципальным служащим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 высшей группе должностей муниципальной службы – 50 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 главной группе должностей муниципальной службы – 50 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 ведущей группе должностей муниципальной службы – 50 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по старшей группе должностей муниципальной службы – 50 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о младшей группе должностей муниципальной службы – 50 процентов должностного окл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VII. Ежемесячная надбавка к должностному окладу за почетное звание Российской Федерации, Омской области, муниципального </w:t>
        <w:br/>
        <w:t xml:space="preserve">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 Ежемесячная надбавка к должностному окладу за почетное звание Российской Федерации, Омской области, муниципального образования устанавливается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униципальному служащему, имеющему почетное звание Российской Федерации – 10 процентов должностного окла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муниципальному служащему, имеющему почетное звание Омской</w:t>
        <w:br/>
        <w:t>области – 5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муниципальному служащему, имеющему почетное звание муниципального образования – 5 процентов должностного окл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 Основанием назначения и выплаты ежемесячной надбавки к должностному окладу за почетное звание Российской Федерации, Омской области, муниципального образования является удостоверение или иной документ, подтверждающий присвоение почетного з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 Муниципальные служащие, имеющие несколько почетных званий Российской Федерации, Омской области, муниципального образования, имеют право на ежемесячную надбавку к должностному окладу в одном из размеров, установленных в пункте 15 настоящего Положения, по их выб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II. Ежемесячная надбавка к должностному окладу за ученую степень доктора наук, кандидата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Ежемесячная надбавка к должностному окладу за ученую степен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ктора наук, кандидата на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ется в следующих размера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муниципальному служащему, имеющему ученую степень доктора наук, </w:t>
      </w:r>
      <w:r>
        <w:rPr>
          <w:rFonts w:cs="Times New Roman" w:ascii="Times New Roman" w:hAnsi="Times New Roman"/>
          <w:sz w:val="28"/>
          <w:szCs w:val="28"/>
        </w:rPr>
        <w:t>– 2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муниципальному служащему, имеющему ученую степень кандидата наук, </w:t>
      </w:r>
      <w:r>
        <w:rPr>
          <w:rFonts w:cs="Times New Roman" w:ascii="Times New Roman" w:hAnsi="Times New Roman"/>
          <w:sz w:val="28"/>
          <w:szCs w:val="28"/>
        </w:rPr>
        <w:t>– 10 процентов должностного окл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Основанием назначения и выплаты ежемесячной надбавки за ученую степень </w:t>
      </w:r>
      <w:r>
        <w:rPr>
          <w:rFonts w:cs="Times New Roman" w:ascii="Times New Roman" w:hAnsi="Times New Roman"/>
          <w:bCs/>
          <w:sz w:val="28"/>
          <w:szCs w:val="28"/>
        </w:rPr>
        <w:t>доктора наук, кандидата на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диплом доктора наук или кандидата нау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 Ежемесячная надбавка к должностному окладу за ученую степен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ктора наук, кандидата на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лачивается со дня вступления в силу решения о присуждении соответствующей ученой степени в установленном законодательств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. Е</w:t>
      </w:r>
      <w:r>
        <w:rPr>
          <w:rFonts w:cs="Times New Roman" w:ascii="Times New Roman" w:hAnsi="Times New Roman"/>
          <w:sz w:val="28"/>
          <w:szCs w:val="28"/>
        </w:rPr>
        <w:t>жемесячная процентная надбавка к должностному окладу муниципального служащего, допущенного к государственной тайне на постоянной основе, выплачиваемая в порядке, установленном федеральным законодатель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3. Муниципальному служащему выплачивается ежемесячная процентная надбавка к должностному окладу муниципального служащего, допущенного к государственной тайне на постоянной основе, в размере и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. Ежемесячная надбавка к должностному окладу за классный чин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Ежемесячная надбавка </w:t>
      </w:r>
      <w:r>
        <w:rPr>
          <w:rFonts w:cs="Times New Roman" w:ascii="Times New Roman" w:hAnsi="Times New Roman"/>
          <w:bCs/>
          <w:sz w:val="28"/>
          <w:szCs w:val="28"/>
        </w:rPr>
        <w:t>к должностному окладу за классный чин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муниципальному служащему на основании присвоенного ему классного чина муниципального служащего</w:t>
        <w:br/>
        <w:t>в следующих размера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муниципальному служащему, имеющему классный чин действительного муниципального советника 1 класса, – 23869,64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муниципальному служащему, имеющему классный чин действительного муниципального советника 2 класса, – 19448,93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муниципальному служащему, имеющему классный чин действительного муниципального советника 3 класса, – 17681,27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муниципальному служащему, имеющему классный чин муниципального советника 1 класса, – 11493,70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муниципальному служащему, имеющему классный чин муниципального советника 2 класса, –10609,08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 муниципальному служащему, имеющему классный чин муниципального советника 3 класса, – 10167,56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 муниципальному служащему, имеющему классный чин советника муниципальной службы 1 класса, – 9724,46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 муниципальному служащему, имеющему классный чин советника муниципальной службы 2 класса, – 9282,95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муниципальному служащему, имеющему классный чин советника муниципальной службы 3 класса, – 8841,43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 муниципальному служащему, имеющему классный чин референта муниципальной службы 1 класса, – 8399,12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муниципальному служащему, имеющему классный чин референта муниципальной службы 2 класса, – 7515,29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муниципальному служащему, имеющему классный чин референта муниципальной службы 3 класса, – 7072,98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муниципальному служащему, имеющему классный чин секретаря муниципальной службы 1 класса, – 6631,47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муниципальному служащему, имеющему классный чин секретаря муниципальной службы 2 класса, – 5746,85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муниципальному служащему, имеющему классный чин секретаря муниципальной службы 3 класса, – 4862,23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 Ежемесячная надба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должностному окладу </w:t>
      </w:r>
      <w:r>
        <w:rPr>
          <w:rFonts w:cs="Times New Roman" w:ascii="Times New Roman" w:hAnsi="Times New Roman"/>
          <w:sz w:val="28"/>
          <w:szCs w:val="28"/>
        </w:rPr>
        <w:t>за классный чин выплачивается муниципальному служащему со дня присвоения ему соответствующего классного чина муниципального служа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Cs/>
          <w:sz w:val="28"/>
          <w:szCs w:val="28"/>
        </w:rPr>
        <w:t xml:space="preserve">. Ежемесячная процентная надбавка к должностному окладу за стаж работы в структурных подразделениях по защите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йны, выплачиваемая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датель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. Муниципальному служащему выплачивается ежемесячная процентная надбавка к должностному окладу за стаж работы в структурных подразделениях по защите государственной тайны в размере и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Cs/>
          <w:sz w:val="28"/>
          <w:szCs w:val="28"/>
        </w:rPr>
        <w:t>. Премии за выполнение особо важных и сложных служебных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7.</w:t>
      </w:r>
      <w:bookmarkStart w:id="1" w:name="Par0"/>
      <w:bookmarkEnd w:id="1"/>
      <w:r>
        <w:rPr>
          <w:rFonts w:cs="Times New Roman" w:ascii="Times New Roman" w:hAnsi="Times New Roman"/>
          <w:bCs/>
          <w:sz w:val="28"/>
          <w:szCs w:val="28"/>
        </w:rPr>
        <w:t> Выплата премий за выполнение особо важных и сложных служебных заданий муниципальным служащим производится в целях усиления их материальной заинтересованности в повышении уровня ответственности, в своевременном и добросовестном выполнении особо важных и сложных служебных заданий, с учетом обеспечения задач и функций органа местного самоуправления Исилькульского района, исполнения должностной инструкции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р премии за выполнение особо важных и сложных служебных заданий определяется индивидуально и зависит о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перативности и профессионализма при решении вопросов, входящих в компетенцию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а, сложности и важности порученных зада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личного вклада муниципального служащего в общие результаты работы органа местного самоуправления Исилькульского района и его структурных подразде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8. Премии за выполнение особо важных и сложных служебных заданий выплачиваются муниципальным служащим в пределах фонда оплаты труда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го сметой расходов соответствующего органа местного самоуправления Исилькульского района на текущий год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9. Выплата премии за выполнение особо важных и сложных служебных заданий муниципальным служащим производится на основании муниципального правового акта представителя нанимателя (работодателя).</w:t>
      </w:r>
    </w:p>
    <w:p>
      <w:pPr>
        <w:pStyle w:val="Normal"/>
        <w:autoSpaceDE w:val="false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XIII. Единовременная выплата при предоставлении ежегодного оплачиваемого отпу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0. Муниципальному служащему за счет средств фонда оплаты труда по его заявлению один раз в календарном году производится единовременная выплата при предоставлении ежегодного оплачиваемого с отпуска в размере одного оклада </w:t>
      </w:r>
      <w:r>
        <w:rPr>
          <w:rFonts w:cs="Times New Roman" w:ascii="Times New Roman" w:hAnsi="Times New Roman"/>
          <w:sz w:val="28"/>
          <w:szCs w:val="28"/>
        </w:rPr>
        <w:t>денежного содержания в соответствии с замещаемой им должностью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ежегодный оплачиваемый отпуск предоставляется муниципальному служащему по частям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ится при предоставлении одной из частей отпуска по выбору муниципального служащего согласно его письменному зая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Cs/>
          <w:sz w:val="28"/>
          <w:szCs w:val="28"/>
        </w:rPr>
        <w:t>. Размер и порядок выплаты материальн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Муниципальному служаще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счет средств фонда оплаты труда </w:t>
      </w:r>
      <w:r>
        <w:rPr>
          <w:rFonts w:cs="Times New Roman" w:ascii="Times New Roman" w:hAnsi="Times New Roman"/>
          <w:sz w:val="28"/>
          <w:szCs w:val="28"/>
        </w:rPr>
        <w:t xml:space="preserve">по его заявлению выплачивается материальная помощь в размере дву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ладов денежного содержания </w:t>
      </w:r>
      <w:r>
        <w:rPr>
          <w:rFonts w:cs="Times New Roman" w:ascii="Times New Roman" w:hAnsi="Times New Roman"/>
          <w:sz w:val="28"/>
          <w:szCs w:val="28"/>
        </w:rPr>
        <w:t>в календарн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ыплата материальной помощи муниципальному служащему в год поступления на муниципальную службу в </w:t>
      </w:r>
      <w:r>
        <w:rPr>
          <w:rFonts w:cs="Times New Roman" w:ascii="Times New Roman" w:hAnsi="Times New Roman"/>
          <w:bCs/>
          <w:sz w:val="28"/>
          <w:szCs w:val="28"/>
        </w:rPr>
        <w:t>орган местного самоуправления Исилькуль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в размере, пропорциональном фактически отработанному времени в этом календарном го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заявлению к отпуску (в размере, пропорциональном фактически отработанному времени на дату предоставления очередного отпуска) либо по заявлению в любое другое время (в размере, пропорциональном фактически отработанному времени на дату, указанную в заявлении). При этом остаток материальной помощи за текущий год выплачивается одновременно с денежным содержанием за декабрь текущего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случае отсутствия заявления муниципального служащего одновременно с денежным содержанием за декабрь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увольнении с муниципальной службы неполученная материальная помощь выплачивается муниципальному служащему в размере, пропорциональном фактически отработанному времени в этом календарном году, в составе денежного содержания на дату уволь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5.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смерти муниципального служащего материальная помощь, не полученная им в год смерти, включается в денежное содержание за последний месяц работы муниципальной служащего до даты его смерти и выплачивается наследникам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Помимо материальной помощи, предусмотренной пунктом 32 настоящего Положения, на основании заявления муниципального служащего с предъявлением соответствующих подтверждающих документов материальная помощь может быть выплачена в следующих случаях: в связи с постигшим их стихийным бедствием, пожаром, похищением имущества, тяжелым заболеванием муниципального служащего, необходимостью оплаты дорогостоящих лекарств или лечения для муниципального служащего или членов его семьи, в связи со смертью супруга (супруги) или близких родственников муниципального служащего и в иных подобных случаях по решению органа местного самоуправления Исилькульского райо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"/>
      <w:bookmarkEnd w:id="2"/>
      <w:r>
        <w:rPr>
          <w:rFonts w:cs="Times New Roman" w:ascii="Times New Roman" w:hAnsi="Times New Roman"/>
          <w:sz w:val="28"/>
          <w:szCs w:val="28"/>
        </w:rPr>
        <w:t>37. Выплата материальной помощи муниципальному служащему в случаях, предусмотренных пунктами 35, 36 настоящего Положения, производится в пределах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 Материальная помощь, установленна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2 настоящей статьи, не предоставляется следующим муниципальным служащи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ходящимся в отпуске по уходу за ребенком до достижения им возраста трех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ходящимся в отпуске без сохранения денежного содерж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воленным из иного государственного органа, органа местного самоуправления Омской области и получившим материальную помощь в полном объеме в текущем году и принятым в этом же году муниципальным служащим в орган местного самоуправления Исилькуль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. Порядок формирования фонда оплаты тру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а местного самоуправления Исильку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 Фонд оплаты труда муниципальных служащих формируется в соответствии с установленной настоящим Положением системой оплат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При формировании фонда оплаты труда муниципальных служащих предусматриваются средства, необходимые для выплаты должностных окладов муниципальным служащим в соответствии с замещаемыми ими должностями муниципальной службы, в расчете на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Par1"/>
      <w:bookmarkEnd w:id="3"/>
      <w:r>
        <w:rPr>
          <w:rFonts w:cs="Times New Roman" w:ascii="Times New Roman" w:hAnsi="Times New Roman"/>
          <w:sz w:val="28"/>
          <w:szCs w:val="28"/>
        </w:rPr>
        <w:t>41. Сверх суммы средств, направляемых для выплаты должностных окладов, в фонд оплаты труда муниципальных служащих включаются средства для выплаты (в расчете на год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ежемесячной надбавки к должностному окладу за особые условия муниципальной службы – в размере девяти с половиной должностных окла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ежемесячной надбавки к должностному окладу за выслугу лет –</w:t>
        <w:br/>
        <w:t xml:space="preserve">в размере трех должностных оклад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ежемесячного денежного поощрения – в размере шести должностных окла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ежемесячной процентной надбавки к должностному окладу муниципального служащего, допущенного к государственной тайне на постоянной основе, выплачиваемой в порядке, установленном федеральным законодательством – в размере одного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ежемесячной надбавки к должностному окладу за классный чин муниципального служащего – в размере семи должностных окла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емий за выполнение особо важных и сложных служебных заданий – в размере трех должностных окла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единовременной выплаты при предоставлении ежегодного оплачиваемого отпуска и материальной помощи – в размере одного оклада денежного содерж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материальной помощи в размере  – двух окладов денежного содерж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районного коэффициента и других выплат, предусмотренных статьей 2 настоящего положения в размере семи должностных оклад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540"/>
        <w:rPr/>
      </w:pPr>
      <w:r>
        <w:rPr>
          <w:szCs w:val="28"/>
        </w:rPr>
        <w:tab/>
        <w:t>42. Глава Исилькульского района вправе перераспределять средства фонда оплаты труда муниципальных служащих между выплатами, предусмотренными пунктом 41 настоящей статьи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0"/>
        </w:rPr>
        <w:t>Формирование фонда оплаты труда муниципальных служащих, осуществляющих свою деятельность на основании переданных государственных полномочий производится в пределах доведенных объемов субвенций, направленных на данные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денежном содержании</w:t>
        <w:br/>
        <w:t>муниципальных служащих муниципального округа</w:t>
        <w:br/>
        <w:t>Исилькульский район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223"/>
      <w:bookmarkEnd w:id="4"/>
      <w:r>
        <w:rPr>
          <w:rFonts w:cs="Times New Roman" w:ascii="Times New Roman" w:hAnsi="Times New Roman"/>
          <w:sz w:val="28"/>
          <w:szCs w:val="28"/>
        </w:rPr>
        <w:t>СООТНОШЕНИЯ</w:t>
        <w:br/>
        <w:t>размеров должностных окладов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Исилькульский район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4395"/>
      </w:tblGrid>
      <w:tr>
        <w:trPr>
          <w:trHeight w:val="75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круга Исилькульский район Омской области </w:t>
            </w:r>
          </w:p>
        </w:tc>
      </w:tr>
      <w:tr>
        <w:trPr>
          <w:trHeight w:val="7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lineRule="auto" w:line="240" w:before="0" w:after="0"/>
              <w:ind w:right="-6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илькульского района, начальник управления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9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Исилькульского района, председатель комитета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Исилькульского района 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>
          <w:trHeight w:val="9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Исилькульск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, начальник отде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Исилькульского района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города Исилькуль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6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кого округа**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кого округа***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 Должности муниципальной службы, учреждаемые для непосредственного обеспечения исполнения полномочий лица, замещающего муниципальную должность Исильку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Глава администрации сельского округа с населением более 1700 чел. и количеством населенных пунктов 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 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* Глава администрации сельского округа с населением менее 1000 чел. и количеством населенных пунктов менее 4.</w:t>
      </w:r>
    </w:p>
    <w:sectPr>
      <w:headerReference w:type="default" r:id="rId4"/>
      <w:headerReference w:type="first" r:id="rId5"/>
      <w:type w:val="nextPage"/>
      <w:pgSz w:w="11906" w:h="16838"/>
      <w:pgMar w:left="992" w:right="851" w:gutter="0" w:header="709" w:top="82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0C1094478F295B1B97F0071DEA7AD39C856CA4B4958B982C7FACC9CFDA0A5AF62BB0DEBD63DB1B747149448E74CA1323DA9A48042B511A50DABEFTCB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7:00Z</dcterms:created>
  <dc:creator>Старикова Елена Николаевна</dc:creator>
  <dc:description/>
  <cp:keywords/>
  <dc:language>en-US</dc:language>
  <cp:lastModifiedBy>Приёмная</cp:lastModifiedBy>
  <cp:lastPrinted>2025-04-17T16:30:00Z</cp:lastPrinted>
  <dcterms:modified xsi:type="dcterms:W3CDTF">2025-04-17T10:30:00Z</dcterms:modified>
  <cp:revision>111</cp:revision>
  <dc:subject/>
  <dc:title/>
</cp:coreProperties>
</file>