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ая сессия первого созыва                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апреля 2025 г.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Исилькуль    </w:t>
      </w:r>
      <w:r>
        <w:rPr/>
        <w:t xml:space="preserve">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должностей муниципальной службы в </w:t>
        <w:br/>
        <w:t xml:space="preserve">органах местного самоуправления муниципального округа </w:t>
        <w:br/>
        <w:t>Исилькульский район Омской области</w:t>
      </w:r>
    </w:p>
    <w:p>
      <w:pPr>
        <w:pStyle w:val="ConsPlus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</w:t>
        <w:br/>
        <w:t xml:space="preserve">«О муниципальной службе в Российской Федерации», Законом Омской области от 13 ноября 2007 года № 969-ОЗ «О Реестре должностей муниципальной службы в Омской обла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</w:t>
        <w:br/>
        <w:t>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должности муниципальной службы в органах местного самоуправления муниципального округа Исилькульский район Омской области согласно прилагаемому Перечню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</w:t>
        <w:tab/>
        <w:t xml:space="preserve">      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илькульский района                                                                                В.Н. Симонов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_______ 2025 г. № 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органах местного самоуправления муниципального округа Исилькульский район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еречень в соответствии с Законом Омской области</w:t>
        <w:br/>
        <w:t>от 13 ноября 2007 года № 969-ОЗ «О Реестре должностей муниципальной службы в Омской области» устанавливает должности муниципальной службы в органах местного самоуправления муниципального округа Исилькульский район Омской области (далее соответственно – Закон Омской области № 969-ОЗ, муниципальная служба, Исилькульский район), наименования которых классифицированы по органам местного самоуправления Исилькульского  района, группам и их функциональным признака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именования должностей муниципальной службы, содержащиеся</w:t>
        <w:br/>
        <w:t>в настоящем Перечне, используются при составлении и утверждении штатных расписаний органов местного самоуправления Исилькульского рай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оложений пункта 2 статьи 2 Закона Омской области</w:t>
        <w:br/>
        <w:t xml:space="preserve">№ 969-ОЗ при составлении и утверждении штатного расписания органа местного самоуправления Исилькульского района используются наименования должностей муниципальной службы, предусмотренные настоящим Перечнем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опускается использование двойных наименований должностей муниципальной службы из числа предусмотренных настоящим Перечнем</w:t>
        <w:br/>
        <w:t>в случаях если заместитель руководителя структурного подразделения органа местного самоуправления Исилькульского района, замещающий должность муниципальной службы, обобщенное наименование которой предусмотрено в Перечне, является руководителем структурного подразделения в указанном структурном подразделении, замещающим должность муниципальной службы обобщенное наименование которой предусмотрено в Перечне (например, «заместитель начальника управления, начальник отдела»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использовании двойного наименования должности муниципальной службы статус муниципального служащего Исилькульского района определяется по наименованию первой должности муниципальной служб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Должности муниципальной службы, учреждаемые для непосредственного обеспечения исполнения полномочий лица, замещающего муниципальную должность, замещаются муниципальными служащими Исилькульского района путем заключения трудового договора на срок полномочий указанного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II. </w:t>
      </w: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в администрации Исилькульского района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шая должност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Исилькульского района, начальник управления *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Исилькульского района, председатель комитета*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Исилькульского района*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Исилькульского район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ая должност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 начальник отдел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ая должност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лавы Исилькульского района*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Исилькуль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округ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шая должност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ладшая должност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 Должности муниципальной службы, учреждаемые для непосредственного обеспечения исполнения полномочий лица, замещающего муниципальную должность Исилькульского района.</w:t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7:00Z</dcterms:created>
  <dc:creator>Багаудинова Татьяна Валерьевна</dc:creator>
  <dc:description/>
  <cp:keywords/>
  <dc:language>en-US</dc:language>
  <cp:lastModifiedBy>Приёмная</cp:lastModifiedBy>
  <cp:lastPrinted>2025-04-26T09:50:00Z</cp:lastPrinted>
  <dcterms:modified xsi:type="dcterms:W3CDTF">2025-04-26T03:51:00Z</dcterms:modified>
  <cp:revision>29</cp:revision>
  <dc:subject/>
  <dc:title/>
</cp:coreProperties>
</file>