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2770" cy="650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сятая сессия первого созыва                 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rFonts w:cs="Times New Roman" w:ascii="Times New Roman" w:hAnsi="Times New Roman"/>
          <w:sz w:val="44"/>
          <w:szCs w:val="44"/>
        </w:rPr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апреля 2025 г.                                                                                              №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Исилькуль    </w:t>
      </w:r>
      <w:r>
        <w:rPr/>
        <w:t xml:space="preserve">                                   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конкурса на замещение должности муниципальной службы в муниципальном округ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илькульский район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рта 2007 года № 25-ФЗ</w:t>
        <w:br/>
        <w:t>«О муниципальной службе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Омской области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рядок проведения конкурса на замещение должности муниципальной службы в муниципальном округе Исилькульский район Омской области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периодическом печатном издании муниципального округа Исилькульский район Омской области «Вестник муниципального округа Исилькульский район Омской области» и разместить на официальном сайте Исилькульского района Омской области в информационно-телекоммуникационной сети «Интернет».</w:t>
      </w:r>
    </w:p>
    <w:p>
      <w:pPr>
        <w:pStyle w:val="Style21"/>
        <w:spacing w:lineRule="atLeast" w:line="288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3. 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1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илькульского района </w:t>
        <w:tab/>
        <w:t xml:space="preserve">                   Ю.В. Бахти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83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района</w:t>
        <w:tab/>
        <w:t>В.Н. Сим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_» _______ 2025 г. № __</w:t>
      </w:r>
    </w:p>
    <w:p>
      <w:pPr>
        <w:pStyle w:val="Normal"/>
        <w:autoSpaceDE w:val="false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ия конкурса на замещение должности муниципальной службы</w:t>
        <w:br/>
        <w:t>в муниципальном округе Исилькульский район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Настоящий Порядок определяет процедуру проведения конкурса на замещение должности муниципальной службы в муниципальном округе Исилькульский район Омской области (далее соответственно – конкурс, муниципальная служба, Исилькульский район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 замещении должности муниципальной службы заключению трудового договора может предшествовать конкурс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раво на участие в конкурсе имеют граждане Российской Федерации, граждане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в Российской Федерации, достигшие возраста 18 лет, владеющие государственным языком Российской Федерации, и соответствующие квалификационным требованиям для замещения вакантной должности муниципальной службы, стажу муниципальной службы или стажу работы по специальности, направлению подготов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служащий в Омской области вправе на общих основаниях участвовать в конкурсе независимо от замещаемой им на период проведения конкурса должности муниципальной службы в Омской обла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Конкурс проводится в целях оценки профессионального уровня лиц, указанных в пункте 3 настоящего Порядка (далее – претенденты), проверки их соответствия установленным квалификационным требованиям для замещения вакантной должности муниципальной службы и определения по результатам таких оценки и проверки претендента для назначения на должность муниципальной служб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 Конкурс в органе местного самоуправления Исилькульского района (структурном подразделении, обладающим правами юридического лица) объявляется по решению представителя нанимателя (работодателя) при наличии вакантной должности муниципальной служб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 Конкурс не проводи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при назначении на должность муниципальной службы, учреждаемую для непосредственного обеспечения исполнения полномочий лица, замещающего муниципальную должность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при заключении срочного трудового договор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 при назначении на должность муниципальной службы лица, указанного в пункте 3 настоящего Порядка, состоящего в кадровом резерве соответствующего органа местного само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при назначении на должность муниципальной службы, относящуюся к группе младших должностей муниципальной служб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 при назначении на должность муниципальной службы, исполнение должностных обязанностей по которой связано с использованием сведений, составляющих государственную тай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 при назначении муниципального служащего в порядке перевода на иную должность муниципальной службы в случаях, предусмотренных частью 3 статьи 81, частью 2 статьи 83, частью 2 статьи 84 Трудового кодекса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 Организация проведения конкурса осуществляется кадровой службой органа местного самоуправления Исилькульского района (далее – кадровая служба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Расходы претендентов, связанных с участием в конкурсе на замещение вакантной должности муниципальной службы (проезд к месту проведения конкурса и обратно, наем жилого помещения, проживание, пользование услугами средств связи всех видов и др.) осуществляются ими за счет собственных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Конкурс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 Для проведения конкурса формируется конкурсная комисс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курсная комиссия состоит из 8 член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 конкурсной комиссии формируется с учетом исключения возможности возникновения конфликтов интересов, которые могли бы повлиять на принимаемые конкурсной комиссией решения, и утверждается муниципальным правовым актом представителя нанимателя (работодателя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Конкурсная комиссия состоит из председателя, заместителя председателя, секретаря и ее член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став конкурсной комиссии входят представитель нанимателя (работодатель) или уполномоченное им лицо, представители кадровой службы и юридического (правового) подразделения органа местного самоуправления Исилькульского района (в случае наличия такового подразделения в органе местного самоуправления Исилькульского района)</w:t>
      </w:r>
      <w:r>
        <w:rPr>
          <w:rStyle w:val="FootnoteAnchor"/>
          <w:rFonts w:cs="Times New Roman" w:ascii="Times New Roman" w:hAnsi="Times New Roman"/>
          <w:bCs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bCs/>
          <w:sz w:val="28"/>
          <w:szCs w:val="28"/>
        </w:rPr>
        <w:t>, представитель структурного подразделения, на вакантную должность в котором проводится конкур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став конкурсной комиссии могут входить представители органов государственной власти Омской области, иных органов местного самоуправления Омской области, научных и образовательных учреждений, других организаций, приглашаемые в качестве независимых экспер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комиссии назначается из числа сотрудников кадровой службы органа местного самоуправления Исилькуль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 Конкурсная комисс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осуществляет рассмотрение документов, представленных претендент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осуществляет, в случае необходимости, проверку сведений о претендент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принимает решение о допуске претендентов к участию в конкурс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принимает решение по результатам конкурс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принимает решение по иным вопросам по организации и проведению конкурс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 Председатель конкурсной комиссии организует работу конкурсной комиссии, проводит ее засед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. Организация и проведение конкур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 Объявление о проведении конкурса должно быть опубликовано не позднее чем за 20 дней до даты проведения конкурса в районной газете  «Знамя» или в периодическом печатном издании муниципального округа Исилькульский район Омской области «Вестник муниципального округа Исилькульский район Омской области», а также размещается на официальном сайте органа местного самоуправления Исилькульского района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 Объявление о проведении конкурса должно содержа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именование вакантной должности муниципальной служб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валификационные требования для замещения вакантной должности муниципальной служб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ловия прохождения муниципальной служб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ект трудового договор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ту, время начала и окончания приема документов, при этом срок окончания приема документов не может быть менее 10 дней до даты проведения конкурс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адрес органа местного самоуправления Исилькульского района, осуществляющего прием документов, номер телефона контактного лиц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ту, время и место проведения конкурс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ловия проведения конкурс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ведения об источнике, в котором возможно узнать информацию о конкурсе (телефон, электронная почта, электронный адрес официального сайта органа местного самоуправления Исилькульского района в информационно-телекоммуникационной сети «Интернет»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 Лица, указанные в пункте 3 настоящего Порядка, изъявившие желание участвовать в конкурсе, представляют в орган местного самоуправления Исилькульского района следующие документ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личное заявлени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анкету для поступления на муниципальную службу в Российской Федерации, заполненную по установленной законодательством форме, с фотографией размером 4 см х 6 с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 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документы, подтверждающие наличие необходимого профессионального образования, стажа муниципальной службы или стажа работы по специальности, направлению подготов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пии документов об образовании и (или) о квалификации, а также по желанию гражданина копии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 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 иные документы, предусмотренные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тендент может по своему усмотрению представить дополнительно другие документы или их копии, заверенные в установленном порядке, характеризующие его профессиональную подготов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. Претендент на замещение вакантной должности муниципальной службы не допускается к участию в конкурс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случае несоответствия квалификационным требованиям для замещения вакантной должности муниципальной службы к уровню профессионального образования, стажу муниципальной службы или работы по специальности, направлению подготов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связи с ограничениями, установленными Федеральным законом</w:t>
        <w:br/>
        <w:t>от 2 марта 2007 года № 25-ФЗ «О муниципальной службе в Российской Федерации» для поступления на муниципальную службу и ее прохож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 Комиссия вправе провести проверку представленных претендентами на конкурс документов в порядке, установленном федеральным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установления в ходе проверки обстоятельств, препятствующих в соответствии с федеральным законодательством поступлению претендента на муниципальную службу, он информируется в письменной форме о причинах отказа в допуске к участию в конкурсе не позднее 15 дней после принятия решения об отказ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8"/>
          <w:szCs w:val="28"/>
        </w:rPr>
        <w:t>18. Решение о допуске претендента к участию в конкурсе или об отказе в участии в конкурсе принимается конкурсной комиссией не позднее 15 дней после окончания приема докумен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9. Претендент на замещение вакантной должности муниципальной службы, не допущенный к участию в конкурсе,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. Заседание конкурсной комиссии проводится при наличии не менее двух претендентов на замещение вакантной должности муниципальной служб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1. 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муниципальной службы, не допускается. 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 При равенстве голосов решающим является голос председателя конкурсной комисс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8"/>
          <w:szCs w:val="28"/>
        </w:rPr>
        <w:t>23. При проведении конкурса конкурсная комиссия оценивает претендентов на основании представленных ими документов для участия в конкурсе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знаний и умений, профессиональных качеств и компетентности претендентов, включая тестирова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4. При оценке знаний и умений, профессиональных качеств и компетентности претендентов конкурсная комиссия исходит из соответствующих квалификационных требований для замещения вакантной должности муниципальной службы и других положений должностной инструкции по вакантной должности, а также иных положений, установленных законодательством Российской Федерации о муниципальной служб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5. Решение конкурсной комиссии принимается в отсутствие претенден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6. По итогам конкурса результаты голосования членов комиссии оформляются решением конкурсной комиссии по форме согласно приложению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конкурсной комиссии подписывается председателем, заместителем председателя, секретарем и членами конкурсной комиссии, присутствовавшими на заседан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7. Конкурсная комиссия вправе также принять решение, имеющее рекомендательный характер, о включении в кадровый резерв органа местного самоуправления Исилькульского района претендента, который не стал победителем конкурса на замещение вакантной должности муниципальной службы, но знания и умения, профессиональные качества и компетентность которого получили высокую оцен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 конкурсной комиссией принято решение о включении в кадровый резерв органа местного самоуправления Исилькульского района претендента, не ставшего победителем конкурса на замещение вакантной должности муниципальной службы, с согласия указанного лица издается муниципальный правовой акт органа местного самоуправления Исилькульского района о включении его в кадровый резерв этого органа для замещения должности муниципальной службы той же группы, к которой относилась вакантная должность муниципальной служб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8. Претендентам, участвовавшим в конкурсе, сообщается информация о результатах конкурса в письменной форме в течение десяти дней со дня принятия решения конкурсной комисси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я о результатах конкурса в течение десяти дней со дня принятия решения конкурсной комиссией размещается на официальном сайте органа местного самоуправления Исилькуль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9. Претенден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конкурса представитель нанимателя (работодатель) заключает с победителем конкурса трудовой договор и назначает его на должность муниципальной служб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0. Документы претендентов, не допущенных к участию в конкурсе, а также участвовавших в конкурсе, могут быть им возвращены по письменному заявлению в течение трех лет со дня принятия решения конкурсной комиссией. До истечения этого срока документы хранятся в установленном законодательством поряд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trike/>
          <w:sz w:val="28"/>
          <w:szCs w:val="28"/>
        </w:rPr>
      </w:pPr>
      <w:r>
        <w:rPr>
          <w:rFonts w:cs="Times New Roman" w:ascii="Times New Roman" w:hAnsi="Times New Roman"/>
          <w:bCs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</w:t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оведения конкурса на замещение</w:t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и муниципальной службы в муниципальном</w:t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руге Исилькульский район Омской области</w:t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 по итогам конкурса на зам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кантной должности муниципальной службы муниципального округа Исилькульский район Омской области</w:t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круга ______ район Омской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 на заседании конкурсной комиссии __________ из ________ член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________________________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______________________________________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_________________________________________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 конкурс на замещение вакантной должности муниципальной службы муниципального образования _____ район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 муниципальной службы с указанием структурного подразделения органа местного самоуправления муниципального округа ______ район Омской обла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ценки </w:t>
      </w:r>
      <w:r>
        <w:rPr>
          <w:rFonts w:cs="Times New Roman" w:ascii="Times New Roman" w:hAnsi="Times New Roman"/>
          <w:bCs/>
          <w:sz w:val="28"/>
          <w:szCs w:val="28"/>
        </w:rPr>
        <w:t>претендентов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голосования по определению победителя конкурса </w:t>
      </w:r>
      <w:r>
        <w:rPr>
          <w:rFonts w:cs="Times New Roman" w:ascii="Times New Roman" w:hAnsi="Times New Roman"/>
          <w:i/>
          <w:sz w:val="28"/>
          <w:szCs w:val="28"/>
        </w:rPr>
        <w:t xml:space="preserve">(заполняется по всем </w:t>
      </w:r>
      <w:r>
        <w:rPr>
          <w:rFonts w:cs="Times New Roman" w:ascii="Times New Roman" w:hAnsi="Times New Roman"/>
          <w:bCs/>
          <w:i/>
          <w:sz w:val="28"/>
          <w:szCs w:val="28"/>
        </w:rPr>
        <w:t>претендент</w:t>
      </w:r>
      <w:r>
        <w:rPr>
          <w:rFonts w:cs="Times New Roman" w:ascii="Times New Roman" w:hAnsi="Times New Roman"/>
          <w:i/>
          <w:sz w:val="28"/>
          <w:szCs w:val="28"/>
        </w:rPr>
        <w:t>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фамилия, имя, отчество </w:t>
      </w:r>
      <w:r>
        <w:rPr>
          <w:rFonts w:cs="Times New Roman" w:ascii="Times New Roman" w:hAnsi="Times New Roman"/>
          <w:bCs/>
          <w:sz w:val="18"/>
          <w:szCs w:val="18"/>
        </w:rPr>
        <w:t>претендент</w:t>
      </w:r>
      <w:r>
        <w:rPr>
          <w:rFonts w:cs="Times New Roman" w:ascii="Times New Roman" w:hAnsi="Times New Roman"/>
          <w:sz w:val="18"/>
          <w:szCs w:val="18"/>
        </w:rPr>
        <w:t xml:space="preserve">а, занявшего первое место в ходе оценки </w:t>
      </w:r>
      <w:r>
        <w:rPr>
          <w:rFonts w:cs="Times New Roman" w:ascii="Times New Roman" w:hAnsi="Times New Roman"/>
          <w:bCs/>
          <w:sz w:val="18"/>
          <w:szCs w:val="18"/>
        </w:rPr>
        <w:t>претендентов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985"/>
        <w:gridCol w:w="1843"/>
        <w:gridCol w:w="2268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конкурсной комисси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ние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держался»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и к результатам голосования (при необходимост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голосования конкурсная комиссия признает победителем конкурса следующего </w:t>
      </w:r>
      <w:r>
        <w:rPr>
          <w:rFonts w:cs="Times New Roman" w:ascii="Times New Roman" w:hAnsi="Times New Roman"/>
          <w:bCs/>
          <w:sz w:val="28"/>
          <w:szCs w:val="28"/>
        </w:rPr>
        <w:t>претенден</w:t>
      </w:r>
      <w:r>
        <w:rPr>
          <w:rFonts w:cs="Times New Roman" w:ascii="Times New Roman" w:hAnsi="Times New Roman"/>
          <w:sz w:val="28"/>
          <w:szCs w:val="28"/>
        </w:rPr>
        <w:t>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указывается фамилия, имя, отчество </w:t>
      </w:r>
      <w:r>
        <w:rPr>
          <w:rFonts w:cs="Times New Roman" w:ascii="Times New Roman" w:hAnsi="Times New Roman"/>
          <w:bCs/>
          <w:sz w:val="18"/>
          <w:szCs w:val="18"/>
        </w:rPr>
        <w:t>претенден</w:t>
      </w:r>
      <w:r>
        <w:rPr>
          <w:rFonts w:cs="Times New Roman" w:ascii="Times New Roman" w:hAnsi="Times New Roman"/>
          <w:sz w:val="18"/>
          <w:szCs w:val="18"/>
        </w:rPr>
        <w:t>та, признанного победител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голосования конкурсная комиссия рекомендует к включению в кадровый резерв органа местного самоуправления муниципального округа ______ район Омской области следующих </w:t>
      </w:r>
      <w:r>
        <w:rPr>
          <w:rFonts w:cs="Times New Roman" w:ascii="Times New Roman" w:hAnsi="Times New Roman"/>
          <w:bCs/>
          <w:sz w:val="28"/>
          <w:szCs w:val="28"/>
        </w:rPr>
        <w:t>претенд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указываются фамилия, имя, отчество </w:t>
      </w:r>
      <w:r>
        <w:rPr>
          <w:rFonts w:cs="Times New Roman" w:ascii="Times New Roman" w:hAnsi="Times New Roman"/>
          <w:bCs/>
          <w:sz w:val="18"/>
          <w:szCs w:val="18"/>
        </w:rPr>
        <w:t>претенден</w:t>
      </w:r>
      <w:r>
        <w:rPr>
          <w:rFonts w:cs="Times New Roman" w:ascii="Times New Roman" w:hAnsi="Times New Roman"/>
          <w:sz w:val="18"/>
          <w:szCs w:val="18"/>
        </w:rPr>
        <w:t>та, рекомендованного к включению в кадровый резерв органа местного самоуправления муниципального округа ______ район Омской, группа должностей муниципальной службы муниципального округа ______ район Омской области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конкурсной комиссии не участвовали следующие 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курсной комиссии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нкурсной комиссии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нкурсной комиссии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(фамилия, имя, отчество)</w:t>
      </w:r>
    </w:p>
    <w:sectPr>
      <w:headerReference w:type="default" r:id="rId3"/>
      <w:headerReference w:type="first" r:id="rId4"/>
      <w:footnotePr>
        <w:numFmt w:val="decimal"/>
        <w:numRestart w:val="eachSect"/>
      </w:footnotePr>
      <w:type w:val="nextPage"/>
      <w:pgSz w:w="11906" w:h="16838"/>
      <w:pgMar w:left="992" w:right="851" w:gutter="0" w:header="709" w:top="82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конкурса на замещение должности руководителя территориального органа местной администрации, на который возлагается осуществление части полномочий местной администрации в сельских населенных пунктах, расположенных в поселении, муниципальном округе, городском округе или на межселенной территории, порядок формирования конкурсной комиссии в муниципальном образовании должен предусматривать включение в число ее членов кандидатур, выдвинутых сходом граждан в каждом из этих сельских населенных пунктов (ч. 2 ст. 17 Федерального закона от 2 марта 2007 года № 25-ФЗ «О муниципальной службе в Российской Федерации»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50:00Z</dcterms:created>
  <dc:creator>Старикова Елена Николаевна</dc:creator>
  <dc:description/>
  <cp:keywords/>
  <dc:language>en-US</dc:language>
  <cp:lastModifiedBy>Совет</cp:lastModifiedBy>
  <cp:lastPrinted>2025-04-17T16:41:00Z</cp:lastPrinted>
  <dcterms:modified xsi:type="dcterms:W3CDTF">2025-04-21T07:30:00Z</dcterms:modified>
  <cp:revision>19</cp:revision>
  <dc:subject/>
  <dc:title/>
</cp:coreProperties>
</file>