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4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80" w:hanging="0"/>
        <w:rPr>
          <w:sz w:val="28"/>
          <w:szCs w:val="28"/>
        </w:rPr>
      </w:pPr>
      <w:r>
        <w:rPr>
          <w:sz w:val="28"/>
          <w:szCs w:val="28"/>
        </w:rPr>
        <w:t>О ликвидации местных администраций Исилькульского муниципального района Омской области и их структурных подразделений, наделенных правами юридического лица</w:t>
      </w:r>
    </w:p>
    <w:p>
      <w:pPr>
        <w:pStyle w:val="1"/>
        <w:shd w:fill="auto" w:val="clear"/>
        <w:spacing w:lineRule="auto" w:line="240" w:before="0" w:after="0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23" w:righ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Федеральным законом «О государственной регистрации юридических лиц и индивидуальных предпринимателей» от 08.08.2001 № 129-ФЗ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в срок до 1 января 2027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Администрацию Исилькульского муниципального района Омской области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2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Баррикадского сельского поселения Исилькульского муниципального района Омской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3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Боевого сельского поселения Исилькульского муниципального района Омской области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4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Исилькульского город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5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Каскатск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6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Кухаревск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7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Лесн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8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Медвежинск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9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Новорождественск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10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Первотаровского казачье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11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Солнцевск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12. </w:t>
      </w:r>
      <w:r>
        <w:rPr>
          <w:sz w:val="28"/>
          <w:szCs w:val="28"/>
        </w:rPr>
        <w:t>Администрацию</w:t>
      </w:r>
      <w:r>
        <w:rPr>
          <w:rFonts w:eastAsia="Calibri"/>
          <w:bCs/>
          <w:sz w:val="28"/>
          <w:szCs w:val="28"/>
        </w:rPr>
        <w:t xml:space="preserve"> Украинского сельского поселения Исилькульского муниципального района Омской обла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1.13. Управлении строительства, архитектуры, имущества и вопросам ЖКХ Администрации Исилькульского муниципального района Ом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1.14. Управление культуры Администрации Исилькульского муниципального района Ом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1.15. Управление образования Администрации Исилькульского муниципального района Омской области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16. </w:t>
      </w:r>
      <w:r>
        <w:rPr>
          <w:sz w:val="28"/>
          <w:szCs w:val="28"/>
        </w:rPr>
        <w:t xml:space="preserve">Комитет финансов и контроля </w:t>
      </w:r>
      <w:r>
        <w:rPr>
          <w:rFonts w:eastAsia="Calibri"/>
          <w:bCs/>
          <w:sz w:val="28"/>
          <w:szCs w:val="28"/>
        </w:rPr>
        <w:t>Администрации Исилькуль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.</w:t>
        <w:tab/>
        <w:t>Главе Исилькульского района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1.</w:t>
        <w:tab/>
        <w:t>создать ликвидационные комиссии администраций муниципальных образований и структурных подразделений (далее - ликвидационные комиссии), указанных в пункте 1 настоящего Реш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2.</w:t>
        <w:tab/>
        <w:t>обеспечить контроль за осуществлением ликвидационными комиссиями необходимых юридически значимых действий по ликвидации в срок до 1 января 2027 года администраций муниципальных образований и структурных подразделений, указанных в пункте 1 настоящего Реш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</w:t>
        <w:tab/>
        <w:t>Настоящее решение вступает в силу со дня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4. 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 Контроль за исполнением настоящего Решения возложить на Председателя Совета Исилькульского района Симонова В.Н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90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rFonts w:eastAsia="Calibri"/>
          <w:bCs/>
          <w:sz w:val="28"/>
          <w:szCs w:val="28"/>
        </w:rPr>
        <w:t>Исилькульского</w:t>
      </w:r>
      <w:r>
        <w:rPr>
          <w:color w:val="000000"/>
          <w:sz w:val="28"/>
          <w:szCs w:val="28"/>
        </w:rPr>
        <w:t xml:space="preserve">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6:00Z</dcterms:created>
  <dc:creator>Сокол</dc:creator>
  <dc:description/>
  <cp:keywords/>
  <dc:language>en-US</dc:language>
  <cp:lastModifiedBy>Совет</cp:lastModifiedBy>
  <cp:lastPrinted>2025-03-27T11:18:00Z</cp:lastPrinted>
  <dcterms:modified xsi:type="dcterms:W3CDTF">2025-04-21T08:27:00Z</dcterms:modified>
  <cp:revision>8</cp:revision>
  <dc:subject/>
  <dc:title/>
</cp:coreProperties>
</file>