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г. 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Медвежинское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оглашение между органами местного самоуправления Медвежин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Приёмная</cp:lastModifiedBy>
  <cp:lastPrinted>2025-04-18T15:50:00Z</cp:lastPrinted>
  <dcterms:modified xsi:type="dcterms:W3CDTF">2025-04-23T05:05:00Z</dcterms:modified>
  <cp:revision>9</cp:revision>
  <dc:subject/>
  <dc:title> </dc:title>
</cp:coreProperties>
</file>