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восьмая сессия первого созыва)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т 24 апреля 2025 г.                                                                                        №___</w:t>
      </w:r>
      <w:r>
        <w:rPr/>
        <w:t xml:space="preserve">   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2566" w:hRule="atLeast"/>
        </w:trPr>
        <w:tc>
          <w:tcPr>
            <w:tcW w:w="9206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Каскатского   сельского поселения и  органами местного самоуправления Исилькульского района о передачи осуществления части своих полномочий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, Совет  Исилькульского района Ом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полнительное соглашение к соглашению между органами местного самоуправления Каскатского   сельского поселения Исилькульского района и органами местного самоуправления Исилькульск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 xml:space="preserve">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                                     </w:t>
        <w:tab/>
        <w:tab/>
        <w:t xml:space="preserve">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0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Приёмная</cp:lastModifiedBy>
  <cp:lastPrinted>2025-04-18T15:24:00Z</cp:lastPrinted>
  <dcterms:modified xsi:type="dcterms:W3CDTF">2025-04-21T13:15:00Z</dcterms:modified>
  <cp:revision>40</cp:revision>
  <dc:subject/>
  <dc:title>                                                                         </dc:title>
</cp:coreProperties>
</file>