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70" w:hanging="5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осьмая сессия перв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suppressAutoHyphens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  (проект)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24.04.2025  г.                                                                                                        №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Исильку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безвозмездной передаче недвижимого имущест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ящегося в собственности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бственность Исилькуль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атериалы, 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3.06.2006 года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Исилькульского муниципального района от 26.08.2020 года № 73 «Об утверждении положения об управлении муниципальной собственностью Исилькульского муниципального района Омской области»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т 06.11.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Уставом муниципального округа Исилькульский район Омской области,  Совет Исилькульского района РЕШИЛ: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 Утвердить  перечень недвижимого имущества,  предлагаемого к безвозмездной передаче из собственности Омской области в собственность Исилькульского муниципального района Омской области (приложение № 1).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Гла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h-CN"/>
        </w:rPr>
        <w:t>муниципального района                                                                    Ю.В. Бахтин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Председатель Сов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Исилькульского района                                                              В.Н. Симонов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силькул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№         </w:t>
      </w:r>
      <w:r>
        <w:rPr>
          <w:sz w:val="26"/>
          <w:szCs w:val="26"/>
        </w:rPr>
        <w:t xml:space="preserve">от  .04.2025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движимого имущества, предлагаемого к безвозмездной передаче</w:t>
      </w:r>
    </w:p>
    <w:p>
      <w:pPr>
        <w:pStyle w:val="Normal"/>
        <w:jc w:val="center"/>
        <w:rPr/>
      </w:pPr>
      <w:r>
        <w:rPr>
          <w:sz w:val="26"/>
          <w:szCs w:val="26"/>
        </w:rPr>
        <w:t>из собственности Омской области в собственность Исилькульского муниципального района Ом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бщеобразовательной шко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Омская область, муниципальный  район Исилькульский,    городское поселение Исилькульское,                        г. Исилькуль, ул. Партизанская, д.1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–12 466 кв. м., количество этажей 5, в том числе подземных 1,  кадастровый номер - 55:33:220102:4318, по условной оценке 1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хозяйственно-бытовой канал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Омская область, Исилькульский муниципальный  район,    Исилькульское городское поселение,  г. Исилькуль,                       ул. Партизан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–166,0 м., кадастровый номер - 55:33:220102:4324, балансовая стоимость -  18 268 122,13 руб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и электроснабж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Омская область, муниципальный  район Исилькульский,    городское  поселение Исилькульское,                         г. Исилькуль, ул. Партизан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–611,0 м., кадастровый номер - 55:33:220102:4323, балансовая стоимость -  1 980 508, 38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и водоснабж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Омская область, Исилькульский муниципальный  район,    Исилькульское сельское поселение,  г. Исилькуль,                       ул. Партизан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–216,0 м., кадастровый номер - 55:33:220102:4322, балансовая стоимость -  4 079 372, 66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и теплоснабже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Омская область, Исилькульский муниципальный  район,    Исилькульское городское поселение,  г. Исилькуль,                       ул. Партизан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–131,0 м., кадастровый номер - 55:33:220102:4321, балансовая стоимость -  1, 00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и ливневой канализ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Омская область, муниципальный  район Исилькульский,    городское поселение Исилькульское,                     г. Исилькуль,  ул. Партизан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–350,0 м., кадастровый номер - 55:33:220102:4319, балансовая стоимость -  13 390 105, 47 руб.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8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6:00Z</dcterms:created>
  <dc:creator>Imush1</dc:creator>
  <dc:description/>
  <cp:keywords/>
  <dc:language>en-US</dc:language>
  <cp:lastModifiedBy>Приёмная</cp:lastModifiedBy>
  <cp:lastPrinted>2025-04-22T16:50:00Z</cp:lastPrinted>
  <dcterms:modified xsi:type="dcterms:W3CDTF">2025-04-22T10:50:00Z</dcterms:modified>
  <cp:revision>30</cp:revision>
  <dc:subject/>
  <dc:title>Совет Исилькульского муниципального образования</dc:title>
</cp:coreProperties>
</file>