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осьмая сессия первого созыва)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 24 апреля 2025 г.                                                                                         №___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566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Медвежинского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полнительное соглашение к соглашению между органами местного самоуправления Медвежинского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>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       </w:t>
        <w:tab/>
        <w:tab/>
        <w:tab/>
        <w:t>В.Н. Симон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0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cp:lastPrinted>2025-04-18T15:08:00Z</cp:lastPrinted>
  <dcterms:modified xsi:type="dcterms:W3CDTF">2025-04-21T13:21:00Z</dcterms:modified>
  <cp:revision>38</cp:revision>
  <dc:subject/>
  <dc:title>                                                                         </dc:title>
</cp:coreProperties>
</file>