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 xml:space="preserve">г.Исилькуль     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аскатского сельского поселения и  органами местного самоуправления Исилькульского района о передаче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 руководствуясь Уставом муниципального округа Исилькульский район Омской области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Каскатского сельского поселения Исилькульского района и органами местного самоуправления Исилькульского района о передаче осуществления части своих полномочий по осуществлению молодежной политики на территории посел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22T08:34:00Z</cp:lastPrinted>
  <dcterms:modified xsi:type="dcterms:W3CDTF">2025-04-22T11:21:00Z</dcterms:modified>
  <cp:revision>42</cp:revision>
  <dc:subject/>
  <dc:title>                                                                         </dc:title>
</cp:coreProperties>
</file>