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г.      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Лесн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оглашение между органами местного самоуправления Лесн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Приёмная</cp:lastModifiedBy>
  <cp:lastPrinted>2025-04-18T15:32:00Z</cp:lastPrinted>
  <dcterms:modified xsi:type="dcterms:W3CDTF">2025-04-23T05:04:00Z</dcterms:modified>
  <cp:revision>7</cp:revision>
  <dc:subject/>
  <dc:title> </dc:title>
</cp:coreProperties>
</file>