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18 апреля 2025г.                                                                                           № ___</w:t>
      </w:r>
      <w:r>
        <w:rPr/>
        <w:t xml:space="preserve">   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 Совета Кухаревского сельского поселения Исилькульского муниципального района Омской области от 27.11.2020 года № 23 «О введении на территории Кухаревского сельского поселения Исилькульского муниципального района Омской области земельного нало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частью 1 статьи 394  Налогов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Кухаревского сельского поселения Исилькульского муниципального района Омской области от 27.11.2020 года № 23 «О введении на территории Кухаревского сельского поселения Исилькульского муниципального района Омской области земельного налога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абзац третий подпункта 1  Пункт 2 Решения 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абзац пятый подпункта 1  Пункт 2 Решения 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 Настоящее Решение подлежит опубликованию, а также размещению на сайте Кухар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Действие настоящего Решения распространяется на правоотношения возникшие с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харе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 Е.М.Пальчик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В.Н. Сим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31:00Z</dcterms:created>
  <dc:creator>Казанцев</dc:creator>
  <dc:description/>
  <cp:keywords/>
  <dc:language>en-US</dc:language>
  <cp:lastModifiedBy>Приёмная</cp:lastModifiedBy>
  <cp:lastPrinted>2025-04-16T11:37:00Z</cp:lastPrinted>
  <dcterms:modified xsi:type="dcterms:W3CDTF">2025-04-16T05:53:00Z</dcterms:modified>
  <cp:revision>8</cp:revision>
  <dc:subject/>
  <dc:title> </dc:title>
</cp:coreProperties>
</file>