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jc w:val="center"/>
        <w:rPr/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4.2025г.                                                                                                       № 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евого сельского поселения Исилькульского муниципального района Омской области от 12.12.2024 г. № 72 </w:t>
      </w:r>
    </w:p>
    <w:p>
      <w:pPr>
        <w:pStyle w:val="Normal"/>
        <w:jc w:val="center"/>
        <w:rPr/>
      </w:pPr>
      <w:r>
        <w:rPr>
          <w:sz w:val="28"/>
          <w:szCs w:val="28"/>
        </w:rPr>
        <w:t>"О бюджете Боев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Боевого сельского поселения Исилькульского   муниципального района Омской области от 12.12.2024г. № 72 "О бюджете Боев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0 103 646,17</w:t>
      </w:r>
      <w:r>
        <w:rPr>
          <w:color w:val="000000"/>
          <w:sz w:val="28"/>
          <w:szCs w:val="28"/>
        </w:rPr>
        <w:t xml:space="preserve">" заменить цифрами "12 296 943,59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ифры "10 103 646,17" заменить цифрами "</w:t>
      </w:r>
      <w:r>
        <w:rPr>
          <w:sz w:val="28"/>
          <w:szCs w:val="28"/>
          <w:lang w:val="en-US"/>
        </w:rPr>
        <w:t>12 659 88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362 941,53 руб.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) в пункте 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) в подпункте 1 пункта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 xml:space="preserve">8 963 400,06 </w:t>
      </w:r>
      <w:r>
        <w:rPr>
          <w:color w:val="000000"/>
          <w:sz w:val="28"/>
          <w:szCs w:val="28"/>
        </w:rPr>
        <w:t>" заменить цифрами "8 977 272,06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 xml:space="preserve">9 127 374,99 </w:t>
      </w:r>
      <w:r>
        <w:rPr>
          <w:color w:val="000000"/>
          <w:sz w:val="28"/>
          <w:szCs w:val="28"/>
        </w:rPr>
        <w:t>" заменить цифрами "9 141 196,99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2. Утвердить объем бюджетных ассигнований дорожного фонда бюджета Боевого сельского поселения на 2025 год в размере 1 089 885,87 руб., (в том числе бюджетные ассигнования дорожного фонда Боевого сельского поселения Исилькульского муниципального района Омской области неиспользованные в 2024 году 22 001,46 руб.), </w:t>
      </w:r>
      <w:r>
        <w:rPr>
          <w:sz w:val="28"/>
          <w:szCs w:val="28"/>
        </w:rPr>
        <w:t>на 2026 год в размере 1 033 629,72 руб., на 2027 год в размере 1 320 609,39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Утвердить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 005 856,22 руб., в 2026 году в сумме 4 679 012,34 руб., в 2027 году в сумме 4 516 477,60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 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 увеличение в 2025 году бюджетных ассигнований дорожного фонда Боевого сельского поселения в объеме бюджетных ассигнований дорожного фонда Боевого сельского поселения, не использованных в 2024 году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spacing w:lineRule="atLeast" w:line="20"/>
        <w:ind w:firstLine="567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 xml:space="preserve">бюджетных ассигнований на оплату заключенных от имени </w:t>
      </w:r>
      <w:r>
        <w:rPr>
          <w:sz w:val="28"/>
          <w:szCs w:val="28"/>
        </w:rPr>
        <w:t>Боевого</w:t>
      </w:r>
      <w:r>
        <w:rPr>
          <w:rStyle w:val="FontStyle14"/>
          <w:sz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Боевого сельского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1 "Прогноз поступлений налоговых и неналоговых доходов в бюджет поселения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6. Приложение № 2 "Безвозмездные поступления в бюджет поселения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евого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    В.М. Гап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Kristaexcelwrapperspancontainer">
    <w:name w:val="krista-excel-wrapper-spancontainer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Приёмная</cp:lastModifiedBy>
  <cp:lastPrinted>2025-04-16T09:25:00Z</cp:lastPrinted>
  <dcterms:modified xsi:type="dcterms:W3CDTF">2025-04-16T04:55:00Z</dcterms:modified>
  <cp:revision>25</cp:revision>
  <dc:subject/>
  <dc:title> </dc:title>
</cp:coreProperties>
</file>