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есного сельского поселения Исилькульского муниципального района Омской области от 24.11.2020 № 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земельном нало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 частью 1 статьи 394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Лесного сельского поселения Исилькульского муниципального района Омской области от 24.11.2020 № 28 «О земельном налоге»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1 пункта 2 реш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0,3 процента в отношении земельных участк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нят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93210/fe99dd6f3781dbb9760856b276d3e28ff420f33e/" \l "dst1001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илищным фонд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(или) объектами инженерной инфраструктуры жилищно-коммунального комплекса (з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ключением</w:t>
        </w:r>
      </w:hyperlink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66786/" \l "dst100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сключ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54116/de3626c40da3261c644a5c1a211f4a545e081762/" \l "dst100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личного подсобного хозяй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садоводства или огородничества, а также земель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12647/f7143b4851ded1452c1745ae8456ef26b20d2190/" \l "dst100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частков общего назнач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Действие настоящего Решения распространяется на правоотношения возникшие с 1 январ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      Н. П. Бут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28165/fd2ac88b2311a6053a128cfa43aa07672e826213/?ysclid=m92ajjkxt734195453" TargetMode="External"/><Relationship Id="rId4" Type="http://schemas.openxmlformats.org/officeDocument/2006/relationships/hyperlink" Target="https://www.consultant.ru/document/cons_doc_LAW_483132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7:00Z</dcterms:created>
  <dc:creator>Казанцев</dc:creator>
  <dc:description/>
  <cp:keywords/>
  <dc:language>en-US</dc:language>
  <cp:lastModifiedBy>Приёмная</cp:lastModifiedBy>
  <cp:lastPrinted>2025-04-15T16:08:00Z</cp:lastPrinted>
  <dcterms:modified xsi:type="dcterms:W3CDTF">2025-04-16T06:24:00Z</dcterms:modified>
  <cp:revision>7</cp:revision>
  <dc:subject/>
  <dc:title> </dc:title>
</cp:coreProperties>
</file>