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дьмая сессия первого созыва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 (проект)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 18 апреля 2025г.                                                                                         № ___</w:t>
      </w:r>
      <w:r>
        <w:rPr/>
        <w:t xml:space="preserve">    </w:t>
      </w:r>
    </w:p>
    <w:p>
      <w:pPr>
        <w:pStyle w:val="Normal"/>
        <w:rPr/>
      </w:pPr>
      <w:r>
        <w:rPr/>
        <w:t xml:space="preserve">г.Исилькуль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чреждении периодического печатного издания муниципального 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руга Исилькульский район Омской области «Вестник 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 Исилькульский район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й области»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издания официальных сообщений и материалов, нормативных и иных актов органов местного самоуправления Исилькульского муниципального района Омской области, в соответствии с Законом Российской Федерации от 27.12.1991 года № 2124-1 «О средствах массовой информации», пунктом 7 части 1 статьи 17 Федерального закона от 06.10.2003 года № 131-ФЗ «Об общих принципах организации местного самоуправления в Российской Федерации», Законом Омской области от 17.07.2024 года №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Исилькульский район Омской области, Совет Исилькульского района РЕШИЛ: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Учредить периодическое печатное издание муниципального округа Исилькульский район Омской области «Вестник муниципального округа Исилькульский район  Омской области» для некоммерческого распространения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Положение о периодическом печатном издании муниципального округа Исилькульский район Омской области «Вестник муниципального округа Исилькульский район  Омской области» для некоммерческого распространения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Определить следующие места размещения периодического печатного издания муниципального округа Исилькульский район Омской области «Вестник муниципального округа Исилькульский район Омской области»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- информационный стенд в МБУ «Исилькульская централизованная библиотечная система» Исилькульского муниципального района Омской области по адресу: Омская область, г. Исилькуль, ул. Коновалова, дом 20 «А»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й стенд в Администрации Исилькульского муниципального района по адресу: Омская область, г. Исилькуль, ул. Советская, дом 62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- информационный стенд Филиала казенного учреждения Омской области «Центр занятости населения Омской области» «Кадровый центр Исилькульского района» по адресу: Омская область, г.Исилькуль, ул. Октябрьская, дом 11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й стенд в Межрайонном управлении Министерства труда и социального развития Омской области № 1 по адресу: Омская область, г. Исилькуль, ул. Карла Маркса, дом 25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е стенды в Администрациях городского и сельских поселений Исилькульского муниципального район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руководство деятельностью по изданию, распространению и хранению периодического печатного издания муниципального округа Исилькульский район Омской области «Вестник муниципального округа Исилькульский район  Омской области» на руководителя аппарата Главы Исилькульского муниципального района Парахуда А.А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5. Решение Совета Исилькульского муниципального района Омской области от 23 октября 2024 года № 103 «Об учреждении периодического печатного издания Исилькульского муниципального района Омской области «Муниципальный вестник Исилькульского муниципального района Омской области» считать утратившим силу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6. Контроль за выполнением настоящего решения возложить на Главу Исилькульского муниципального района Омской области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бнародовать настоящее решение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ind w:left="-567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11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Ю.В. Бахтин</w:t>
      </w:r>
    </w:p>
    <w:p>
      <w:pPr>
        <w:pStyle w:val="Normal"/>
        <w:tabs>
          <w:tab w:val="clear" w:pos="708"/>
          <w:tab w:val="left" w:pos="11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rPr/>
      </w:pPr>
      <w:r>
        <w:rPr>
          <w:sz w:val="28"/>
          <w:szCs w:val="28"/>
        </w:rPr>
        <w:t>Исилькульского района                                                                   В.Н. Симо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2:08:00Z</dcterms:created>
  <dc:creator>root</dc:creator>
  <dc:description/>
  <cp:keywords/>
  <dc:language>en-US</dc:language>
  <cp:lastModifiedBy>Приёмная</cp:lastModifiedBy>
  <cp:lastPrinted>2024-10-24T14:16:00Z</cp:lastPrinted>
  <dcterms:modified xsi:type="dcterms:W3CDTF">2025-04-15T09:23:00Z</dcterms:modified>
  <cp:revision>3</cp:revision>
  <dc:subject/>
  <dc:title/>
</cp:coreProperties>
</file>