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Солнцевского сельского поселения Исилькульского муниципального района Омской области от 27.11.2020 года № 22 «Об установлении на территории Солнцевского сельского поселения Исилькульского муниципального района 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частью 1 статьи 394 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нести в </w:t>
      </w:r>
      <w:r>
        <w:rPr>
          <w:sz w:val="28"/>
          <w:szCs w:val="28"/>
        </w:rPr>
        <w:t xml:space="preserve">решение Совета Солнцевского сельского поселения Исилькульского муниципального района Омской области от 27.11.2020 года № 22 «Об установлении на территории Солнцевского сельского поселения Исилькульского муниципального района Омской области земельного налога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абзац третий подпункта 1  Пункт 2 Решения 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2. абзац пятый подпункта 1  Пункт 2 Решения 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Солнце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Действие настоящего Решения распространяется на правоотношения возникшие с 1 января 2025 го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лнц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Вайман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32:00Z</dcterms:created>
  <dc:creator>Казанцев</dc:creator>
  <dc:description/>
  <cp:keywords/>
  <dc:language>en-US</dc:language>
  <cp:lastModifiedBy>Приёмная</cp:lastModifiedBy>
  <cp:lastPrinted>2025-04-15T15:55:00Z</cp:lastPrinted>
  <dcterms:modified xsi:type="dcterms:W3CDTF">2025-04-16T05:23:00Z</dcterms:modified>
  <cp:revision>5</cp:revision>
  <dc:subject/>
  <dc:title> </dc:title>
</cp:coreProperties>
</file>