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дьмая сессия первого созыва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18 апреля 2025г.                                                                                       № ___</w:t>
      </w:r>
      <w:r>
        <w:rPr/>
        <w:t xml:space="preserve">   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 Совета Новорождественского сельского поселения Исилькульского муниципального района Омской области от 24.11.2023 года № 60 «О введении земельного налога на территории Новорождественского сельского поселения Исилькуль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частью 1 статьи 394  Налогового Кодекса Российской Федерации, </w:t>
      </w:r>
      <w:r>
        <w:rPr>
          <w:rFonts w:eastAsia="Calibri"/>
          <w:bCs/>
          <w:sz w:val="28"/>
          <w:szCs w:val="28"/>
        </w:rPr>
        <w:t>Федеральным законом от 06.10.2003 года № 131-ФЗ «Об общих принципах организации местного самоуправления в Российской Федерации», Законом Омской области от 17.07.2024 года №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решение Совета Новорождественского сельского поселения Исилькульского муниципального района Омской области от 24.11.2023 года №   60 «О введении земельного налога на территории Новорождественского сельского поселения Исилькульского муниципального района Омской области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дпункт 2  Пункта  2.1 Решения 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) 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2. подпункт 3  Пункта 2.1  Решения 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»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подлежит опубликованию, а также размещению на сайте Новорождествен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Действие настоящего Решения распространяется на правоотношения возникшие с 1 января 2025 год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рождеств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Ю.Н. Косенок</w:t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5:55:00Z</dcterms:created>
  <dc:creator>Казанцев</dc:creator>
  <dc:description/>
  <cp:keywords/>
  <dc:language>en-US</dc:language>
  <cp:lastModifiedBy>Приёмная</cp:lastModifiedBy>
  <cp:lastPrinted>2025-04-09T16:53:00Z</cp:lastPrinted>
  <dcterms:modified xsi:type="dcterms:W3CDTF">2025-04-16T06:25:00Z</dcterms:modified>
  <cp:revision>16</cp:revision>
  <dc:subject/>
  <dc:title> </dc:title>
</cp:coreProperties>
</file>