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.04.2025г.      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Каскатского сельского поселения Исилькульского муниципального района Омской области от 12.12.2024 г. № 40 "О бюджете Каскатского сельского поселения на 2025 год и на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Каскатского сельского поселения Исилькульского   муниципального района Омской области от 12.12.2024г. № 40 "О бюджете Каскатского сельского поселения на 2025 год и на плановый период 2026 и 2027 годов"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"2 011 982,16" заменить цифрами "2 015 972,16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"2 011 982,16" заменить цифрами "2 076 798,09";</w:t>
      </w:r>
    </w:p>
    <w:p>
      <w:pPr>
        <w:pStyle w:val="Normal"/>
        <w:ind w:left="-567" w:firstLine="1134"/>
        <w:rPr>
          <w:sz w:val="28"/>
          <w:szCs w:val="28"/>
        </w:rPr>
      </w:pPr>
      <w:r>
        <w:rPr>
          <w:sz w:val="28"/>
          <w:szCs w:val="28"/>
        </w:rPr>
        <w:t>1.1.3) подпункт 3 пункта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дефицит местного бюджета в размере 60 825,93 руб.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) в пункт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"1 772 968,11" заменить цифрами "1 776 860,11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"1768 169,38" заменить цифрами "1 772 047,38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2. Утвердить объем бюджетных ассигнований дорожного фонда бюджета Каскатского сельского поселения на 2025 год в размере 265 465,92 руб., (в том числе бюджетные ассигнования дорожного фонда Каскатского сельского поселения Исилькульского муниципального района Омской области неиспользованные в 2024 году 14 199,00 руб.), </w:t>
      </w:r>
      <w:r>
        <w:rPr>
          <w:sz w:val="28"/>
          <w:szCs w:val="28"/>
        </w:rPr>
        <w:t>на 2026 год в размере 243 206,98 руб., на 2027 год в размере 310 731,62 руб</w:t>
      </w:r>
      <w:r>
        <w:rPr>
          <w:sz w:val="28"/>
          <w:szCs w:val="28"/>
          <w:lang w:eastAsia="ru-RU"/>
        </w:rPr>
        <w:t>."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одпункт 1 пункта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"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065 737,86 руб., в 2026 году в сумме 830 905,75 руб., в 2027 году в сумме 754 938,38 руб.</w:t>
      </w:r>
      <w:r>
        <w:rPr>
          <w:sz w:val="28"/>
          <w:szCs w:val="28"/>
          <w:lang w:eastAsia="ru-RU"/>
        </w:rPr>
        <w:t>"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статье 9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) </w:t>
      </w:r>
      <w:r>
        <w:rPr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"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  увеличение в 2025 году бюджетных ассигнований дорожного фонда Каскатского сельского поселения в объеме бюджетных ассигнований дорожного фонда Каскатского сельского поселения, не использованных в 2024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2) покрытие временных кассовых разрывов в текущем финансовом году;</w:t>
      </w:r>
    </w:p>
    <w:p>
      <w:pPr>
        <w:pStyle w:val="Normal"/>
        <w:ind w:firstLine="567"/>
        <w:jc w:val="both"/>
        <w:rPr>
          <w:rStyle w:val="FontStyle14"/>
          <w:sz w:val="28"/>
        </w:rPr>
      </w:pPr>
      <w:r>
        <w:rPr>
          <w:sz w:val="28"/>
          <w:szCs w:val="26"/>
        </w:rPr>
        <w:t xml:space="preserve">3) </w:t>
      </w:r>
      <w:r>
        <w:rPr>
          <w:rStyle w:val="FontStyle14"/>
          <w:sz w:val="28"/>
        </w:rPr>
        <w:t xml:space="preserve">увеличение </w:t>
      </w:r>
      <w:r>
        <w:rPr>
          <w:sz w:val="28"/>
          <w:szCs w:val="28"/>
        </w:rPr>
        <w:t xml:space="preserve">в 2025 году </w:t>
      </w:r>
      <w:r>
        <w:rPr>
          <w:rStyle w:val="FontStyle14"/>
          <w:sz w:val="28"/>
        </w:rPr>
        <w:t>бюджетных ассигнований на оплату заключенных от имени Каскат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</w:t>
      </w:r>
      <w:r>
        <w:rPr>
          <w:sz w:val="28"/>
          <w:szCs w:val="28"/>
        </w:rPr>
        <w:t xml:space="preserve"> не превышающем сумму остатка не использованных  на 1 января 2025 года бюджетных ассигнований на исполнение указанных муниципальных контрак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муниципальной программы Каскатского сельского поселения по обеспечению мероприятий в сфере общегосударственных вопросов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национальной безопасности и правоохранительной деятельности, национальной экономики, жилищно-коммунального хозяйства, образования, культуры, кинематографии, социальной политики, физической культуры и спорта, а также на предоставление</w:t>
      </w:r>
      <w:r>
        <w:rPr/>
        <w:t xml:space="preserve"> </w:t>
      </w:r>
      <w:r>
        <w:rPr>
          <w:sz w:val="28"/>
          <w:szCs w:val="28"/>
        </w:rPr>
        <w:t>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;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№ 2 "Безвозмездные поступления в бюджет поселения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скатского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>сельского поселения                                                                           Х.Х. 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2:00Z</dcterms:created>
  <dc:creator>Казанцев</dc:creator>
  <dc:description/>
  <cp:keywords/>
  <dc:language>en-US</dc:language>
  <cp:lastModifiedBy>Приёмная</cp:lastModifiedBy>
  <cp:lastPrinted>2025-04-07T16:21:00Z</cp:lastPrinted>
  <dcterms:modified xsi:type="dcterms:W3CDTF">2025-04-16T06:16:00Z</dcterms:modified>
  <cp:revision>12</cp:revision>
  <dc:subject/>
  <dc:title> </dc:title>
</cp:coreProperties>
</file>