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(Круга) Первотаровского казачьего сельского поселения Исилькульского муниципального района Омской области от 23.12.2024 г. № 73  "О бюджете Первотаровского казачье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(Круга) Первотаровского казачьего сельского поселения Исилькульского муниципального района Омской области от 23.12.2024г.  № 73  "О бюджете Первотаровского казачье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3 559 940,61" заменить цифрами "3 681 524,16"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3 857 800,49" заменить цифрами "3 979 384,04"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3 069 475,25" заменить цифрами "3 071 922,25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3 134 061,66" заменить цифрами "3 136 499,66"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 статье 5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2.1) подпункт 1 пункта 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1 611 926,40  руб., в 2026 году в сумме 1 059 682,59 руб. и в 2027 году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23 336,97 руб.</w:t>
      </w:r>
      <w:r>
        <w:rPr>
          <w:color w:val="000000"/>
          <w:sz w:val="28"/>
          <w:szCs w:val="28"/>
        </w:rPr>
        <w:t>"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статье 8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Первотаровского казачьего сельского поселения в объеме бюджетных ассигнований дорожного фонда Первотаровского казачьего сельского поселения, не использованных в 2024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uto" w:line="276"/>
        <w:ind w:firstLine="709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Первотаровского казачьего сельского поселения</w:t>
      </w:r>
      <w:r>
        <w:rPr>
          <w:rStyle w:val="FontStyle14"/>
          <w:sz w:val="28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Первотаровского казачье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."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4. Приложение № 1 "</w:t>
      </w:r>
      <w:r>
        <w:rPr>
          <w:iCs/>
          <w:sz w:val="28"/>
        </w:rPr>
        <w:t>П</w:t>
      </w:r>
      <w:r>
        <w:rPr>
          <w:sz w:val="28"/>
          <w:szCs w:val="28"/>
        </w:rPr>
        <w:t>рогноз поступлений налоговых и неналоговых доходов в местный бюджет на 2025 год  и на плановый период 2026 и 2027 годов"</w:t>
      </w:r>
      <w:r>
        <w:rPr>
          <w:iCs/>
          <w:sz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1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5. Приложение № 2 "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 и на плановый период 2026 и 2027 годов</w:t>
      </w:r>
      <w:r>
        <w:rPr>
          <w:sz w:val="28"/>
          <w:szCs w:val="28"/>
        </w:rPr>
        <w:t>"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 2025 год и на плановый период 2026 и 2027 годов"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 изложить в редакции согласно приложению № 5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9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4-09T08:35:00Z</cp:lastPrinted>
  <dcterms:modified xsi:type="dcterms:W3CDTF">2025-04-16T04:59:00Z</dcterms:modified>
  <cp:revision>91</cp:revision>
  <dc:subject/>
  <dc:title> </dc:title>
</cp:coreProperties>
</file>