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.04.2025г.      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оворождественского сельского поселения Исилькульского муниципального района Омской области от 19.12.2024 г. № 75 "О бюджете Новорождественско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</w:t>
      </w:r>
      <w:r>
        <w:rPr>
          <w:sz w:val="28"/>
          <w:szCs w:val="28"/>
        </w:rPr>
        <w:t xml:space="preserve"> руководствуясь Уставом муниципального округа Исилькульский район Омской области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Новорождественского сельского поселения Исилькульского   муниципального района Омской области от 19.12.2024г. № 75 "О бюджете Новорождествен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10 301 954,92" заменить цифрами "10 939 374,98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0 301 954,92" заменить цифрами "11 070 799,65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дефицит местного бюджета в размере 131 424,67</w:t>
      </w:r>
      <w:r>
        <w:rPr>
          <w:color w:val="000000"/>
          <w:sz w:val="28"/>
          <w:szCs w:val="28"/>
        </w:rPr>
        <w:t xml:space="preserve">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9 125 161,19" заменить цифрами "9 136 114,19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9 660 576,39" заменить цифрами "9 671 489,39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1. Утвердить объем бюджетных ассигнований дорожного фонда бюджета </w:t>
      </w:r>
      <w:r>
        <w:rPr>
          <w:sz w:val="28"/>
          <w:szCs w:val="28"/>
        </w:rPr>
        <w:t>Новорождественского сельского поселения Исилькульского муниципального района Омской области</w:t>
      </w:r>
      <w:r>
        <w:rPr>
          <w:sz w:val="28"/>
          <w:szCs w:val="28"/>
          <w:lang w:eastAsia="ru-RU"/>
        </w:rPr>
        <w:t xml:space="preserve"> на 2025 год в размере 1 757 291,63 руб., (в том числе бюджетные ассигнования дорожного фонда Новорождественского сельского поселения Исилькульского муниципального района Омской области неиспользованные в 2024 году 139 760,82 руб.), на 2026 год в размере 1 565 645,00 руб. и на 2027 год в размере 2 000 334,81 руб.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Утвердить объем межбюджетных трансфертов, получаемых из других бюджетов бюджетной системы Российской Федерации, в 2025 году в сумме 4 965 255,14 руб., в 2026 году в сумме 3 765 691,22 руб. и в 2027 году в сумме 3 794 966,61 руб."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  увеличение в 2025 году бюджетных ассигнований дорожного фонда Новорождественского сельского поселения в объеме бюджетных ассигнований дорожного фонда Новорождественского сельского поселения, не использованных в 2024 год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uto" w:line="276"/>
        <w:ind w:firstLine="709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</w:rPr>
        <w:t>Новорождественского сельского поселения</w:t>
      </w:r>
      <w:r>
        <w:rPr>
          <w:rStyle w:val="FontStyle14"/>
          <w:sz w:val="28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Новорождественского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."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Приложение № 1 "Прогноз поступлений налоговых и неналоговых доходов в бюджет поселения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6. Приложение № 2 "Безвозмездные поступления в бюджет поселения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7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8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годов"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>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рождест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Ю.Н. Кос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2:00Z</dcterms:created>
  <dc:creator>Казанцев</dc:creator>
  <dc:description/>
  <cp:keywords/>
  <dc:language>en-US</dc:language>
  <cp:lastModifiedBy>Приёмная</cp:lastModifiedBy>
  <cp:lastPrinted>2025-04-07T17:09:00Z</cp:lastPrinted>
  <dcterms:modified xsi:type="dcterms:W3CDTF">2025-04-16T04:56:00Z</dcterms:modified>
  <cp:revision>19</cp:revision>
  <dc:subject/>
  <dc:title> </dc:title>
</cp:coreProperties>
</file>