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.04.2025г.          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>
          <w:sz w:val="24"/>
          <w:szCs w:val="24"/>
        </w:rPr>
      </w:pPr>
      <w:r>
        <w:rPr/>
        <w:t>г.</w:t>
      </w:r>
      <w:r>
        <w:rPr>
          <w:sz w:val="24"/>
          <w:szCs w:val="24"/>
        </w:rPr>
        <w:t xml:space="preserve">Исилькуль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.12.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01 949 464,24" заменить цифрами "288 292 622,19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205 109 268,06" заменить цифрами "291 452 426,01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3) в пункте 2 цифры "79 874 785,71" заменить цифрами "99 158 633,18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 статье 3 в пункте 1</w:t>
      </w:r>
      <w:r>
        <w:rPr>
          <w:sz w:val="28"/>
          <w:szCs w:val="28"/>
        </w:rPr>
        <w:t xml:space="preserve">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383 834,28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«на 2025 год в размере  396 277,20 рублей,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В  статье 7 в подпункте 1 пункта 1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144 932 155,14"  заменить цифрами "231 275 313,09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21 098 748,06 "  заменить цифрами "40 382 595,53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4. Приложение № 1 "</w:t>
      </w:r>
      <w:r>
        <w:rPr/>
        <w:t xml:space="preserve"> </w:t>
      </w:r>
      <w:r>
        <w:rPr>
          <w:color w:val="000000"/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8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9. Приложение № 7 "Адресная инвестиционная программа Исилькульского городского поселения на 2025 год и на плановый период 2026 и 2027 годов" изложить в редакции согласно приложению № 6 к настоящему решению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0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7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</w:t>
        <w:tab/>
        <w:tab/>
        <w:tab/>
        <w:t xml:space="preserve">                                                                  </w:t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И.М. Архипов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1">
    <w:name w:val="ConsPlusNormal Знак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4-15T14:44:00Z</cp:lastPrinted>
  <dcterms:modified xsi:type="dcterms:W3CDTF">2025-04-16T06:15:00Z</dcterms:modified>
  <cp:revision>74</cp:revision>
  <dc:subject/>
  <dc:title> </dc:title>
</cp:coreProperties>
</file>