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ходе диспансеризации взрослого населения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 октября 2003 года № 131 ФЗ «Об общих принципах организации местного самоуправления в Российской Федерации», 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к сведению информацию БУЗОО «Исилькульская ЦРБ» «О ходе диспансеризации взрослого населения».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Ю.В. Бахтин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dcterms:modified xsi:type="dcterms:W3CDTF">2025-04-16T06:18:00Z</dcterms:modified>
  <cp:revision>63</cp:revision>
  <dc:subject/>
  <dc:title>                                                                         </dc:title>
</cp:coreProperties>
</file>