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летнего труда, занятости и отдыха детей и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дростков в 2025 году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 октября 2003 года № 131 ФЗ «Об общих принципах организации местного самоуправления в Российской Федерации», 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«Об организации летнего труда, занятости и отдыха детей и подростков в 2025 году».</w:t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>
          <w:sz w:val="28"/>
          <w:szCs w:val="28"/>
        </w:rPr>
        <w:t>2.Обнародовать настоящее реш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Ю.В. Бахтин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dcterms:modified xsi:type="dcterms:W3CDTF">2025-04-16T05:06:00Z</dcterms:modified>
  <cp:revision>59</cp:revision>
  <dc:subject/>
  <dc:title>                                                                         </dc:title>
</cp:coreProperties>
</file>