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70" w:hanging="5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819" w:leader="none"/>
        </w:tabs>
        <w:suppressAutoHyphens w:val="false"/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6.03.2025 г.                                                                                                                     №  </w:t>
      </w:r>
    </w:p>
    <w:p>
      <w:pPr>
        <w:pStyle w:val="Normal"/>
        <w:jc w:val="both"/>
        <w:rPr/>
      </w:pPr>
      <w:r>
        <w:rPr/>
        <w:t xml:space="preserve">г.Исилькуль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езвозмездной передаче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собственность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Исилькульского муниципального района от 26.08.2020 г. № 73 «Об утверждении положения об управлении муниципальной собственностью Исилькульского муниципального района Ом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3 ч. 1 ст. 15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 от 06.11.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 Утвердить перечень недвижимого имущества, находящегося в собственности Исилькульского муниципального райо</w:t>
      </w:r>
      <w:r>
        <w:rPr>
          <w:rFonts w:cs="Times New Roman" w:ascii="Times New Roman" w:hAnsi="Times New Roman"/>
          <w:sz w:val="28"/>
          <w:szCs w:val="28"/>
        </w:rPr>
        <w:t>на, предлагаемого к безвозмездной передаче в собственность Омской области. (приложение № 1).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>муниципального района                                                                         Ю.В. Бахтин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Исилькуль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26.03.2025 г.    №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 недвижимого имущества, предлагаемого к безвозмездной передаче</w:t>
      </w:r>
    </w:p>
    <w:p>
      <w:pPr>
        <w:pStyle w:val="Normal"/>
        <w:jc w:val="center"/>
        <w:rPr/>
      </w:pPr>
      <w:r>
        <w:rPr/>
        <w:t>из муниципальной собственности Исилькульского муниципального района Омской области                      в собственность Омской област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8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г. Исилькуль, ул. Ленина, д.79 Б, кв. 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72,1 кв. м., кадастровый номер - 55:33:210202:3922, балансовая стоимость -  1 548 000,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–95,0 кв. м., кадастровый номер - 55:33:210202:3926, балансовая стоимость -  1 929 000,00 руб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5,4 кв. м., кадастровый номер - 55:33:210202:3927, балансовая стоимость -  430 020,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5,0 кв. м., кадастровый номер - 55:33:210202:3929, балансовая стоимость -  428 200,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 ул. Ленина, д.79 Б, кв. 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5,4 кв. м., кадастровый номер - 55:33:210202:3930, балансовая стоимость -  430 02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–51,9 кв. м., кадастровый номер - 55:33:210202:3945, балансовая стоимость -             844 240, 00 руб.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0,9 кв. м., кадастровый номер - 55:33:210202:3967, балансовая стоимость -             1 478 64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г. Исилькуль, ул. Ленина, д.79 Б, кв. 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0,8 кв. м., кадастровый номер - 55:33:210202:3970, балансовая стоимость -             1 477 01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 ул. Ленина, д.79 Б, кв. 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0,8 кв. м., кадастровый номер - 55:33:210202:3984, балансовая стоимость -             1 933 00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52,3 кв. м., кадастровый номер - 55:33:210202:3986, балансовая стоимость -             850 75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Ермолаева, д.4, кв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75,1 кв. м., кадастровый номер - 55:33:210102:4152, балансовая стоимость -             696 00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72,0 кв. м., кадастровый номер 55:33:210102:6989, балансовая  стоимостью-              2 199 993, 48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5,7 кв. м., кадастровый номер 55:33:210102:7011, балансовая стоимость-               1 090 830 руб. 10 коп.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5,3 кв. м., кадастровый номер 55:33:210102:7022, балансовой стоимостью-               1 689 717 руб. 21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71,8 кв. м., кадастровый номер 55:33:210102:7033, балансовой стоимостью-               2 193 882 руб. 39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3 кв. м., кадастровый номер 55:33:210102:6991, балансовой стоимостью-               1 048 052 руб. 4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г. Исилькуль, ул. Больничная,  д.1, кв. 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6,7 кв. м., кадастровый номер 55:33:210102:6994, балансовой стоимостью-               1 121 385 руб. 56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3,0 кв. м., кадастровый номер 55:33:210102:6996, балансовой стоимостью-               1 619 439 руб. 6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 г. Исилькуль, ул. Больничная,  д.1, кв. 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5,4 кв. м., кадастровый номер 55:33:210102:6999, балансовой стоимостью-               1 081 663 руб. 46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9,0 кв. м., кадастровый номер 55:33:210102:7002, балансовой стоимостью-               1 802 772 руб. 43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 3 кв. м., кадастровый номер 55:33:210102:7003, балансовой стоимостью-               1 048 052 руб. 4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г. Исилькуль, ул. Больничная,  д.1, кв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5, 5 кв. м., кадастровый номер 55:33:210102:7004, балансовой стоимостью-               1 084 719 руб. 00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г. Исилькуль, ул. Больничная,  д.1, кв.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9, 4 кв. м., кадастровый номер 55:33:210102:7005, балансовой стоимостью-               1 814 994 руб. 62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8,0 кв. м., кадастровый номер 55:33:210102:7006, балансовой стоимостью-               1 772 216 руб.97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3 кв. м., кадастровый номер 55:33:210102:7013, балансовой стоимостью-               1 048 052 руб.4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7,7 кв. м., кадастровый номер 55:33:210102:7014, балансовой стоимостью-               1 763 050 руб.33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  г. Исилькуль, ул. Больничная,  д.1, кв. 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7,0 кв. м., кадастровый номер 55:33:210102:7017, балансовой стоимостью-               1 130 552 руб.20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г. Исилькуль, ул. Больничная,  д.1, кв.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69,0 кв. м., кадастровый номер 55:33:210102:7018, балансовой стоимостью-               2 108 327 руб. 08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г. Исилькуль, ул. Больничная,  д.1, кв. 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69,0 кв. м., кадастровый номер 55:33:210102:7023, балансовой стоимостью-               2 108 327 руб. 08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9 кв. м., кадастровый номер 55:33:210102:7025, балансовой стоимостью-               1 066 385 руб. 72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3,7 кв. м., кадастровый номер 55:33:210102:7028, балансовой стоимостью-               1 640 828 руб.47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6,0 кв. м., кадастровый номер 55:33:210102:7030, балансовой стоимостью-               1 099 996 руб.7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г. Исилькуль, ул. Больничная,  д.1, кв. 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67,1 кв. м., кадастровый номер 55:33:210102:7031, балансовой стоимостью-               2 050 271 руб.70 коп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mush1</dc:creator>
  <dc:description/>
  <cp:keywords/>
  <dc:language>en-US</dc:language>
  <cp:lastModifiedBy>Любовь Ивко</cp:lastModifiedBy>
  <cp:lastPrinted>2025-03-20T15:18:00Z</cp:lastPrinted>
  <dcterms:modified xsi:type="dcterms:W3CDTF">2025-03-20T09:19:00Z</dcterms:modified>
  <cp:revision>29</cp:revision>
  <dc:subject/>
  <dc:title>Совет Исилькульского муниципального образования</dc:title>
</cp:coreProperties>
</file>