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43434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ая сессия перв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26.03. 2025 г.                                                                                         № __</w:t>
      </w:r>
      <w:r>
        <w:rPr/>
        <w:t xml:space="preserve">          г.Исилькуль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дополнительного согл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соглашению 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Боев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 - 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дополнительное соглашение к соглашению между органами местного самоуправления Исилькульского муниципального района Омской области и органами местного самоуправления Боевого сельского поселения о передаче осуществления части своих полномочий по организации в границах поселений водоснабжения населения, водоот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народовать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 xml:space="preserve">Председатель 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Совета Исилькульского района</w:t>
        <w:tab/>
        <w:t xml:space="preserve">                                              В.Н. Симонов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12:00Z</dcterms:created>
  <dc:creator>Imush1</dc:creator>
  <dc:description/>
  <cp:keywords/>
  <dc:language>en-US</dc:language>
  <cp:lastModifiedBy>Приёмная</cp:lastModifiedBy>
  <cp:lastPrinted>2024-05-17T14:19:00Z</cp:lastPrinted>
  <dcterms:modified xsi:type="dcterms:W3CDTF">2025-03-22T04:59:00Z</dcterms:modified>
  <cp:revision>35</cp:revision>
  <dc:subject/>
  <dc:title>                        </dc:title>
</cp:coreProperties>
</file>