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а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32"/>
          <w:szCs w:val="32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6.03.2025г.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ер социальной поддерж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ьным категориям граждан.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ринять к сведению информацию БУ «МФЦ Исилькульского района Омской области» «О предоставлении мер социальной поддержки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ьным категориям граждан»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>2. Обнародовать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36:00Z</dcterms:created>
  <dc:creator>Mash2</dc:creator>
  <dc:description/>
  <cp:keywords/>
  <dc:language>en-US</dc:language>
  <cp:lastModifiedBy>Приёмная</cp:lastModifiedBy>
  <cp:lastPrinted>2024-04-17T14:54:00Z</cp:lastPrinted>
  <dcterms:modified xsi:type="dcterms:W3CDTF">2025-03-22T04:53:00Z</dcterms:modified>
  <cp:revision>36</cp:revision>
  <dc:subject/>
  <dc:title>И Н Ф О Р М А Ц И Я</dc:title>
</cp:coreProperties>
</file>