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стая сессия перв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32"/>
          <w:szCs w:val="32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03.2025 г.                                                                                                     №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начальника ОМВД России по Исилькульскому району о результатах оперативно-служебной деятельности ОМВД России по  Исилькульскому району за 2024 год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Законом Омской области от 17.07.2024 года №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 РЕШИЛ: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 xml:space="preserve">   1. Принять к сведению информацию начальника ОМВД России по Исилькульскому району «Об отчете начальника ОМВД России по Исилькульскому району о результатах оперативно-служебной деятельности ОМВД России по  Исилькульскому району за 2024 год»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 xml:space="preserve">    2. Обнародовать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36:00Z</dcterms:created>
  <dc:creator>Mash2</dc:creator>
  <dc:description/>
  <cp:keywords/>
  <dc:language>en-US</dc:language>
  <cp:lastModifiedBy>Приёмная</cp:lastModifiedBy>
  <cp:lastPrinted>2024-04-17T14:54:00Z</cp:lastPrinted>
  <dcterms:modified xsi:type="dcterms:W3CDTF">2025-03-22T04:52:00Z</dcterms:modified>
  <cp:revision>39</cp:revision>
  <dc:subject/>
  <dc:title>И Н Ф О Р М А Ц И Я</dc:title>
</cp:coreProperties>
</file>