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ru-RU"/>
        </w:rPr>
        <w:t xml:space="preserve">СОВЕТ ИСИЛЬКУЛЬСКОГО РАЙОНА </w:t>
      </w:r>
      <w:r>
        <w:rPr>
          <w:sz w:val="32"/>
          <w:szCs w:val="32"/>
          <w:lang w:eastAsia="ru-RU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пятая сессия первого созы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 Е Ш Е Н И Е (проект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03.2025 г.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едвежинского сельского поселения Исилькульского муниципального района Омской области от 17.12.2024 № 54         "О бюджете Медвежин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Медвежинского сельского поселения Исилькульского муниципального района Омской области от 17.12.2024 № 54      "О бюджете Медвеж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521 791,96</w:t>
      </w:r>
      <w:r>
        <w:rPr>
          <w:color w:val="000000"/>
          <w:sz w:val="28"/>
          <w:szCs w:val="28"/>
        </w:rPr>
        <w:t xml:space="preserve">" заменить цифрами "6 381 540,96"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521 791,96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7 069 981,34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left="-567" w:firstLine="1276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"3) дефицит местного бюджета в размере </w:t>
      </w:r>
      <w:r>
        <w:rPr>
          <w:color w:val="000000"/>
          <w:sz w:val="28"/>
          <w:szCs w:val="28"/>
        </w:rPr>
        <w:t>688 440,38 руб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 011 600,86</w:t>
      </w:r>
      <w:r>
        <w:rPr>
          <w:color w:val="000000"/>
          <w:sz w:val="28"/>
          <w:szCs w:val="28"/>
        </w:rPr>
        <w:t>" заменить цифрами "6 014 769,86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 275 978,75</w:t>
      </w:r>
      <w:r>
        <w:rPr>
          <w:color w:val="000000"/>
          <w:sz w:val="28"/>
          <w:szCs w:val="28"/>
        </w:rPr>
        <w:t>" заменить цифрами "6 279 135,75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eastAsia="ru-RU"/>
        </w:rPr>
        <w:t>2. Утвердить объем бюджетных ассигнований дорожного фонда бюджета Медвежинского сельского поселения на 2025 год в размере 1 540 866,30 руб. (в том числе бюджетные ассигнования дорожного фонда Медвежинского сельского поселения Исилькульского муниципального района Омской области неиспользованные в 2024 году 606 467,44 руб.), на 2026 год в размере 904 426,00 руб. и на 2027 год в размере 1 155 533,22 руб.</w:t>
      </w:r>
      <w:r>
        <w:rPr>
          <w:sz w:val="28"/>
          <w:szCs w:val="28"/>
        </w:rPr>
        <w:t>"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2 677 406,21 руб., в 2026 году в сумме 2 334 337,97 руб. и в 2027 году в сумме 2 341 596,64 руб.</w:t>
      </w:r>
      <w:r>
        <w:rPr>
          <w:sz w:val="28"/>
          <w:szCs w:val="28"/>
        </w:rPr>
        <w:t>"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8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Медвежинского сельского поселения в объеме бюджетных ассигнований дорожного фонда Медвежинского сельского поселения, не использованных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ind w:firstLine="709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>бюджетных ассигнований на оплату заключенных от имени Медвежин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Медвежинского сельского поселения по обеспечению мероприятий в сфере общегосударственных вопросов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1 "</w:t>
      </w:r>
      <w:r>
        <w:rPr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риложение № 2 "</w:t>
      </w:r>
      <w:r>
        <w:rPr>
          <w:sz w:val="28"/>
          <w:szCs w:val="28"/>
        </w:rPr>
        <w:t>Безвозмездные поступления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4 "</w:t>
      </w:r>
      <w:r>
        <w:rPr>
          <w:sz w:val="28"/>
          <w:szCs w:val="28"/>
        </w:rPr>
        <w:t>Ведомственная структура расходов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</w:t>
      </w:r>
      <w:r>
        <w:rPr>
          <w:sz w:val="28"/>
          <w:szCs w:val="28"/>
        </w:rPr>
        <w:t>Распределение бюджетных ассигнований местного бюджета по целевым статьям (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</w:t>
      </w:r>
      <w:r>
        <w:rPr>
          <w:sz w:val="28"/>
          <w:szCs w:val="28"/>
        </w:rPr>
        <w:t>Источники финансирования дефицита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ременно исполняющий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мочия главы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вежинского сельского поселения                                                М.М. Арцемович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02:00Z</dcterms:created>
  <dc:creator>Казанцев</dc:creator>
  <dc:description/>
  <cp:keywords/>
  <dc:language>en-US</dc:language>
  <cp:lastModifiedBy>Приёмная</cp:lastModifiedBy>
  <cp:lastPrinted>2025-03-10T17:14:00Z</cp:lastPrinted>
  <dcterms:modified xsi:type="dcterms:W3CDTF">2025-03-14T11:37:00Z</dcterms:modified>
  <cp:revision>36</cp:revision>
  <dc:subject/>
  <dc:title> </dc:title>
</cp:coreProperties>
</file>