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0670</wp:posOffset>
            </wp:positionH>
            <wp:positionV relativeFrom="page">
              <wp:posOffset>40005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04.03.2025 г.                                                                                                             № ___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 xml:space="preserve">г.Исилькуль   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Устава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ий район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Принять Устав муниципального округа Исилькульский район Омской области (согласно приложению)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 Признать утратившими силу со дня вступления в силу Устава муниципального округа Исилькульский район Омской области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) Устав Исилькульского муниципального района омской области от 30.06.2005 № 42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) Устав Исилькульского городского поселения Исилькульского муниципального района омской области 29.11.2005 № 17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) Устав Каскатского сельского поселения Исилькульского муниципального района омской области от 11.04.2017 № 9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) Устав Баррикадского сельского поселения Исилькульского муниципального района омской области от 24.10.2012 № 52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) Устав Лесного сельского поселения Исилькульского муниципального района омской области от 28.12.2011 № 71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) Устав Боевого сельского поселения Исилькульского муниципального района омской области от 25.11.2005 № 18 (с изменениями и дополнениями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7) Устав Первотаровского сельского поселения Исилькульского муниципального района омской области от 23.11.2005 № 18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) Устав Медвежинского сельского поселения Исилькульского муниципального района омской области от 23.11.2005 № 17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9) Устав Украинского сельского поселения Исилькульского муниципального района омской области от 23.11.2005 № 18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0) Устав Кухаревского сельского поселения Исилькульского муниципального района омской области от 23.11.2005 № 18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1) Устав Новорождественского сельского поселения Исилькульского муниципального района омской области от 23.11.2005 № 15 (с изменениями и дополнениями)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2) Солнцевского сельского поселения Исилькульского муниципального района омской области от 23.11.2005 № 20 (с изменениями и допол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е Исилькульского муниципального района в порядке, установленном Федеральным законом от 21.07.2005 № 97-ФЗ «О государственной регистрации уставов муниципальных образований», представить Устав муниципального округа Исилькульский район Омской области на государственную рег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zh-CN"/>
        </w:rPr>
        <w:t xml:space="preserve">Устав муниципального округа Исилькульский район Омской области вступает в силу после его официального опубликования </w:t>
      </w:r>
      <w:r>
        <w:rPr>
          <w:sz w:val="28"/>
          <w:szCs w:val="28"/>
        </w:rPr>
        <w:t>в периодическом печатном издании - районной газете «Знамя»</w:t>
      </w:r>
      <w:r>
        <w:rPr>
          <w:sz w:val="28"/>
          <w:szCs w:val="28"/>
          <w:lang w:eastAsia="zh-CN"/>
        </w:rPr>
        <w:t xml:space="preserve">, произведенного после его государственной регистрац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2:39:00Z</dcterms:created>
  <dc:creator>root</dc:creator>
  <dc:description/>
  <cp:keywords/>
  <dc:language>en-US</dc:language>
  <cp:lastModifiedBy>Приёмная</cp:lastModifiedBy>
  <cp:lastPrinted>2025-01-30T12:25:00Z</cp:lastPrinted>
  <dcterms:modified xsi:type="dcterms:W3CDTF">2025-02-27T08:51:00Z</dcterms:modified>
  <cp:revision>9</cp:revision>
  <dc:subject/>
  <dc:title/>
</cp:coreProperties>
</file>