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90825</wp:posOffset>
            </wp:positionH>
            <wp:positionV relativeFrom="page">
              <wp:posOffset>333375</wp:posOffset>
            </wp:positionV>
            <wp:extent cx="734060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(проект)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6.02.2025 г.                                                                                                         №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г.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Кухаревского сельского поселения Исилькульского муниципального района Омской области от 16.12.2024 г. № 73 </w:t>
      </w:r>
    </w:p>
    <w:p>
      <w:pPr>
        <w:pStyle w:val="Normal"/>
        <w:jc w:val="center"/>
        <w:rPr/>
      </w:pPr>
      <w:r>
        <w:rPr>
          <w:sz w:val="28"/>
          <w:szCs w:val="28"/>
        </w:rPr>
        <w:t>"О бюджете Кухаревского сельского поселения на 2025 год и на плановый</w:t>
      </w:r>
    </w:p>
    <w:p>
      <w:pPr>
        <w:pStyle w:val="Normal"/>
        <w:jc w:val="center"/>
        <w:rPr/>
      </w:pPr>
      <w:r>
        <w:rPr>
          <w:sz w:val="28"/>
          <w:szCs w:val="28"/>
        </w:rPr>
        <w:t>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Внести в решение Совета </w:t>
      </w:r>
      <w:r>
        <w:rPr>
          <w:sz w:val="28"/>
          <w:szCs w:val="28"/>
        </w:rPr>
        <w:t xml:space="preserve">Кухаревского сельского поселения Исилькульского   муниципального района Омской области от 16.12.2024г. № 73 "О бюджете Кухаревского сельского поселения на 2025 год и на плановый период 2026 и 2027 годов"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статье 1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цифры "12 081 461,26" заменить цифрами "12 088 148,26"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.2) в подпункте 2 пункта 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12 081 461,26" заменить цифрами "12 973 165,25";</w:t>
      </w:r>
    </w:p>
    <w:p>
      <w:pPr>
        <w:pStyle w:val="Normal"/>
        <w:ind w:left="-567" w:firstLine="1134"/>
        <w:rPr/>
      </w:pPr>
      <w:r>
        <w:rPr>
          <w:color w:val="000000"/>
          <w:sz w:val="28"/>
          <w:szCs w:val="28"/>
        </w:rPr>
        <w:t xml:space="preserve">1.1.3) </w:t>
      </w:r>
      <w:r>
        <w:rPr>
          <w:sz w:val="28"/>
          <w:szCs w:val="28"/>
        </w:rPr>
        <w:t>подпункт 3 пункта 1 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"дефицит местного бюджета в размере </w:t>
      </w:r>
      <w:r>
        <w:rPr>
          <w:color w:val="000000"/>
          <w:sz w:val="28"/>
          <w:szCs w:val="28"/>
        </w:rPr>
        <w:t>885 016,99 руб."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.4) в пункте 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11 309 954,74" заменить цифрами "11 315 514,74"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11 856 997,61" заменить цифрами "11 862 537,61"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статье 3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1) </w:t>
      </w:r>
      <w:r>
        <w:rPr>
          <w:sz w:val="28"/>
          <w:szCs w:val="28"/>
          <w:lang w:eastAsia="ru-RU"/>
        </w:rPr>
        <w:t>пункт 2 изложить в следующей редакции: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>«2. Утвердить объем бюджетных ассигнований дорожного фонда бюджета Кухаревского сельского поселения на 2025 год в размере 1 412 297,24 руб., (в том числе бюджетные ассигнования дорожного фонда Кухаревского сельского поселения Исилькульского муниципального района Омской области неиспользованные в 2024 году 30 329,18 руб.), на 2026 год в размере 1 337 638,45 руб. и на 2027 год в размере 1 709 023,92 руб.»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left="-567" w:firstLine="1134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В статье 5:</w:t>
      </w:r>
    </w:p>
    <w:p>
      <w:pPr>
        <w:pStyle w:val="Normal"/>
        <w:suppressAutoHyphens w:val="false"/>
        <w:spacing w:before="0" w:after="0"/>
        <w:ind w:left="-567" w:firstLine="1134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1) пункт 1 изложить в следующей редакции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Утвердить объем межбюджетных трансфертов, получаемых из других бюджетов бюджетной системы Российской Федерации, в 2025 году в сумме 6 753 590,20 руб., в 2026 году в сумме 6 151 953,29 руб. и в 2027 году в сумме 6 297 680,69 руб.»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4. Приложение № 1 "Прогноз поступлений налоговых и неналоговых доходов в бюджет поселения 2025 год и на плановый период 2026 и 2027 годов"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5. Приложение № 2 "Безвозмездные поступления в бюджет поселения на 2025 год и на плановый период 2026 и 2027 годов"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6. Приложение № 3 "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"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7. Приложение № 4 "Ведомственная структура расходов бюджета поселения на 2025 год и на плановый период 2026 и 2027 годов"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Приложение № 5 "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годов" изложить в редакции согласно приложению № 5 к настоящему реш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Приложение № 6 "Источники финансирования дефицита бюджет поселения на 2025 год и на плановый период 2026 и 2027 годов" изложить в редакции согласно приложению №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харевского</w:t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Е.М. Паль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  В.Н. Симонов</w:t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7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9:42:00Z</dcterms:created>
  <dc:creator>Казанцев</dc:creator>
  <dc:description/>
  <cp:keywords/>
  <dc:language>en-US</dc:language>
  <cp:lastModifiedBy>Приёмная</cp:lastModifiedBy>
  <cp:lastPrinted>2025-02-20T15:20:00Z</cp:lastPrinted>
  <dcterms:modified xsi:type="dcterms:W3CDTF">2025-02-21T05:25:00Z</dcterms:modified>
  <cp:revision>10</cp:revision>
  <dc:subject/>
  <dc:title> </dc:title>
</cp:coreProperties>
</file>