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2.2025 г.                                                                                                      № 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работ по организации и утилизации ТКО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в Исилькульском муниципальном район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  от 06.10.2003 года № 131-ФЗ «Об общих принципах организации местного самоуправления в Российской Федерации»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 РЕШИЛ: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 xml:space="preserve">1. Принять к сведению информацию о выполнении работ по организации и утилизации ТКО в Исилькульском муниципальном районе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>2. Обнародовать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 xml:space="preserve">        В.Н. Симо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2:47:00Z</dcterms:created>
  <dc:creator>Mash2</dc:creator>
  <dc:description/>
  <cp:keywords/>
  <dc:language>en-US</dc:language>
  <cp:lastModifiedBy>Приёмная</cp:lastModifiedBy>
  <cp:lastPrinted>2025-02-20T16:34:00Z</cp:lastPrinted>
  <dcterms:modified xsi:type="dcterms:W3CDTF">2025-02-21T05:29:00Z</dcterms:modified>
  <cp:revision>11</cp:revision>
  <dc:subject/>
  <dc:title>И Н Ф О Р М А Ц И Я</dc:title>
</cp:coreProperties>
</file>