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7025</wp:posOffset>
            </wp:positionH>
            <wp:positionV relativeFrom="page">
              <wp:posOffset>36766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   2025 г.                                                                                              № ____    </w:t>
      </w:r>
      <w:r>
        <w:rPr/>
        <w:t xml:space="preserve">           г.Исилькуль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Исилькульского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от 21.10.2020 года  № 1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Внести  в Решение Совета Исилькульского муниципального района Омской области от 21.10.2020 года  № 12 «Об утверждении правил землепользования и застройки Новорождественского сельского поселения Исилькульского муниципального района Омской области» (далее по тексту – решение) следующие изменения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1. В Приложении к решению «Правила землепользования и застройки Новорождественского сельского поселения Исилькульского муниципального района Омской области»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1.1.1.</w:t>
        <w:tab/>
        <w:t>В части III «Градостроительные регламенты»: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</w:rPr>
        <w:t>Градостроительный регламент «О1</w:t>
        <w:tab/>
        <w:t xml:space="preserve"> - зона делового, общественного и коммерческого назначения» </w:t>
      </w:r>
      <w:r>
        <w:rPr/>
        <w:t xml:space="preserve"> дополнить следующим основным видом разрешенного использования:</w:t>
      </w:r>
    </w:p>
    <w:tbl>
      <w:tblPr>
        <w:tblW w:w="112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6"/>
        <w:gridCol w:w="992"/>
        <w:gridCol w:w="992"/>
        <w:gridCol w:w="1419"/>
        <w:gridCol w:w="1558"/>
        <w:gridCol w:w="1137"/>
        <w:gridCol w:w="1560"/>
        <w:gridCol w:w="170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ое количество эта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5 до 0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(с фасадной сторон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допускается размещение объектов, требующих установления санитарно-защитных зон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1.1.2.</w:t>
        <w:tab/>
        <w:t>Градостроительный регламент «О1</w:t>
        <w:tab/>
        <w:t xml:space="preserve"> - зона делового, общественного и коммерческого назначения» дополнить следующими основными видами разрешенного использования: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417"/>
        <w:gridCol w:w="709"/>
        <w:gridCol w:w="1132"/>
        <w:gridCol w:w="1558"/>
        <w:gridCol w:w="1137"/>
        <w:gridCol w:w="141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ое количество этаж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жебные гара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1.1.3.</w:t>
        <w:tab/>
        <w:t>Градостроительный регламент «О4Н</w:t>
        <w:tab/>
        <w:t xml:space="preserve"> - зона размещения объектов науки, образования и просвещения» дополнить следующими основными видами разрешенного использования: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1275"/>
        <w:gridCol w:w="709"/>
        <w:gridCol w:w="1132"/>
        <w:gridCol w:w="1558"/>
        <w:gridCol w:w="1137"/>
        <w:gridCol w:w="141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Наимено-       вание вида разрешен-ного использов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едель-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ое количество этаж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4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жебные гара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4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1.1.4.</w:t>
        <w:tab/>
        <w:t>Градостроительный регламент «О4К</w:t>
        <w:tab/>
        <w:t xml:space="preserve"> - зона размещения объектов культуры» дополнить следующими основными видами разрешенного использования: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6"/>
        <w:gridCol w:w="1275"/>
        <w:gridCol w:w="709"/>
        <w:gridCol w:w="1132"/>
        <w:gridCol w:w="1558"/>
        <w:gridCol w:w="1137"/>
        <w:gridCol w:w="1419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Наименова-ние вида разрешен-ного использов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едель-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едель-ное количест-во этаж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4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жебные гара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4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1.1.5.</w:t>
        <w:tab/>
        <w:t>Градостроительный регламент «Ж 1</w:t>
        <w:tab/>
        <w:t>- зона застройки индивидуальными жилыми домами» дополнить следующим основными видами разрешенного использования: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6"/>
        <w:gridCol w:w="1275"/>
        <w:gridCol w:w="709"/>
        <w:gridCol w:w="1132"/>
        <w:gridCol w:w="1558"/>
        <w:gridCol w:w="1137"/>
        <w:gridCol w:w="1419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Наименова-ние вида разрешен-ного использов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ое количество этаж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жебные гара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</w:rPr>
        <w:t xml:space="preserve">2. Обнародовать настоя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В.Н. Симоно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5:00Z</dcterms:created>
  <dc:creator>Mashinopis</dc:creator>
  <dc:description/>
  <cp:keywords/>
  <dc:language>en-US</dc:language>
  <cp:lastModifiedBy>Любовь Ивко</cp:lastModifiedBy>
  <cp:lastPrinted>2025-01-22T11:44:00Z</cp:lastPrinted>
  <dcterms:modified xsi:type="dcterms:W3CDTF">2025-01-22T05:45:00Z</dcterms:modified>
  <cp:revision>69</cp:revision>
  <dc:subject/>
  <dc:title> </dc:title>
</cp:coreProperties>
</file>