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ind w:left="570" w:hanging="555"/>
        <w:rPr/>
      </w:pPr>
      <w:r>
        <w:rPr/>
      </w:r>
    </w:p>
    <w:p>
      <w:pPr>
        <w:pStyle w:val="Normal"/>
        <w:ind w:lef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втор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от 29 января 2025 г.                                                                                              № ___</w:t>
      </w:r>
      <w:r>
        <w:rPr/>
        <w:t xml:space="preserve">            </w:t>
      </w:r>
      <w:r>
        <w:rPr>
          <w:sz w:val="24"/>
          <w:szCs w:val="24"/>
        </w:rPr>
        <w:t xml:space="preserve">г.Исилькуль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ормировании конкурсной комиссии по отбору кандидат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лжность первого Главы Исилькульск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ешением Совета Исилькульского района от 10.01.2025 № 10 «</w:t>
      </w:r>
      <w:r>
        <w:rPr>
          <w:sz w:val="28"/>
          <w:szCs w:val="28"/>
        </w:rPr>
        <w:t>Об утверждении порядка проведения конкурса по отбору кандидатур на должность первого главы Исилькульского района»,</w:t>
      </w:r>
      <w:r>
        <w:rPr>
          <w:rFonts w:eastAsia="Calibri"/>
          <w:bCs/>
          <w:sz w:val="28"/>
          <w:szCs w:val="28"/>
        </w:rPr>
        <w:t xml:space="preserve">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. Сформировать конкурсную комиссию по отбору кандидатур на должность первого Главы Исилькульского района (далее – конкурсная комиссия) в количестве 12 человек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Назначить половину членов конкурсной комиссии в количестве 6 человек в следующем состав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Васильчука Анатолия Николаевича, заместителя директора ООО «Аква - Сервис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Ковлягину Тамару Вячеславовну, главного редактора БУ «Редакция газеты «Знамя»;</w:t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- </w:t>
      </w:r>
      <w:r>
        <w:rPr>
          <w:sz w:val="28"/>
          <w:szCs w:val="28"/>
        </w:rPr>
        <w:t>Кинжитаева Амангельды Амирбековича, помощника Военного комиссара по г. Исилькулю и Исилькульскому району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 Малышко Сергея Михайловича, н</w:t>
      </w:r>
      <w:r>
        <w:rPr>
          <w:sz w:val="28"/>
          <w:szCs w:val="28"/>
          <w:lang w:eastAsia="ru-RU"/>
        </w:rPr>
        <w:t>ачальника эксплуатационного участка №10 АО «Омскгазстройэксплуатация»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 Морозову Лидию Викторовну, председателя координационного совета организаций профсоюзов Исилькульского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- Павличенко Владимира Федоровича, специалиста по работе с квартальными МКУ «Городское хозяйств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Председателю Совета Исилькульского района В.Н. Симонову не позднее 30 января 2025 года направить настоящее Решение и ходатайство Совета Исилькульского района о назначении другой половины членов конкурсной комиссии Губернатору Омской области В.П. Хоц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Председателю Совета Исилькульского района В.Н. Симонову  организовать проведение первого заседания конкурсной комиссии не позднее 5 рабочих дней после назначения всех её членов, известить членов конкурсной комиссии о месте и времени первого заседания конкурсной комиссии не позднее чем за 3 рабочих дня до первого заседания конкурсной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настоящего Решения возложить на председателя Совета Исилькульского района В.Н. Симон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 Опубликовать настоящее решение в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34:00Z</dcterms:created>
  <dc:creator>Казанцев</dc:creator>
  <dc:description/>
  <cp:keywords/>
  <dc:language>en-US</dc:language>
  <cp:lastModifiedBy>Любовь Ивко</cp:lastModifiedBy>
  <cp:lastPrinted>2025-01-22T16:22:00Z</cp:lastPrinted>
  <dcterms:modified xsi:type="dcterms:W3CDTF">2025-01-22T10:22:00Z</dcterms:modified>
  <cp:revision>13</cp:revision>
  <dc:subject/>
  <dc:title/>
</cp:coreProperties>
</file>