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806065</wp:posOffset>
            </wp:positionH>
            <wp:positionV relativeFrom="page">
              <wp:posOffset>35433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9 января 2025 г.                                                                                                 № </w:t>
      </w:r>
      <w:r>
        <w:rPr/>
        <w:t xml:space="preserve">              </w:t>
      </w:r>
      <w:r>
        <w:rPr>
          <w:sz w:val="24"/>
          <w:szCs w:val="24"/>
        </w:rPr>
        <w:t xml:space="preserve">г.Исилькуль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</w:rPr>
        <w:t xml:space="preserve">Об утверждении </w:t>
      </w:r>
      <w:r>
        <w:rPr>
          <w:sz w:val="28"/>
          <w:szCs w:val="28"/>
        </w:rPr>
        <w:t>положения о ревизионной комиссии</w:t>
      </w:r>
    </w:p>
    <w:p>
      <w:pPr>
        <w:pStyle w:val="Normal"/>
        <w:tabs>
          <w:tab w:val="clear" w:pos="720"/>
          <w:tab w:val="left" w:pos="57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Исилькульского района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Совет Исилькульского района РЕШИЛ: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 Утвердить положение о ревизионной комиссии Совета Исилькульского района согласно приложению.</w:t>
      </w:r>
    </w:p>
    <w:p>
      <w:pPr>
        <w:pStyle w:val="ConsPlusTitle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 Признать утратившим силу Решение Совета Исилькульского муниципального района Омской области от 24.09.2010 г. № 62 «Об утверждении положения о ревизионной комиссии Совета Исилькульского муниципального района Омской области»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народовать настоящее Решение</w:t>
      </w:r>
      <w:r>
        <w:rPr/>
        <w:t>.</w:t>
      </w:r>
    </w:p>
    <w:p>
      <w:pPr>
        <w:pStyle w:val="ConsPlusTitle"/>
        <w:widowControl/>
        <w:ind w:firstLine="851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ab/>
        <w:t xml:space="preserve">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954" w:leader="none"/>
        </w:tabs>
        <w:jc w:val="right"/>
        <w:rPr/>
      </w:pPr>
      <w:r>
        <w:rPr>
          <w:sz w:val="28"/>
          <w:szCs w:val="28"/>
        </w:rPr>
        <w:t>Исилькульского района</w:t>
      </w:r>
    </w:p>
    <w:p>
      <w:pPr>
        <w:pStyle w:val="Normal"/>
        <w:tabs>
          <w:tab w:val="clear" w:pos="720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9.01.2025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визионной комиссии Совета Исилькул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положение регламентирует проведение контроля за исполнением местного бюджета, соблюдение установленного порядка подготовки и рассмотрения проекта местного бюджета, отчёта о его исполнении, а также контроль за соблюдением установленного порядка управления и распоряжения имуществом, находящимся в муниципальной собственности, долгосрочных целевых программ и правовых актов бюджет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роведения регламентируемых процедур решением Совета Исилькульского района (далее – Совет) создаётся постоянная ревизионная комиссия (далее - комиссия)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Задачами комиссии являются: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1. Организация и осуществление контроля за соблюдением бюджетного законодательства в пределах своей компетенции, в том числе контроля за исполнением местного бюджета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Экспертиза проектов местного бюджета, проверка и анализ обоснованности его показателе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нешняя проверка годового отчета об исполнении местного бюджета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Экспертиза проектов муниципальных правовых актов в части, касающейся расходных обязательств муниципальн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нализ и мониторинг бюджетного процесса в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ценка реализуемости, рисков и результатов достижения целей социально-экономического развития муниципального округа, предусмотренных документами стратегического планирования муниципального округа, в пределах компетенции ревизионной комиссии Совета.</w:t>
      </w:r>
    </w:p>
    <w:p>
      <w:pPr>
        <w:pStyle w:val="Normal"/>
        <w:tabs>
          <w:tab w:val="clear" w:pos="720"/>
          <w:tab w:val="left" w:pos="1698" w:leader="none"/>
        </w:tabs>
        <w:ind w:left="720" w:firstLine="273"/>
        <w:jc w:val="both"/>
        <w:rPr/>
      </w:pPr>
      <w:r>
        <w:rPr>
          <w:sz w:val="28"/>
          <w:szCs w:val="28"/>
        </w:rPr>
        <w:t>9. Представление Совету информации о ходе исполнения местного бюджета и результатах  проводимых   контрольных мероприяти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Участие в пределах полномочий в мероприятиях, направленных на противодействие коррупции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муниципального округа и нормативными правовыми актами Совета Исилькульского района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Комиссия осуществляет свою деятельность на основе принципов законности, объективности, независимости, гласности и планирования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комиссии входят:</w:t>
      </w:r>
    </w:p>
    <w:p>
      <w:pPr>
        <w:pStyle w:val="Normal"/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sz w:val="28"/>
          <w:szCs w:val="28"/>
        </w:rPr>
        <w:t>- депутаты, являющиеся членами финансово-экономической комиссии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ённые (по согласованию) специалисты, соответствующей квалификации, с оплатой согласно заключенного договора.</w:t>
      </w:r>
    </w:p>
    <w:p>
      <w:pPr>
        <w:pStyle w:val="Normal"/>
        <w:tabs>
          <w:tab w:val="clear" w:pos="720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ятельности комиссии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Комиссия может по поручению Совета привлекать на проверку по контролю за операциями с бюджетными средствами главных распорядителей и получателей бюджетных средств местного бюджета. Комиссия может использовать данные, полученные в ходе проверки, только в деятельности, связанной с выполнением функций, оговорённых в настоящем положении.      </w:t>
        <w:tab/>
        <w:tab/>
        <w:tab/>
        <w:tab/>
        <w:tab/>
        <w:tab/>
        <w:tab/>
        <w:tab/>
        <w:t>Комиссия проводит экспертизу и даёт заключение по: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екту местного бюджета, обоснованности его доходных и расходных статей, размерам долговых обязательств и дефицита местного бюджета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проблемам бюджетно-финансовой политики и совершенствованию бюджетного процесса в муниципальном округе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ектам нормативно-правовых актов по бюджетно-финансовым вопросам, вносимым на рассмотрение Совета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проектам муниципальных программ, финансируемым за счёт средств местного бюджета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использования муниципального имущества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Комитет финансов и контроля Администрации Исилькульского района обязан оказывать содействие деятельности комиссии, предоставлять по её запросам информацию необходимую для осуществления её функций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оводит контрольные мероприятия в течение 10 дней с момента получения проекта бюджета или документов по исполнению бюдже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о результатам проведённых контрольных мероприятий комиссия направляет органам местного самоуправления, руководителям проверяемых предприятий представления для принятия мер по устранению выявленных нарушений, возмещению причинённого ущерба и привлечению к ответственности должностных лиц, виновных в выявленных нарушениях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редставление комиссии должно быть рассмотрено в указанный в представлении срок. А если срок не указан, то в течение 20 дней со дня его получения. О принятом по представлению решении и о мерах по его реализации комиссия уведомляется немедленно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Итоговые материалы проверок, экспертиз и заключений комиссия направляет в финансово-экономическую комиссию Совета Исилькульского района.</w:t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 Ru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enguiat Rus;Arial" w:hAnsi="Benguiat Rus;Arial" w:cs="Benguiat Rus;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9:00Z</dcterms:created>
  <dc:creator>Бубенко Алексей Васильевич</dc:creator>
  <dc:description/>
  <cp:keywords/>
  <dc:language>en-US</dc:language>
  <cp:lastModifiedBy>Любовь Ивко</cp:lastModifiedBy>
  <cp:lastPrinted>2025-01-24T12:08:00Z</cp:lastPrinted>
  <dcterms:modified xsi:type="dcterms:W3CDTF">2025-01-24T06:08:00Z</dcterms:modified>
  <cp:revision>4</cp:revision>
  <dc:subject/>
  <dc:title>Утверждаю:</dc:title>
</cp:coreProperties>
</file>