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6370</wp:posOffset>
            </wp:positionH>
            <wp:positionV relativeFrom="page">
              <wp:posOffset>266700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suppressAutoHyphens w:val="false"/>
        <w:autoSpaceDE w:val="true"/>
        <w:jc w:val="center"/>
        <w:outlineLvl w:val="0"/>
        <w:rPr/>
      </w:pPr>
      <w:r>
        <w:rPr>
          <w:rFonts w:eastAsia="Calibri"/>
          <w:b/>
          <w:sz w:val="32"/>
          <w:szCs w:val="32"/>
          <w:lang w:eastAsia="en-US"/>
        </w:rPr>
        <w:t xml:space="preserve">Р Е Ш Е Н И Е (проект)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2025 г.                                                                                                №__ 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г. 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безвозмездном приеме имущества из федеральной собствен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оссийской Федерации в муниципальную собственность </w:t>
      </w:r>
      <w:r>
        <w:rPr>
          <w:color w:val="000000"/>
          <w:sz w:val="28"/>
          <w:szCs w:val="28"/>
        </w:rPr>
        <w:t>Исильку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городского поселения 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Приказом Минэкономразвития РФ от 13 июля 2009 № 270 «Об утверждении Административного регламента Федерального агентства по управлению государственным имуществом по исполнению государственной функции «Осуществление передачи имущества, находящегося в федеральной собственности, в государственную собственность субъектов Российской Федерации и в муниципальную собственность, принятие имущества из собственности субъекта Российской Федерации или муниципальной собственности в федеральную собственность», </w:t>
      </w:r>
      <w:r>
        <w:rPr>
          <w:sz w:val="28"/>
          <w:szCs w:val="28"/>
        </w:rPr>
        <w:t xml:space="preserve">решением Совета Исилькульского городского поселения от 29 июля 2020 года № 63 «Об утверждении Положения о порядке управления и распоряжения муниципальной собственностью Исилькульского городского поселения Исилькульского муниципального района Омской области», </w:t>
      </w:r>
      <w:r>
        <w:rPr>
          <w:rFonts w:eastAsia="Calibri"/>
          <w:bCs/>
          <w:sz w:val="28"/>
          <w:szCs w:val="28"/>
        </w:rPr>
        <w:t xml:space="preserve">Совет Исилькульского района </w:t>
      </w: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1. Выразить согласие на </w:t>
      </w:r>
      <w:r>
        <w:rPr>
          <w:sz w:val="28"/>
          <w:szCs w:val="28"/>
        </w:rPr>
        <w:t xml:space="preserve">безвозмездный прием из федеральной собственности Российской Федерации в муниципальную собственность </w:t>
      </w:r>
      <w:r>
        <w:rPr>
          <w:color w:val="000000"/>
          <w:sz w:val="28"/>
          <w:szCs w:val="28"/>
        </w:rPr>
        <w:t>Исилькульского городского поселения Исилькульского муниципального района Омской области федерального имущества согласно приложе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 Обнародовать настоящее реше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    Ю.В. Ба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                   В.Н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134" w:right="849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Исилькуль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2025 года  №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еречень имущества, предлагаемого к передаче из федеральной собственности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shd w:fill="FFFFFF" w:val="clear"/>
        </w:rPr>
        <w:t>в муниципальную собственность</w:t>
      </w:r>
      <w:r>
        <w:rPr>
          <w:color w:val="000000"/>
          <w:sz w:val="28"/>
          <w:szCs w:val="28"/>
        </w:rPr>
        <w:t xml:space="preserve"> Исилькульского городского поселе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илькульского муниципального района Омской области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3260"/>
        <w:gridCol w:w="1843"/>
        <w:gridCol w:w="2126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олное наименование орган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рес места нахождения организации, ИНН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Наименование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рес места нахождения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бирское управление Федеральной службы по экологическому, технологическому и атомному надзору (Сибирское управление Ростехнадзор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емеровская обл.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Кемерово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Институтская, зд.3, помещ.1,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Н: </w:t>
            </w:r>
            <w:r>
              <w:rPr>
                <w:bCs/>
                <w:color w:val="000000"/>
                <w:sz w:val="26"/>
                <w:szCs w:val="26"/>
              </w:rPr>
              <w:t>42000002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мская область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Исилькуль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Ленина, д. 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 87,7 кв.м.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дастровый номер: 55:33:210202:40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бирское управление Федеральной службы по экологическому, технологическому и атомному надзору (Сибирское управление Ростехнадзор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емеровская обл.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Кемерово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Институтская, зд.3, помещ.1,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Н: </w:t>
            </w:r>
            <w:r>
              <w:rPr>
                <w:bCs/>
                <w:color w:val="000000"/>
                <w:sz w:val="26"/>
                <w:szCs w:val="26"/>
              </w:rPr>
              <w:t>42000002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ание гараж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мская область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Исилькуль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Ленина, д. 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 84,3 кв.м.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дастровый номер 55:33:210202:22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бирское управление Федеральной службы по экологическому, технологическому и атомному надзору (Сибирское управление Ростехнадзор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емеровская обл.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Кемерово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Институтская, зд.3, помещ.1,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Н: </w:t>
            </w:r>
            <w:r>
              <w:rPr>
                <w:bCs/>
                <w:color w:val="000000"/>
                <w:sz w:val="26"/>
                <w:szCs w:val="26"/>
              </w:rPr>
              <w:t>42000002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мская область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Исилькуль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Ленина, д. 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 888,9 кв.м.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дастровый номер 55:33:210202:162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шрифт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Style17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8:18:00Z</dcterms:created>
  <dc:creator>Казанцев</dc:creator>
  <dc:description/>
  <cp:keywords/>
  <dc:language>en-US</dc:language>
  <cp:lastModifiedBy>Приёмная</cp:lastModifiedBy>
  <cp:lastPrinted>2025-01-22T11:54:00Z</cp:lastPrinted>
  <dcterms:modified xsi:type="dcterms:W3CDTF">2025-01-24T09:16:00Z</dcterms:modified>
  <cp:revision>99</cp:revision>
  <dc:subject/>
  <dc:title> </dc:title>
</cp:coreProperties>
</file>