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0 января 2025 г.                                                                                                 №   </w:t>
      </w:r>
      <w:r>
        <w:rPr>
          <w:sz w:val="24"/>
          <w:szCs w:val="24"/>
        </w:rPr>
        <w:t xml:space="preserve">г.Исилькуль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полномочий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Исильку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полномочия депутатов Совета Исилькульского район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епут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окр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евина Светла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асова Светла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имонов Владимир Никола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ради Галина 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Яковенко Иван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ков Александр Никола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шенко Татья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генлейтнер Сергей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еховская Елена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алыбердина Ксения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робовская Людмил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ырьева Оксана 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мачук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мко Сергей 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стель Александр От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райбергер Андрей Алекс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Харченко-Фишер Альби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лексеев Ива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дт Андрей Ада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полонова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4:00Z</dcterms:created>
  <dc:creator>Казанцев</dc:creator>
  <dc:description/>
  <cp:keywords/>
  <dc:language>en-US</dc:language>
  <cp:lastModifiedBy>Приёмная</cp:lastModifiedBy>
  <cp:lastPrinted>2024-12-28T11:49:00Z</cp:lastPrinted>
  <dcterms:modified xsi:type="dcterms:W3CDTF">2024-12-28T10:05:00Z</dcterms:modified>
  <cp:revision>33</cp:revision>
  <dc:subject/>
  <dc:title> </dc:title>
</cp:coreProperties>
</file>