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ind w:left="570" w:hanging="555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т 10 января 2025 г.                                                                                             №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Исилькуль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Об избрании счётной 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t>по избранию председателя и замест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едателя Совета Исилькуль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брать счётную комиссию по избранию председателя и заместителя председателя Совета Исилькульского района в составе:</w:t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___________________________</w:t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___________________________</w:t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___________________________</w:t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   Ю.В. Бахт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1:00Z</dcterms:created>
  <dc:creator>Казанцев</dc:creator>
  <dc:description/>
  <cp:keywords/>
  <dc:language>en-US</dc:language>
  <cp:lastModifiedBy>Приёмная</cp:lastModifiedBy>
  <cp:lastPrinted>2024-12-28T11:51:00Z</cp:lastPrinted>
  <dcterms:modified xsi:type="dcterms:W3CDTF">2024-12-28T10:05:00Z</dcterms:modified>
  <cp:revision>20</cp:revision>
  <dc:subject/>
  <dc:title> </dc:title>
</cp:coreProperties>
</file>