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января 2025 г.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б избрании мандат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знанию полномочий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брать мандатную комиссию по признанию полномочий депутатов Совета Исилькульского района в составе: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4-12-28T11:47:00Z</cp:lastPrinted>
  <dcterms:modified xsi:type="dcterms:W3CDTF">2024-12-28T10:05:00Z</dcterms:modified>
  <cp:revision>46</cp:revision>
  <dc:subject/>
  <dc:title> </dc:title>
</cp:coreProperties>
</file>