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71725</wp:posOffset>
            </wp:positionH>
            <wp:positionV relativeFrom="page">
              <wp:posOffset>170180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ервая  сессия перв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567" w:hanging="1134"/>
        <w:rPr>
          <w:sz w:val="28"/>
          <w:szCs w:val="28"/>
        </w:rPr>
      </w:pPr>
      <w:r>
        <w:rPr>
          <w:sz w:val="28"/>
          <w:szCs w:val="28"/>
        </w:rPr>
        <w:t>от 10.01.2025 г.                                                                                                          №___</w:t>
      </w:r>
    </w:p>
    <w:p>
      <w:pPr>
        <w:pStyle w:val="Normal"/>
        <w:ind w:left="567" w:hanging="1134"/>
        <w:rPr/>
      </w:pPr>
      <w:r>
        <w:rPr/>
        <w:t xml:space="preserve"> </w:t>
      </w:r>
      <w:r>
        <w:rPr/>
        <w:t xml:space="preserve">г.Исилькуль    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рабочей группы по разработке проекта Устава муниципального округа</w:t>
      </w:r>
      <w:r>
        <w:rPr>
          <w:rFonts w:eastAsia="Calibri"/>
          <w:sz w:val="28"/>
          <w:szCs w:val="28"/>
        </w:rPr>
        <w:t xml:space="preserve"> Исилькульский район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 Создать рабочую группу по </w:t>
      </w:r>
      <w:r>
        <w:rPr>
          <w:sz w:val="28"/>
          <w:szCs w:val="28"/>
        </w:rPr>
        <w:t xml:space="preserve">разработке проекта Устава муниципального </w:t>
      </w:r>
      <w:r>
        <w:rPr>
          <w:rFonts w:eastAsia="Calibri"/>
          <w:sz w:val="28"/>
          <w:szCs w:val="28"/>
        </w:rPr>
        <w:t xml:space="preserve"> округа Исилькульский район Омской области согласно приложению</w:t>
      </w:r>
      <w:r>
        <w:rPr>
          <w:rFonts w:eastAsia="Calibri"/>
          <w:bCs/>
          <w:sz w:val="28"/>
          <w:szCs w:val="28"/>
        </w:rPr>
        <w:t xml:space="preserve"> к настоящему решению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ре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ab/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муниципального района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284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силькульского района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Исилькульского</w:t>
      </w:r>
      <w:r>
        <w:rPr>
          <w:rFonts w:eastAsia="Calibri"/>
          <w:sz w:val="28"/>
          <w:szCs w:val="28"/>
        </w:rPr>
        <w:t xml:space="preserve">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10.01.2025 г. № --- 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Рабочая группа по </w:t>
      </w:r>
      <w:r>
        <w:rPr>
          <w:sz w:val="28"/>
          <w:szCs w:val="28"/>
        </w:rPr>
        <w:t xml:space="preserve">разработке проекта Устава муниципального </w:t>
      </w:r>
      <w:r>
        <w:rPr>
          <w:rFonts w:eastAsia="Calibri"/>
          <w:sz w:val="28"/>
          <w:szCs w:val="28"/>
        </w:rPr>
        <w:t xml:space="preserve"> округа Исилькульский район Омской област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52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 Юрий Виталье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силькульского муниципального района Омской области, руководитель рабоче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 Владимир Анатолье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рабочей группы, первый заместитель главы Исилькульского муниципального района, Управления строительства, архитектуры, имущества и вопросам ЖКХ Администрации Исиль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Исилькульского района, заместитель руководителя рабоче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ова Татьяна Николае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рабочей группы, заместитель главы Исилькульского муниципального района, председатель комитета финансов и контроля Администрации Исилькульского муниципальн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 Олег Николае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рабочей группы, заместитель главы Исилькульского муниципального района, начальник управления сельского хозяйства Администрации Исиль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Елена Федоро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рабочей группы, заместитель главы Исилькульского муниципального района по социальным вопросам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худа Алексей Александро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уководитель аппарата Главы Исиль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Илья Михайло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П Главы Исилькульского городского пос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аева Инга Викторо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дминистрации Исиль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Николай Александро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, архитектуры, имущества и вопросам ЖКХ Администрации Исилькульского муниципального района Ом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Елена Николае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кономического отдела Администрации Исиль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 Павел Владимиро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отношений Управления строительства, архитектуры, имущества и вопросам ЖКХ Администрации Исиль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Елена Федоро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Управления строительства, архитектуры, имущества и вопросам ЖКХ Администрации Исиль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Сергей Михайлович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сектора Администрации Исиль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ябкина Татьяна Геннадье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ветник организационного отдела Администрации Исилькуль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54:00Z</dcterms:created>
  <dc:creator>root</dc:creator>
  <dc:description/>
  <cp:keywords/>
  <dc:language>en-US</dc:language>
  <cp:lastModifiedBy>Приёмная</cp:lastModifiedBy>
  <cp:lastPrinted>2024-09-27T09:42:00Z</cp:lastPrinted>
  <dcterms:modified xsi:type="dcterms:W3CDTF">2024-12-28T07:08:00Z</dcterms:modified>
  <cp:revision>10</cp:revision>
  <dc:subject/>
  <dc:title/>
</cp:coreProperties>
</file>