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осемьдесят треть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Р Е Ш Е Н И Е  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5.12.2024 г.                                                                                                  №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аботе районного ресурсного центра «Гражданская инициатива»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оддержке социально ориентированных некоммерческих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и социальных предпринимателей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Принять к сведению информацию Липич Э.О., советника отдела по молодежной политике, физической культуре и спорту Администрации  Исилькульского муниципального района «О работе районного ресурсного центра «Гражданская инициатива» по поддержке социально ориентированных некоммерческих организаций и социальных предпринимателей».     </w:t>
        <w:tab/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. о. главы</w:t>
      </w:r>
    </w:p>
    <w:p>
      <w:pPr>
        <w:pStyle w:val="Normal"/>
        <w:rPr/>
      </w:pPr>
      <w:r>
        <w:rPr>
          <w:sz w:val="28"/>
          <w:szCs w:val="28"/>
        </w:rPr>
        <w:t>Исилькульского муниципального района                              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Приёмная</cp:lastModifiedBy>
  <cp:lastPrinted>2024-10-17T15:41:00Z</cp:lastPrinted>
  <dcterms:modified xsi:type="dcterms:W3CDTF">2024-12-19T09:32:00Z</dcterms:modified>
  <cp:revision>23</cp:revision>
  <dc:subject/>
  <dc:title>И Н Ф О Р М А Ц И Я</dc:title>
</cp:coreProperties>
</file>