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ОСЕМЬДЕСЯТ ВТОРАЯ СЕССИЯ ШЕСТОГО СОЗЫ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от   18.12.2024г.                                                                                        № ___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ых соглашений к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м между органами местного само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ами местного само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ого, Каскатского и Лесного сельских посел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х полномоч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Дополнительные соглашения к Соглашениям между органами местного самоуправления Исилькульского муниципального района Омской области и органами местного самоуправления Боевого, Каскатского и Лесного сельских поселений Исилькульского муниципального района Омской области о передаче осуществления части полномочий по созданию условий для развития сельскохозяйственного производства в поселении на производство молока гражданам, ведущим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03:00Z</dcterms:created>
  <dc:creator>SH</dc:creator>
  <dc:description/>
  <cp:keywords/>
  <dc:language>en-US</dc:language>
  <cp:lastModifiedBy>Приёмная</cp:lastModifiedBy>
  <cp:lastPrinted>2023-09-21T08:47:00Z</cp:lastPrinted>
  <dcterms:modified xsi:type="dcterms:W3CDTF">2024-12-16T08:08:00Z</dcterms:modified>
  <cp:revision>4</cp:revision>
  <dc:subject/>
  <dc:title>Проект  постановления</dc:title>
</cp:coreProperties>
</file>