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1775</wp:posOffset>
            </wp:positionH>
            <wp:positionV relativeFrom="page">
              <wp:posOffset>51117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семьдесят девятая сессия шестого созы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  <w:softHyphen/>
        <w:softHyphen/>
        <w:t xml:space="preserve">27.11. 2024 г.                                                                                              № </w:t>
      </w:r>
      <w:r>
        <w:rPr/>
        <w:t xml:space="preserve"> ___         г.Исилькуль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к соглашению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мской области «О передаче осуществления части своих полномочий по организации строительства и обеспечению нуждающихся в улучшении жилищных условий, жилыми помещениями в соответствии с жилищным законодательством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 Утвердить дополнительное соглашение к соглашению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мской области «О передаче осуществления части своих полномочий по организации строительства и обеспечению нуждающихся в улучшении жилищных условий, жилыми помещениями в соответствии с жилищным законодательством»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Обнародовать настоящее Решени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tabs>
          <w:tab w:val="clear" w:pos="708"/>
          <w:tab w:val="left" w:pos="439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                                                                    В.Н. Симонов</w:t>
      </w:r>
    </w:p>
    <w:sectPr>
      <w:type w:val="nextPage"/>
      <w:pgSz w:w="11906" w:h="16838"/>
      <w:pgMar w:left="1134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22:00Z</dcterms:created>
  <dc:creator>admin</dc:creator>
  <dc:description/>
  <cp:keywords/>
  <dc:language>en-US</dc:language>
  <cp:lastModifiedBy>Приёмная</cp:lastModifiedBy>
  <cp:lastPrinted>2024-11-22T09:34:00Z</cp:lastPrinted>
  <dcterms:modified xsi:type="dcterms:W3CDTF">2024-11-24T16:01:00Z</dcterms:modified>
  <cp:revision>20</cp:revision>
  <dc:subject/>
  <dc:title>Заместителю Губернатора</dc:title>
</cp:coreProperties>
</file>