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52750</wp:posOffset>
            </wp:positionH>
            <wp:positionV relativeFrom="page">
              <wp:posOffset>348615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МУНИЦИПА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  <w:r>
        <w:rPr>
          <w:b/>
          <w:sz w:val="28"/>
          <w:szCs w:val="28"/>
        </w:rPr>
        <w:t xml:space="preserve"> (проект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27.11.2024 г.                                                                                                       №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/>
        <w:t xml:space="preserve">г.Исилькуль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внесении изменений в Решение Совета Исилькуль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йона Омской области от 22.09.2021 года  № 79 «Об утверждении Положения о муниципальном жилищном контроле на территории сельских поселений Исилькуль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 в соответствии с пунктом 4 части 2 статьи 3 Федерального закона от 31.07.2020 года N 248-ФЗ "О государственном контроле (надзоре) и муниципальном контроле в Российской Федерации", Жилищным кодексом Российской Федерации, Федеральным законом от 06.10.2003 года N 131-ФЗ "Об общих принципах организации местного самоуправления в Российской Федерации", руководствуясь Уставом Исилькульского муниципального района,  Совет Исилькульского муниципального района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Исилькульского муниципального района Омской области от 22.09.2021 года  № 79 «Об утверждении Положения о муниципальном жилищном контроле на территории сельских поселений Исилькульского муниципального района Омской области»</w:t>
      </w:r>
      <w:r>
        <w:rPr/>
        <w:t xml:space="preserve"> </w:t>
      </w:r>
      <w:r>
        <w:rPr>
          <w:sz w:val="28"/>
          <w:szCs w:val="28"/>
        </w:rPr>
        <w:t xml:space="preserve">(далее по тексту – решение) следующие измен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1. В Приложении к решению «Положение о муниципальном жилищном контроле на территории сельских поселений Исилькульского муниципального района Омской области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1.1. В Глав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ункт 3.2.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.2. Администрация Исилькульского муниципального района Омской области может проводить следующие профилактические мероприятия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общение правоприменительной практики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явление предостережения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сультирование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филактический визи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2. Глав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пунктом 3.1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18. Администрация Исилькульского муниципального района Омской области осуществляет п</w:t>
      </w:r>
      <w:r>
        <w:rPr>
          <w:sz w:val="28"/>
          <w:szCs w:val="28"/>
          <w:lang w:eastAsia="ru-RU"/>
        </w:rPr>
        <w:t>рофилактический визит</w:t>
      </w:r>
      <w:r>
        <w:rPr>
          <w:sz w:val="28"/>
          <w:szCs w:val="28"/>
        </w:rPr>
        <w:t xml:space="preserve"> в отношении контролируемых лиц и иных заинтересованных лиц по вопросам соблюдения обязательных требований в порядке, установленным</w:t>
      </w:r>
      <w:r>
        <w:rPr>
          <w:sz w:val="28"/>
          <w:szCs w:val="28"/>
          <w:lang w:eastAsia="ru-RU"/>
        </w:rPr>
        <w:t xml:space="preserve"> статьей 52 № 248-ФЗ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 Обнародовать настоящее реш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   Ю.В. Бахтин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   В.Н. Симонов</w:t>
      </w:r>
    </w:p>
    <w:sectPr>
      <w:type w:val="nextPage"/>
      <w:pgSz w:w="11906" w:h="16838"/>
      <w:pgMar w:left="993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36:00Z</dcterms:created>
  <dc:creator>Mashinopis</dc:creator>
  <dc:description/>
  <cp:keywords/>
  <dc:language>en-US</dc:language>
  <cp:lastModifiedBy>Приёмная</cp:lastModifiedBy>
  <cp:lastPrinted>2023-07-18T13:23:00Z</cp:lastPrinted>
  <dcterms:modified xsi:type="dcterms:W3CDTF">2024-11-23T06:20:00Z</dcterms:modified>
  <cp:revision>16</cp:revision>
  <dc:subject/>
  <dc:title> </dc:title>
</cp:coreProperties>
</file>