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7025</wp:posOffset>
            </wp:positionH>
            <wp:positionV relativeFrom="page">
              <wp:posOffset>36766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седьм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10.2024 г.                                                                                                 № ____    </w:t>
      </w:r>
      <w:r>
        <w:rPr/>
        <w:t xml:space="preserve">           г.Исилькуль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Рассмотрев предоставленные документы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Уставом Исилькульского муниципального района,  Совет Исилькульского муниципального района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генеральный план Каскатского сельского поселения Исилькульского муниципального района Омской области согласно приложению к настоящему решению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Администрации Исилькульского муниципального района Омской обла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размещение утвержденного генерального плана Каскатского сельского поселения Исилькульского муниципального района Омской области согласно приложению к настоящему решению на официальном сайте Администрации Исилькульского муниципального района Омской области  в сети "Интернет"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размещение утвержденного генерального плана</w:t>
      </w:r>
      <w:r>
        <w:rPr/>
        <w:t xml:space="preserve">  </w:t>
      </w:r>
      <w:r>
        <w:rPr>
          <w:sz w:val="28"/>
          <w:szCs w:val="28"/>
        </w:rPr>
        <w:t xml:space="preserve">Каскатского сельского поселения Исилькульского муниципального района Омской области согласно приложению к настоящему решению в федеральной государственной информационной системе территориального планирования. 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 xml:space="preserve">3. Опубликовать (обнародовать) настоящее постановление.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5:00Z</dcterms:created>
  <dc:creator>Mashinopis</dc:creator>
  <dc:description/>
  <cp:keywords/>
  <dc:language>en-US</dc:language>
  <cp:lastModifiedBy>Приёмная</cp:lastModifiedBy>
  <cp:lastPrinted>2024-10-17T14:12:00Z</cp:lastPrinted>
  <dcterms:modified xsi:type="dcterms:W3CDTF">2024-10-17T08:12:00Z</dcterms:modified>
  <cp:revision>65</cp:revision>
  <dc:subject/>
  <dc:title> </dc:title>
</cp:coreProperties>
</file>