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82215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мьдесят седьмая сессия шестого созыва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 Е Ш Е Н И Е </w:t>
      </w:r>
      <w:r>
        <w:rPr>
          <w:b/>
          <w:sz w:val="28"/>
          <w:szCs w:val="28"/>
        </w:rPr>
        <w:t>/ПРОЕКТ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от 23.10.2024 г.                                                                                                   № __</w:t>
      </w:r>
      <w:r>
        <w:rPr/>
        <w:t xml:space="preserve">          г.Исилькуль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ходе реализации муниципальной программы Исилькульского муниципального района Омской области «Обеспечение качественными услугами транспортной системы и сферы жилищно-коммунального комплекса в Исилькульском муниципальном районе Омской области в 2023 году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ода № 131 - 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, Совет Исилькульского муниципального района Ом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к сведению информацию «О ходе реализации муниципальной программы Исилькульского муниципального района Омской области «Обеспечение качественными услугами транспортной системы и сферы жилищно-коммунального комплекса в Исилькульском муниципальном районе Омской области в 2023 год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1170" w:leader="none"/>
        </w:tabs>
        <w:ind w:left="-567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района                                                                      Ю.В. Бахтин</w:t>
      </w:r>
    </w:p>
    <w:p>
      <w:pPr>
        <w:pStyle w:val="Normal"/>
        <w:tabs>
          <w:tab w:val="clear" w:pos="708"/>
          <w:tab w:val="left" w:pos="11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1170" w:leader="none"/>
        </w:tabs>
        <w:ind w:left="-56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а муниципального района                                                         В.Н. С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6:34:00Z</dcterms:created>
  <dc:creator>Imush1</dc:creator>
  <dc:description/>
  <cp:keywords/>
  <dc:language>en-US</dc:language>
  <cp:lastModifiedBy>Приёмная</cp:lastModifiedBy>
  <cp:lastPrinted>2024-10-17T13:57:00Z</cp:lastPrinted>
  <dcterms:modified xsi:type="dcterms:W3CDTF">2024-10-18T09:35:00Z</dcterms:modified>
  <cp:revision>27</cp:revision>
  <dc:subject/>
  <dc:title>                        </dc:title>
</cp:coreProperties>
</file>