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Семьдесят седьм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28"/>
          <w:szCs w:val="28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3.10.2024 г.                                                                                            № ___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Об обслуживании энергетического хозяйства и электрических сетей на территории Исилькульского района и мерах, принимаемых при устранении аварийных ситуаций.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ab/>
        <w:t xml:space="preserve">1. Принять к сведению информацию Исилькульского РЭС «Об обслуживании энергетического хозяйства и электрических сетей на территории Исилькульского района и мерах, принимаемых при устранении аварийных ситуаций»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2. Опубликовать (обнародовать)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00:00Z</dcterms:created>
  <dc:creator>Mash2</dc:creator>
  <dc:description/>
  <cp:keywords/>
  <dc:language>en-US</dc:language>
  <cp:lastModifiedBy>Приёмная</cp:lastModifiedBy>
  <cp:lastPrinted>2024-10-18T12:06:00Z</cp:lastPrinted>
  <dcterms:modified xsi:type="dcterms:W3CDTF">2024-10-18T09:36:00Z</dcterms:modified>
  <cp:revision>19</cp:revision>
  <dc:subject/>
  <dc:title>И Н Ф О Р М А Ц И Я</dc:title>
</cp:coreProperties>
</file>