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00300</wp:posOffset>
            </wp:positionH>
            <wp:positionV relativeFrom="page">
              <wp:posOffset>570230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uppressAutoHyphens w:val="true"/>
        <w:ind w:left="-567" w:firstLine="567"/>
        <w:jc w:val="center"/>
        <w:rPr/>
      </w:pPr>
      <w:r>
        <w:rPr>
          <w:sz w:val="28"/>
          <w:szCs w:val="28"/>
        </w:rPr>
        <w:t>семьдесят седьмая сессия шест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ind w:left="-567" w:firstLine="567"/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ind w:left="-567"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ind w:left="-567"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т 23 октября 2024 г.                                                                                       № ___</w:t>
      </w:r>
    </w:p>
    <w:p>
      <w:pPr>
        <w:pStyle w:val="Normal"/>
        <w:ind w:left="-567" w:hanging="0"/>
        <w:rPr/>
      </w:pPr>
      <w:r>
        <w:rPr/>
        <w:t xml:space="preserve">г.Исилькуль          </w:t>
      </w:r>
    </w:p>
    <w:p>
      <w:pPr>
        <w:pStyle w:val="Normal"/>
        <w:ind w:left="-567" w:firstLine="567"/>
        <w:rPr/>
      </w:pPr>
      <w:r>
        <w:rPr/>
        <w:t xml:space="preserve">                                                           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чреждении периодического печатного издания Исилькульского муниципального района Омской области «Муниципальный вестник Исилькульского муниципального района Омской области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целях издания официальных сообщений и материалов, нормативных и иных актов органов местного самоуправления Исилькульского муниципального района Омской области, в соответствии с Законом Российской Федерации от 27.12.1991 года № 2124-1 «О средствах массовой информации», пунктом 7 части 1 статьи 17 Федерального закона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 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чредить периодическое печатное издание Исилькульского муниципального района Омской области «Муниципальный вестник Исилькульского муниципального района Омской области» для некоммерческого распростран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ложение о периодическом печатном издании Исилькульского муниципального района Омской области «Муниципальный вестник Исилькульского муниципального района Омской области» для некоммерческого распростран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пределить следующие места размещения периодического печатного издания Исилькульского муниципального района Омской области «Муниципальный вестник Исилькульского муниципального района Омской области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 информационный стенд в центральной районной библиотеке по адресу: Омская область, г. Исилькуль, ул. Коновалова, дом 20 «А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 информационный стенд в Администрации Исилькульского муниципального района по адресу: Омская область, г. Исилькуль, ул. Советская, дом 62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 информационный стенд КУ Центр занятости населения Исилькульского муниципального района Омской области по адресу: Омская область,                                   г. Исилькуль, ул. Октябрьская, дом 11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 информационный стенд в Межрайонном управлении Министерства труда и социального развития Омской области № 1 по адресу: Омская область, г. Исилькуль, ул. Карла Маркса, дом 25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ые стенды в Администрациях городского и сельских поселений Исилькульского муниципального райо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Возложить руководство деятельностью по изданию, распространению и хранению периодического печатного издания Исилькульского муниципального района Омской области «Муниципальный вестник Исилькульского муниципального района Омской области» на руководителя аппарата Главы Исилькульского муниципального района Парахуда А. 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Главу Исилькульского муниципального района Омской обла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публиковать (обнародовать) настоящее решени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ab/>
        <w:t xml:space="preserve">     Глава 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/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/>
      </w:pPr>
      <w:r>
        <w:rPr>
          <w:sz w:val="28"/>
          <w:szCs w:val="28"/>
        </w:rPr>
        <w:t>Совета муниципального района                                                         В.Н. Сим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42:00Z</dcterms:created>
  <dc:creator>root</dc:creator>
  <dc:description/>
  <cp:keywords/>
  <dc:language>en-US</dc:language>
  <cp:lastModifiedBy>Приёмная</cp:lastModifiedBy>
  <cp:lastPrinted>2024-10-17T14:43:00Z</cp:lastPrinted>
  <dcterms:modified xsi:type="dcterms:W3CDTF">2024-10-18T09:39:00Z</dcterms:modified>
  <cp:revision>8</cp:revision>
  <dc:subject/>
  <dc:title/>
</cp:coreProperties>
</file>