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rPr/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 xml:space="preserve">СОВЕТ ИСИЛЬКУЛЬСКОГО МУНИЦИПАЛЬНОГО </w:t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РАЙОНА ОМСКОЙ ОБЛАСТИ</w:t>
      </w:r>
    </w:p>
    <w:p>
      <w:pPr>
        <w:pStyle w:val="Header"/>
        <w:spacing w:before="240" w:after="48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мьдесят пятая сессия шестого созыва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  ( проект)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sz w:val="28"/>
          <w:szCs w:val="28"/>
        </w:rPr>
        <w:t>от _______________ 2024 г.</w:t>
        <w:tab/>
        <w:t xml:space="preserve">    № _____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1843" w:hRule="atLeast"/>
        </w:trPr>
        <w:tc>
          <w:tcPr>
            <w:tcW w:w="9206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 дополнительных соглашений к соглашениям  между органами местного самоуправления городского и сельских поселений  и  органами местного самоуправления Исилькульского муниципального района о передачи осуществления части своих полномочий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Исилькульского муниципального района, Совет Исилькуль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полнительные соглашения к соглашениям между органами местного самоуправл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евого, Баррикадского, Каскатского, Кухаревского, Лесного, Медвежинского, Новорождественского, Первотаровского и Солнцевского сельских поселений Исилькульского муниципального района и органами местного самоуправления Исилькульского муниципальн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го городского поселения Исилькульского муниципального района и органами местного самоуправления Исилькульского муниципального района Омской области о передаче осуществления части своих полномочий в части организации библиотечного обслуживания населения и создании условий по организации досуга и обеспечения жителей поселения услугами организаций культур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Исилькульского муниципального района                                     В.Н. Симонов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Приёмная</cp:lastModifiedBy>
  <cp:lastPrinted>2021-09-22T12:32:00Z</cp:lastPrinted>
  <dcterms:modified xsi:type="dcterms:W3CDTF">2024-09-18T04:23:00Z</dcterms:modified>
  <cp:revision>32</cp:revision>
  <dc:subject/>
  <dc:title>                                                                         </dc:title>
</cp:coreProperties>
</file>