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ьдесят пятая сессия шес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/ПРОЕК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  25.09.2024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готовности объектов ЖКХ и социальной сферы, расположенных на территории Исилькульского муниципального района к работе в зимних услов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«О готовности объектов ЖКХ и социальной сферы, расположенных на территории Исилькульского муниципального района к работе в зимних услов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силькульского муниципального района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8:00Z</dcterms:created>
  <dc:creator>Imush1</dc:creator>
  <dc:description/>
  <cp:keywords/>
  <dc:language>en-US</dc:language>
  <cp:lastModifiedBy>Приёмная</cp:lastModifiedBy>
  <cp:lastPrinted>2024-09-21T09:50:00Z</cp:lastPrinted>
  <dcterms:modified xsi:type="dcterms:W3CDTF">2024-09-21T03:50:00Z</dcterms:modified>
  <cp:revision>9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0381635</vt:r8>
  </property>
</Properties>
</file>