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мьдесят первая сессия шесто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4.07.2024 г.                                                                                              №______</w:t>
      </w:r>
    </w:p>
    <w:p>
      <w:pPr>
        <w:pStyle w:val="Normal"/>
        <w:jc w:val="both"/>
        <w:rPr/>
      </w:pPr>
      <w:r>
        <w:rPr/>
        <w:t>г.Исильку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вета Исилькульского муниципального района Омской области от 25.05.2022 года № 41 «Об утверждении Правил аккредитации журналистов и технических сотрудников средств массовой информации при Совете Исилькульского муниципального района Омской области и о внесении изменений в Регламент Совета Исилькульского муниципального района Омской области»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ст. 48 Закона РФ от 27.12.1991 года № 2124-1 «О средствах массовой информ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1. Внести в Правила аккредитации журналистов средств массовой информации при Совете Исилькульского муниципального района Омской области, утвержденного Решением Совета Исилькульского муниципального района от 25.05.2022 года № 41, следующие изменения: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1) дополнить п. 3.1  абзацем следующего содержания: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«Журналист, в том числе зарубежный корреспондент, лишается аккредитации, представительство зарубежного средства массовой информации прекращает свою деятельность, если в соответствии с Федеральным законом от 28 декабря 2012 года N 272-ФЗ «О мерах воздействия на лиц, причастных к нарушениям основополагающих прав и свобод человека, прав и свобод граждан Российской Федерации" на территории Российской Федерации запрещена деятельность иностранного средства массовой информации, по заявке которого такой журналист был аккредитован, представительство которого было создано в соответствии с частью первой статьи 55 Закона Российской Федерации от 27.12.1991 № 2124-1 «О средствах массовой информации».».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2.  Опубликовать (обнародовать) настоящее Решение.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В.Н. Сим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50:00Z</dcterms:created>
  <dc:creator>buyakovazha</dc:creator>
  <dc:description/>
  <cp:keywords/>
  <dc:language>en-US</dc:language>
  <cp:lastModifiedBy>Приёмная</cp:lastModifiedBy>
  <cp:lastPrinted>2022-05-26T08:25:00Z</cp:lastPrinted>
  <dcterms:modified xsi:type="dcterms:W3CDTF">2024-07-18T09:00:00Z</dcterms:modified>
  <cp:revision>5</cp:revision>
  <dc:subject/>
  <dc:title/>
</cp:coreProperties>
</file>