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95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ьдесят первая сессия шестого созыва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(проект)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szCs w:val="28"/>
        </w:rPr>
        <w:t>от 24 июля 2024 г.</w:t>
        <w:tab/>
        <w:t xml:space="preserve">    № _____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униципальной программы «Создание условий для реализации экономического потенциала района и эффективного управления муниципальными финансами» за 2023 год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. Принять к сведению информацию «О реализации муниципальной программы «Создание условий для реализации экономического потенциала района и эффективного управления муниципальными финансами» за 2023 год»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Ю.В. Бахтин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В.Н. Симонов         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9:00Z</dcterms:created>
  <dc:creator>Customer</dc:creator>
  <dc:description/>
  <cp:keywords/>
  <dc:language>en-US</dc:language>
  <cp:lastModifiedBy>Приёмная</cp:lastModifiedBy>
  <cp:lastPrinted>2024-07-03T15:10:00Z</cp:lastPrinted>
  <dcterms:modified xsi:type="dcterms:W3CDTF">2024-07-19T11:07:00Z</dcterms:modified>
  <cp:revision>11</cp:revision>
  <dc:subject/>
  <dc:title>                                                                         </dc:title>
</cp:coreProperties>
</file>