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00300</wp:posOffset>
            </wp:positionH>
            <wp:positionV relativeFrom="page">
              <wp:posOffset>570230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емидесятая сессия шест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(проек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 26 июня 2024 г.                                                                                              №</w:t>
      </w:r>
    </w:p>
    <w:p>
      <w:pPr>
        <w:pStyle w:val="Normal"/>
        <w:ind w:hanging="284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вносимых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оответствии   с  Федеральным  законом   от  06.10. 2003  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ринять за основу следующие   изменения в Устав Исилькульского муниципального района Омской области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Статью 31 дополнить пунктом 7.1 следующего содержани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ab/>
        <w:t>«7.1) приобретения им статуса иностранного агента;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Часть 1 статьи 34 дополнить пунктом 8.1 следующего содержани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ab/>
        <w:t>«8.1) приобретения им статуса иностранного агента;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дату проведения  публичные слушаний на 14 - 00 часов                          11 июля 2024 года. Место проведения:  г.Исилькуль, ул.Советская, 62,  зал заседаний Администрации Исильку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решение.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         В.Н. Симонов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05:00Z</dcterms:created>
  <dc:creator>root</dc:creator>
  <dc:description/>
  <cp:keywords/>
  <dc:language>en-US</dc:language>
  <cp:lastModifiedBy>Приёмная</cp:lastModifiedBy>
  <cp:lastPrinted>2024-06-14T11:11:00Z</cp:lastPrinted>
  <dcterms:modified xsi:type="dcterms:W3CDTF">2024-06-21T09:59:00Z</dcterms:modified>
  <cp:revision>20</cp:revision>
  <dc:subject/>
  <dc:title/>
</cp:coreProperties>
</file>