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page">
              <wp:posOffset>570230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емидесятая сессия шест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(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от 26.06.  2024 г.</w:t>
        <w:tab/>
        <w:t xml:space="preserve">                     № </w:t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г. Исилькуль</w:t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итогах реализации муниципальной программы «Культура Исилькульского муниципального района Омской области» в 2023 году»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8 мая 2010 года № 83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б итогах реализации муниципальной программы «Культура Исилькульского муниципального района Омской области» в 2023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народовать настоящее реш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        В.Н. Сим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1-06-11T10:03:00Z</cp:lastPrinted>
  <dcterms:modified xsi:type="dcterms:W3CDTF">2024-06-21T04:26:00Z</dcterms:modified>
  <cp:revision>50</cp:revision>
  <dc:subject/>
  <dc:title>                                                                         </dc:title>
</cp:coreProperties>
</file>