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4430</wp:posOffset>
            </wp:positionH>
            <wp:positionV relativeFrom="page">
              <wp:posOffset>65024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мидесятая сессия шестого созы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от 26.06.2024 г.                                                                                             № </w:t>
      </w:r>
      <w:r>
        <w:rPr/>
        <w:t xml:space="preserve">    </w:t>
      </w:r>
    </w:p>
    <w:p>
      <w:pPr>
        <w:pStyle w:val="Normal"/>
        <w:ind w:left="567" w:hanging="567"/>
        <w:rPr/>
      </w:pPr>
      <w:r>
        <w:rPr/>
        <w:t xml:space="preserve">  </w:t>
      </w:r>
      <w:r>
        <w:rPr/>
        <w:t xml:space="preserve">г. 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ходе реализации муниципальной 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ы образования Исилькульского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» в 2023 год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начальника Управления образования Администрации Исилькульского муниципального района                       А.Л. Малашенко О ходе реализации муниципальной  программы «Развитие системы образования Исилькульского муниципального района Омской области» в 2023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Управлению образования (А.Л. Малашенко) принять меры к максимальному выполнению целевых ориентиров и задач муниципальной программы «Развитие системы образования Исилькуль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В.Н. Сим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8:00Z</dcterms:created>
  <dc:creator>Татьяна Владимировна Стоян</dc:creator>
  <dc:description/>
  <cp:keywords/>
  <dc:language>en-US</dc:language>
  <cp:lastModifiedBy>Приёмная</cp:lastModifiedBy>
  <cp:lastPrinted>2024-06-21T16:14:00Z</cp:lastPrinted>
  <dcterms:modified xsi:type="dcterms:W3CDTF">2024-06-21T10:26:00Z</dcterms:modified>
  <cp:revision>25</cp:revision>
  <dc:subject/>
  <dc:title/>
</cp:coreProperties>
</file>