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девята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sz w:val="28"/>
          <w:szCs w:val="28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9.05.2024 г.                                                                                            № ___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Диспансеризация, профилактические осмотры, диспансерное наблюдение населения Исилькульского района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, Совет Исилькульского муниципального района РЕШИ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Принять к сведению информацию БУЗОО «Исилькульская ЦРБ» «Диспансеризация, профилактические осмотры, диспансерное наблюдение населения Исилькульского района».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2. Опубликовать (обнародовать)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4:00:00Z</dcterms:created>
  <dc:creator>Mash2</dc:creator>
  <dc:description/>
  <cp:keywords/>
  <dc:language>en-US</dc:language>
  <cp:lastModifiedBy>Приёмная</cp:lastModifiedBy>
  <cp:lastPrinted>2023-10-24T09:32:00Z</cp:lastPrinted>
  <dcterms:modified xsi:type="dcterms:W3CDTF">2024-05-21T12:40:00Z</dcterms:modified>
  <cp:revision>8</cp:revision>
  <dc:subject/>
  <dc:title>И Н Ф О Р М А Ц И Я</dc:title>
</cp:coreProperties>
</file>