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/>
        <w:t>шестьдесят девятая сессия шестого созыв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/ПРОЕК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т     29.05.2024 г.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тогах прохождения отопительного сезона 2023-2024 гг. и задачах на новый отопительный сезон 2024-2025 годов на территории Исилькуль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б итогах прохождения отопительного сезона 2023-2024 годов и задачах на новый отопительный сезон 2024-2025 годов на территории Исилькульского муниципального района».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2. Рекомендовать теплоснабжающим организациям МУП «Тепловая компания», МУП АИМР ОО «Коммунальное хозяйство «Социальное»,</w:t>
      </w:r>
      <w:r>
        <w:rPr/>
        <w:t xml:space="preserve"> </w:t>
      </w:r>
      <w:r>
        <w:rPr>
          <w:sz w:val="28"/>
          <w:szCs w:val="28"/>
        </w:rPr>
        <w:t>МКУ «ЦХОУ в сфере образования», МБУ «ИЦКС», ООО «Сибирьэнергоресурс», ООО «СГК»</w:t>
      </w:r>
      <w:r>
        <w:rPr/>
        <w:t xml:space="preserve"> </w:t>
      </w:r>
      <w:r>
        <w:rPr>
          <w:sz w:val="28"/>
          <w:szCs w:val="28"/>
        </w:rPr>
        <w:t xml:space="preserve">и управляющим, обслуживающим жилищный фонд организациям: </w:t>
      </w:r>
    </w:p>
    <w:p>
      <w:pPr>
        <w:pStyle w:val="TextBody"/>
        <w:ind w:left="62" w:firstLine="64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ные мероприятия по качеству поставляемого твердого топлива (каменного угля);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- обеспечить нормативный не сжигаемый запас топлива не менее 45 суток в срок до начала отопительного сезона 2024-2025 года, до 31 августа;</w:t>
      </w:r>
    </w:p>
    <w:p>
      <w:pPr>
        <w:pStyle w:val="TextBody"/>
        <w:ind w:left="62" w:firstLine="648"/>
        <w:jc w:val="both"/>
        <w:rPr/>
      </w:pPr>
      <w:r>
        <w:rPr>
          <w:sz w:val="28"/>
          <w:szCs w:val="28"/>
        </w:rPr>
        <w:t>- обеспечить 100% подготовку топливно-энергетического комплекса, жилищно-коммунального хозяйства, объектов социальной сферы, жилищного фонда до 15 сентяб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8:00Z</dcterms:created>
  <dc:creator>Imush1</dc:creator>
  <dc:description/>
  <cp:keywords/>
  <dc:language>en-US</dc:language>
  <cp:lastModifiedBy>Приёмная</cp:lastModifiedBy>
  <cp:lastPrinted>2022-03-16T16:18:00Z</cp:lastPrinted>
  <dcterms:modified xsi:type="dcterms:W3CDTF">2024-05-24T06:56:00Z</dcterms:modified>
  <cp:revision>8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0381635</vt:r8>
  </property>
</Properties>
</file>