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десят восьмая сессия шестого созыв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мая 2024 г.</w:t>
        <w:tab/>
        <w:tab/>
        <w:tab/>
        <w:tab/>
        <w:tab/>
        <w:tab/>
        <w:tab/>
        <w:tab/>
        <w:tab/>
        <w:t xml:space="preserve">                    № ___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в порядке законодательной инициативы в Законодательное Собрание Омской области проекта закона Омской области «О преобразовании всех поселений, входящих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а законодательной инициативы в соответствии со статьей 10 Федеральный закон от 21 декабря 2021 года № 414-ФЗ «Об общих принципах организации публичной власти в субъектах Российской Федерации»,   статьей 40 Устава (Основного Закона) Омской области, руководствуясь решениями Совета Исилькульского муниципального района Омской области от 08 апреля 2024 года № 36 «Об инициативе по преобразованию всех поселений, входящих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Омской области», от 24 апреля 2024 года        № 37 «О выражении согласия населения на преобразование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,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ке законодательной инициативы в Законодательное Собрание Омской области проект закона Омской области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редставлять проект закона Омской области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 в Законодательном Собрании Омской области председателю Совета Исилькульского муниципального района Омской области Симонову Владимиру Николаевич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(обнародовать) настоящее Решение в районной газете «Знамя» и разместить на официальном сайте Исилькуль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а   Исильку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 xml:space="preserve"> </w:t>
        <w:tab/>
        <w:t xml:space="preserve">                                                                                </w:t>
      </w:r>
      <w:r>
        <w:rPr>
          <w:sz w:val="28"/>
          <w:szCs w:val="28"/>
        </w:rPr>
        <w:t>Ю.В. Бахтин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 В.Н. Симо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12:00Z</dcterms:created>
  <dc:creator>Mash2</dc:creator>
  <dc:description/>
  <cp:keywords/>
  <dc:language>en-US</dc:language>
  <cp:lastModifiedBy>Сергей Тарасов</cp:lastModifiedBy>
  <cp:lastPrinted>2024-04-08T17:11:00Z</cp:lastPrinted>
  <dcterms:modified xsi:type="dcterms:W3CDTF">2024-05-02T10:07:00Z</dcterms:modified>
  <cp:revision>24</cp:revision>
  <dc:subject/>
  <dc:title>Д О К Л А Д</dc:title>
</cp:coreProperties>
</file>