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седьм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  <w:r>
        <w:rPr>
          <w:sz w:val="28"/>
          <w:szCs w:val="28"/>
        </w:rPr>
        <w:t>(проек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4.04.2024 г.                                                                                               № ___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государственной социальной помощи малоимущим семьям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снове социального контракта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ринять к сведению информацию Межрайонного управления Министерства труда и социального развития Омской области №1 «О назначении государственной социальной помощи малоимущим семьям на основе социального контракта»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Приёмная</cp:lastModifiedBy>
  <cp:lastPrinted>2024-04-17T17:15:00Z</cp:lastPrinted>
  <dcterms:modified xsi:type="dcterms:W3CDTF">2024-04-18T06:13:00Z</dcterms:modified>
  <cp:revision>10</cp:revision>
  <dc:subject/>
  <dc:title>И Н Ф О Р М А Ц И Я</dc:title>
</cp:coreProperties>
</file>