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32"/>
          <w:szCs w:val="32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3.2024г.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лагоустройстве, озеленении и санитарной очистке территории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Исилькуля и Исилькульского муниципального района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 весенне-летний период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 xml:space="preserve">1. Принять к сведению информацию о благоустройстве, озеленении и санитарной очистке территории города Исилькуля и Исилькульского муниципального района в весенне-летний период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sz w:val="28"/>
          <w:szCs w:val="28"/>
        </w:rPr>
        <w:tab/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36:00Z</dcterms:created>
  <dc:creator>Mash2</dc:creator>
  <dc:description/>
  <cp:keywords/>
  <dc:language>en-US</dc:language>
  <cp:lastModifiedBy>Приёмная</cp:lastModifiedBy>
  <cp:lastPrinted>2024-04-17T14:54:00Z</cp:lastPrinted>
  <dcterms:modified xsi:type="dcterms:W3CDTF">2024-04-18T07:37:00Z</dcterms:modified>
  <cp:revision>31</cp:revision>
  <dc:subject/>
  <dc:title>И Н Ф О Р М А Ц И Я</dc:title>
</cp:coreProperties>
</file>