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4343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4.04.2024 г.                                                                                                    № __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дополнительного согл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соглашению 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Баррика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ередаче осуществления части свои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 131 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полнительное соглашение к соглашению между органами местного самоуправления Исилькульского муниципального района Омской области и органами местного самоуправления Баррикадского сельского поселения о передаче осуществления части своих полномочий по организации в границах поселений водоснабжения насел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12:00Z</dcterms:created>
  <dc:creator>Imush1</dc:creator>
  <dc:description/>
  <cp:keywords/>
  <dc:language>en-US</dc:language>
  <cp:lastModifiedBy>Приёмная</cp:lastModifiedBy>
  <cp:lastPrinted>2024-04-17T17:02:00Z</cp:lastPrinted>
  <dcterms:modified xsi:type="dcterms:W3CDTF">2024-04-18T07:38:00Z</dcterms:modified>
  <cp:revision>26</cp:revision>
  <dc:subject/>
  <dc:title>                        </dc:title>
</cp:coreProperties>
</file>