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653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естьдесят шестая сессия шестого созыва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апреля 2024 г.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rPr/>
      </w:pPr>
      <w:r>
        <w:rPr/>
        <w:t xml:space="preserve">г. Исилькуль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мене Решения Совета Исиль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от 04.04.2024 года № 32 «Об инициативе по преобразованию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Исилькуль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шение Совета Исилькульского муниципального района Омской области от 04.04.2024 года № 32 «Об инициативе по преобразованию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Исилькульского муниципального района Омской области»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(обнародовать) настоящее Решение в районной газете «Знамя» и разместить на официальном сайте Исилькуль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 г</w:t>
      </w:r>
      <w:r>
        <w:rPr>
          <w:color w:val="000000"/>
          <w:sz w:val="28"/>
          <w:szCs w:val="28"/>
        </w:rPr>
        <w:t xml:space="preserve">лав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В.А. Туров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                                       В.Н.Симо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  <w:spacing w:lineRule="auto" w:line="360" w:before="0" w:after="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17:00Z</dcterms:created>
  <dc:creator>Mash2</dc:creator>
  <dc:description/>
  <cp:keywords/>
  <dc:language>en-US</dc:language>
  <cp:lastModifiedBy>Сергей Тарасов</cp:lastModifiedBy>
  <cp:lastPrinted>2021-10-19T14:46:00Z</cp:lastPrinted>
  <dcterms:modified xsi:type="dcterms:W3CDTF">2024-04-05T04:29:00Z</dcterms:modified>
  <cp:revision>10</cp:revision>
  <dc:subject/>
  <dc:title>Д О К Л А Д</dc:title>
</cp:coreProperties>
</file>