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60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ind w:left="284" w:right="2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шестьдесят пятая сессия шест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left="284" w:right="260" w:hanging="0"/>
        <w:rPr>
          <w:sz w:val="28"/>
          <w:szCs w:val="28"/>
        </w:rPr>
      </w:pPr>
      <w:r>
        <w:rPr>
          <w:sz w:val="28"/>
          <w:szCs w:val="28"/>
        </w:rPr>
        <w:t xml:space="preserve">от  04.04.2024 г.                                                                                                          № </w:t>
      </w:r>
    </w:p>
    <w:p>
      <w:pPr>
        <w:pStyle w:val="Normal"/>
        <w:spacing w:before="0" w:after="240"/>
        <w:ind w:left="284" w:right="260" w:hanging="0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Исилькульского муниципального района Омской области от 25.12. 2008 года № 108 </w:t>
      </w:r>
    </w:p>
    <w:p>
      <w:pPr>
        <w:pStyle w:val="Normal"/>
        <w:ind w:left="284" w:right="260" w:hanging="0"/>
        <w:jc w:val="center"/>
        <w:rPr/>
      </w:pPr>
      <w:r>
        <w:rPr>
          <w:color w:val="000000"/>
          <w:sz w:val="28"/>
          <w:szCs w:val="28"/>
        </w:rPr>
        <w:t>«Об утверждении структуры Администрации Исилькульского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мской области»</w:t>
      </w:r>
    </w:p>
    <w:p>
      <w:pPr>
        <w:pStyle w:val="Normal"/>
        <w:ind w:left="567" w:right="2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left="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Омской области от 13.11.2007 г. № 969-ОЗ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естре должностей муниципальной службы в Ом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2.03.2007 года № 25-ФЗ «О муниципальной службе в РФ», руководствуясь Федеральным законом от 06.10.2003 года № 131 «Об общих принципах организации местного самоуправления в Российской Федерации»,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1. Внести в решение Совета Исилькульского муниципального района Омской области от 25.12.2008 года № 108 «Об утверждении структуры Администрации Исилькульского муниципального района Омской области» следующие изменения: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- приложение «Структура Администрации Исилькульского муниципального района» изложить в редакции согласно приложению к настоящему решению.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 xml:space="preserve">2. Решение Совета Исилькульского муниципального района Омской области от 26.10.2022 года № 109 «О внесении изменений в решение Совета Исилькульского муниципального района Омской области от 25.12. 2008 года </w:t>
        <w:br/>
        <w:t>№ 108 «Об утверждении структуры Администрации Исилькульского муниципального района Омской области» считать утратившим силу.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1 июля 2024 года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left="567" w:right="2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6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                                        В.Н. Симонов  </w:t>
      </w:r>
    </w:p>
    <w:p>
      <w:pPr>
        <w:pStyle w:val="Normal"/>
        <w:ind w:left="567" w:right="2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Любовь Ивко</cp:lastModifiedBy>
  <cp:lastPrinted>2024-04-02T16:42:00Z</cp:lastPrinted>
  <dcterms:modified xsi:type="dcterms:W3CDTF">2024-04-02T10:42:00Z</dcterms:modified>
  <cp:revision>19</cp:revision>
  <dc:subject/>
  <dc:title/>
</cp:coreProperties>
</file>